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14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№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Заявке на закупку филиал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АО «МРСК Центра»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оронежэнерго»</w:t>
            </w:r>
          </w:p>
          <w:p>
            <w:pPr>
              <w:pStyle w:val="Normal"/>
              <w:tabs>
                <w:tab w:val="clear" w:pos="709"/>
                <w:tab w:val="center" w:pos="8080" w:leader="none"/>
              </w:tabs>
              <w:rPr>
                <w:bCs/>
                <w:color w:val="000000"/>
                <w:spacing w:val="-1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______ от ___________</w:t>
            </w:r>
            <w:r>
              <w:rPr>
                <w:color w:val="000000"/>
                <w:spacing w:val="-1"/>
              </w:rPr>
              <w:t xml:space="preserve">                               </w:t>
            </w:r>
          </w:p>
        </w:tc>
        <w:tc>
          <w:tcPr>
            <w:tcW w:w="8014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</w:t>
            </w:r>
            <w:r>
              <w:rPr>
                <w:b/>
                <w:sz w:val="22"/>
                <w:szCs w:val="2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Первый заместитель директор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- главный инженер филиала                                                                                                                           ПАО «МРСК Центра» - «Воронежэнерго»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                                                </w:t>
            </w:r>
            <w:r>
              <w:rPr>
                <w:sz w:val="22"/>
                <w:szCs w:val="22"/>
                <w:u w:val="single"/>
              </w:rPr>
              <w:t>В.А.Антоно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«_____»   __________________  2016 г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6237" w:leader="none"/>
              </w:tabs>
              <w:rPr>
                <w:bCs/>
                <w:color w:val="000000"/>
                <w:spacing w:val="-1"/>
              </w:rPr>
            </w:pPr>
            <w:r>
              <w:rPr/>
              <w:tab/>
            </w:r>
            <w:r>
              <w:rPr>
                <w:color w:val="000000"/>
              </w:rPr>
              <w:t xml:space="preserve">                                                  </w:t>
              <w:tab/>
            </w:r>
          </w:p>
        </w:tc>
      </w:tr>
    </w:tbl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 xml:space="preserve">на услуги по проведению предрейсовых, послерейсовых, предсменных и послесменных медицинских осмотров </w:t>
      </w:r>
    </w:p>
    <w:p>
      <w:pPr>
        <w:pStyle w:val="Normal"/>
        <w:jc w:val="center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Normal"/>
        <w:rPr/>
      </w:pPr>
      <w:r>
        <w:rPr/>
        <w:t xml:space="preserve">           </w:t>
      </w:r>
      <w:r>
        <w:rPr/>
        <w:t>Филиал ПАО «МРСК Центра» - «Воронежэнерго» проводит запрос предложений на оказание услуг по проведению предрейсовых, послерейсовых, предсменных и послесменных медицинских осмотров персонала.</w:t>
      </w:r>
    </w:p>
    <w:p>
      <w:pPr>
        <w:pStyle w:val="Normal"/>
        <w:ind w:firstLine="709"/>
        <w:jc w:val="both"/>
        <w:rPr/>
      </w:pPr>
      <w:r>
        <w:rPr/>
        <w:t>Закупка производится на основании статьи затрат охрана труда/медицинские услуги филиала ПАО «МРСК Центра» - «Воронежэнерго» на 2016 год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Сроки оказания услуг:  </w:t>
      </w:r>
    </w:p>
    <w:p>
      <w:pPr>
        <w:pStyle w:val="Normal"/>
        <w:ind w:firstLine="709"/>
        <w:jc w:val="both"/>
        <w:rPr/>
      </w:pPr>
      <w:r>
        <w:rPr/>
        <w:t>С момента заключения договора - декабрь 2016г.</w:t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Место оказания услуг: 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1908"/>
        <w:gridCol w:w="7229"/>
      </w:tblGrid>
      <w:tr>
        <w:trPr>
          <w:trHeight w:val="72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ение, участки СМи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45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ронежский уч. СМиТ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, ул. Арзамасская, д.2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Воронеж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оронеж, ул. 9 Января, 205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фско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, станция Графское, ПС№ 11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мо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Рамонский район, р.п. Рамонь, ул. Ю. Фучика, 8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и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Панинский район, р.п. Панино, ул. Первомайская, 79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ан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анинский р-он, с. Лиман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уш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анинский р-он, с. Криуши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илук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Семилукский район, с. Нижняя Ведуга, ул. Ленина, 40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н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Семилукский р-он, с.Новосильск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 № 15 ОВБ-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Семилуки, ул. Транспортная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шир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Каширский район, с. Каширское, ул. Пролетарская, 44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хнеха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ерхнехавский район, с. Верхняя Хава, пер. Энергетиков, 7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яне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Верхнехавский р-он, с. Углянец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холь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Хохольский район, р.п. Хохольский, пер. Есенина, 7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рхангельско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Хохольский р-он, с. Архангельское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жнедевиц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Нижнедевицкий район, с. Нижнедевицк, ул. Почтовая, 4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воусма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Новоусманский район, с. Новая Усмань, ул. Промышленная, 19а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пье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Репьевский район, с. Репьевка, ул. Мамкина, 104</w:t>
            </w:r>
          </w:p>
        </w:tc>
      </w:tr>
      <w:tr>
        <w:trPr>
          <w:trHeight w:val="30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липь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Репьевский р-он, с. Краснолипье</w:t>
            </w:r>
          </w:p>
        </w:tc>
      </w:tr>
      <w:tr>
        <w:trPr>
          <w:trHeight w:val="261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рисоглебский уч. СМиТ</w:t>
            </w:r>
          </w:p>
        </w:tc>
      </w:tr>
      <w:tr>
        <w:trPr>
          <w:trHeight w:val="34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рисоглеб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г. Борисоглебск, ул. Первомайская, 95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бан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п. г. т. Грибановский, пер. Шолохова, д.2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пад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Грибановский р-он, с. Листопад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ие Алабух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Грибановский р-он, с. Большие Алабухи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вохопер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Новохоперский район, г. Новохоперск, ул. Темирязева, 46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Новохоперский р-он, с.Михайл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ан-Колен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Новохоперский р-он, с.Елань-Колен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вори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Поворинский район, с. Пески, ул. Пролетарская, 51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оворен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чуров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оворинский р-он, с.Байчуров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рн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Терновский район, п. Терновка, ул. Октябрьская, 86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л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Терновский р-он, с.Козл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о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Терновский р-он, с.Народное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Таловский район, Васильевская с/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чае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Таловский р-он, с.Докучаев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ша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Таловский р-он, с.Тишан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Таловский р-он, с.Абрам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и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Аннинский район, п. г. т. Анна, ул. Красноармейская, 1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ангельско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Аннинский р-он, с.Архангельское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Эртиль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Эртильский район, г. Эртиль, ул. Фридриха Энгельса, 36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учь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Эртильский р-он, с.Щучье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ш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Эртильский р-он, с.Ростоши</w:t>
            </w:r>
          </w:p>
        </w:tc>
      </w:tr>
      <w:tr>
        <w:trPr>
          <w:trHeight w:val="256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скинский уч. СМиТ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ски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Лискинский район, г. Лиски, ул. Индустриальная, 3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.Икорец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Лискинский р-он, с. Ср.Икорец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Лискинский р-он, с. Петровское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ов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Лискинский р-он, с. Давыд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бр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Бобровский район, г. Бобров, пер. Энергетиков, 2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дан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Бобровский р-он, с. Юдан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Бобровский р-он, с. Шиш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. Бобровский р-он, с.Мечатка 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еновско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Бобровский р-он, с. Хреновое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Бобровский р-он, с. Лип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горе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Подгоренский район, п.г.т. Подгоренский, ул. Северная, 1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гун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одгоренский р-он, с. Сагуны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горье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одгоренский р-он, с. Белогорье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оша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Россошанский район, г. Россошь, пер. Краснознаменный, 1д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литве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Россошанский р-он, с. Нов. Калитв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Россошанский р-он, с. Александро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льховат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Ольховатский район, п. Заболотовка, ул. Тимошенко, 2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нтемир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г. Кантемировка, ул. Шевченко, 162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менский район, п.г.т. Каменка, ул. Советская, 45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Каменский р-он, с. Куликов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трогож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г. Острогожск, ул. 50 лет Октября, 184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ивополянский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. Острогожский р-он, с.Кривая Поляна 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дыре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Острогожский р-он, с.Болдыре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ояк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Острогожский р-он, с. Коротояк</w:t>
            </w:r>
          </w:p>
        </w:tc>
      </w:tr>
      <w:tr>
        <w:trPr>
          <w:trHeight w:val="197" w:hRule="atLeast"/>
        </w:trPr>
        <w:tc>
          <w:tcPr>
            <w:tcW w:w="9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лачеевский уч. СМиТ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лачее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Калачеевский район, с. Заброды, ул. Кирова, д.63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и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Калачеевский р-он, с. Манин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риуша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Калачеевский р-он, с. Новоя Криуш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миловат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Калачеевский р-он, с. Новоя Миловат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огучар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г. Богучар, ул. Кирова, д.76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ча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Богучарский р-он, с. Липчан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стыр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Богучарский р-он, с. Моностыр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тропавл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Петропавловский район, с. Петропавловка, ул. Восточная, 21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криуша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етропавловский р-он, с. Старая Криуш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ерхнемамон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ронежская область, Верхнемамонский район, с. Вехний Мамон, ул. Строительная, 4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кожура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Верхнемамонский р-он, с. Рускожуравка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емамон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Верхнемамонский р-он, с. Нижне Мамонский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авл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Павловский район, г. Павловск, ул. Донская, 29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се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авловский р-он, с. Лосев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ц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. Павловский р-он, с. Воронцово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турлино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г. Бутурлиновка, ул. Беговая, 2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пов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ронежская область, г. Бутурлиновкий р-он,с. Клеповка </w:t>
            </w:r>
          </w:p>
        </w:tc>
      </w:tr>
      <w:tr>
        <w:trPr>
          <w:trHeight w:val="402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робьевский участ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оробьевский район, с. Воробьевка, ул. Чкалова, д.754</w:t>
            </w:r>
          </w:p>
        </w:tc>
      </w:tr>
      <w:tr>
        <w:trPr>
          <w:trHeight w:val="4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нец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оробьевский район, с. Солонцы</w:t>
            </w:r>
          </w:p>
        </w:tc>
      </w:tr>
      <w:tr>
        <w:trPr>
          <w:trHeight w:val="435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полск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ая область, Воробьевский район, с. Краснополье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личество персонала, подлежащего предрейсовым, послерейсовым, предсменным и послесменным медицинским осмотрам – 752 человека ежеднев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rPr/>
      </w:pPr>
      <w:r>
        <w:rPr/>
        <w:t>Исполнитель обеспечивает оказание услуг по проведению предрейсовых, послерейсовых, предсменных и послесменных медицинских осмотров персона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1066" w:hanging="357"/>
        <w:jc w:val="both"/>
        <w:rPr>
          <w:b/>
          <w:b/>
        </w:rPr>
      </w:pPr>
      <w:r>
        <w:rPr>
          <w:b/>
        </w:rPr>
        <w:t>Порядок оказания услуг.</w:t>
      </w:r>
    </w:p>
    <w:p>
      <w:pPr>
        <w:pStyle w:val="Normal"/>
        <w:ind w:firstLine="709"/>
        <w:jc w:val="both"/>
        <w:rPr/>
      </w:pPr>
      <w:r>
        <w:rPr/>
        <w:t>Оказание услуг по проведению предрейсовых, послерейсовых, предсменных и послесменных медицинских осмотров персонала проводится Исполнителем на территории Заказчика в специальном помещении.</w:t>
      </w:r>
    </w:p>
    <w:p>
      <w:pPr>
        <w:pStyle w:val="Style20"/>
        <w:numPr>
          <w:ilvl w:val="0"/>
          <w:numId w:val="0"/>
        </w:numPr>
        <w:spacing w:lineRule="auto" w:line="276" w:before="0" w:after="0"/>
        <w:ind w:left="0" w:firstLine="709"/>
        <w:rPr>
          <w:sz w:val="24"/>
        </w:rPr>
      </w:pPr>
      <w:r>
        <w:rPr>
          <w:sz w:val="24"/>
        </w:rPr>
        <w:t>Исполнитель обеспечивает своевременное, в согласованные сторонами сроки и время, проведение предрейсовых, послерейсовых, предсменных и послесменных медицинских осмотров персонала. Обеспечение ежедневного прохождения оказание услуг по проведению предрейсовых, послерейсовых, предсменных и послесменных медицинских осмотров персонала в период до 8:00 часов и послерейсовых медицинских осмотров водителей с 17:00 часов.</w:t>
      </w:r>
    </w:p>
    <w:p>
      <w:pPr>
        <w:pStyle w:val="Style20"/>
        <w:numPr>
          <w:ilvl w:val="0"/>
          <w:numId w:val="0"/>
        </w:numPr>
        <w:spacing w:lineRule="auto" w:line="276" w:before="0" w:after="0"/>
        <w:ind w:left="0"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ind w:left="1066" w:hanging="357"/>
        <w:jc w:val="both"/>
        <w:rPr/>
      </w:pPr>
      <w:r>
        <w:rPr>
          <w:b/>
        </w:rPr>
        <w:t>Требования к оказанию услуг и качеству используемых материалов.</w:t>
      </w:r>
    </w:p>
    <w:p>
      <w:pPr>
        <w:pStyle w:val="Style20"/>
        <w:numPr>
          <w:ilvl w:val="0"/>
          <w:numId w:val="0"/>
        </w:numPr>
        <w:spacing w:lineRule="auto" w:line="240" w:before="0" w:after="0"/>
        <w:ind w:left="0" w:firstLine="709"/>
        <w:rPr/>
      </w:pPr>
      <w:r>
        <w:rPr>
          <w:sz w:val="24"/>
        </w:rPr>
        <w:t>Наличие лицензий на осуществление  медицинской деятельности, связанной с проведением оказание услуг по проведению предрейсовых, послерейсовых, предсменных и послесменных медицинских осмотров персонала и предоставление перечня приложений к Лицензии на медицинскую деятельность. Все медицинские услуги должны быть выполнены в соответствии с действующими законодательными нормами, регламентирующими медицинскую деятельность и нормативными актами в системе здравоохранения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  <w:t>Исполнитель обязан оказывать медицинские услуги в соответствии с технологиями и медицинскими стандартами, предъявляемыми к оказанию медицинских услуг. Все расходные материалы и оборудование, используемые при проведении услуг по проведению предрейсовых, послерейсовых, предсменных и послесменных медицинских осмотров персонала должны быть сертифицированы. Все расходные материалы и оборудование, используемые при проведении  услуг по проведению предрейсовых, послерейсовых, предсменных и послесменных медицинских осмотров персонала, предоставляет Исполнитель. Медицинский персонал при оказании медицинских услуг должен соответствовать квалификационным требованиям, установленным законодательной базой системы здравоохранения Российской Федерации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240"/>
        <w:ind w:left="0" w:firstLine="709"/>
        <w:jc w:val="both"/>
        <w:rPr>
          <w:b/>
          <w:b/>
        </w:rPr>
      </w:pPr>
      <w:r>
        <w:rPr/>
        <w:t>Цена одного медицинского осмотра водителя должна быть в рублях с учетом страхования, налогов и сборов, других обязательных платежей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b/>
        </w:rPr>
        <w:t>Порядок оплаты услуг.</w:t>
      </w:r>
    </w:p>
    <w:p>
      <w:pPr>
        <w:pStyle w:val="Style23"/>
        <w:ind w:left="0" w:firstLine="709"/>
        <w:jc w:val="both"/>
        <w:rPr/>
      </w:pPr>
      <w:r>
        <w:rPr>
          <w:sz w:val="24"/>
          <w:szCs w:val="24"/>
        </w:rPr>
        <w:t xml:space="preserve">Оплата производится по безналичному расчету за фактически оказанные услуги по проведению предрейсовых, послерейсовых, предсменных и послесменных медицинских осмотров персонала, в течение 30 рабочих дней с момента подписания сторонами актов приема-передачи оказанных услуг за период на основании выставленного счета Исполниелем. </w:t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>Начальник отдела социальных отношений                                   В.В.Лисо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МиТ </w:t>
        <w:tab/>
        <w:tab/>
        <w:tab/>
        <w:tab/>
        <w:tab/>
        <w:tab/>
        <w:tab/>
        <w:t>С.Ю.Фатеев</w:t>
      </w:r>
    </w:p>
    <w:sectPr>
      <w:type w:val="nextPage"/>
      <w:pgSz w:w="11906" w:h="16838"/>
      <w:pgMar w:left="1276" w:right="566" w:gutter="0" w:header="0" w:top="113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40404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8"/>
    </w:rPr>
  </w:style>
  <w:style w:type="character" w:styleId="2">
    <w:name w:val="Заголовок 2 Знак"/>
    <w:qFormat/>
    <w:rPr>
      <w:b/>
      <w:bCs/>
      <w:color w:val="404040"/>
      <w:shd w:fill="FFFFFF" w:val="clear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Замещающий текст"/>
    <w:qFormat/>
    <w:rPr>
      <w:rFonts w:cs="Times New Roman"/>
      <w:color w:val="808080"/>
    </w:rPr>
  </w:style>
  <w:style w:type="character" w:styleId="Style17">
    <w:name w:val="Текст сноски Знак"/>
    <w:qFormat/>
    <w:rPr>
      <w:rFonts w:cs="Times New Roman"/>
      <w:lang w:val="ru-RU" w:bidi="ar-SA"/>
    </w:rPr>
  </w:style>
  <w:style w:type="character" w:styleId="FootnoteTextChar1">
    <w:name w:val="Footnote Text Char1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360"/>
      <w:ind w:left="720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Style21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pacing w:lineRule="exact" w:line="240" w:before="0" w:after="120"/>
      <w:ind w:left="113" w:right="232" w:hanging="0"/>
      <w:jc w:val="both"/>
    </w:pPr>
    <w:rPr>
      <w:rFonts w:ascii="Calibri" w:hAnsi="Calibri" w:cs="Calibri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4:37:00Z</dcterms:created>
  <dc:creator>Hostantsev_AY</dc:creator>
  <dc:description/>
  <cp:keywords/>
  <dc:language>en-US</dc:language>
  <cp:lastModifiedBy>Лисоченко Владислав Вадимович</cp:lastModifiedBy>
  <cp:lastPrinted>2016-01-14T16:27:00Z</cp:lastPrinted>
  <dcterms:modified xsi:type="dcterms:W3CDTF">2016-03-03T05:34:00Z</dcterms:modified>
  <cp:revision>7</cp:revision>
  <dc:subject>закупка ВВ</dc:subject>
  <dc:title>Техническое задание</dc:title>
</cp:coreProperties>
</file>