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«_______» _________ 2021г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5963920" cy="1329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contextualSpacing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чальник управления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уководитель аппарата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-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contextualSpacing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филиала ПАО «МРСК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Центра» - «Курскэнерг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contextualSpacing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contextualSpacing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 В.Н.Поздня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104.65pt;mso-wrap-distance-left:9pt;mso-wrap-distance-right:9pt;mso-wrap-distance-top:0pt;mso-wrap-distance-bottom:0pt;margin-top:1.7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contextualSpacing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contextualSpacing/>
                        <w:jc w:val="righ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Начальник управления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contextualSpacing/>
                        <w:jc w:val="righ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руководитель аппарата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-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contextualSpacing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филиала ПАО «МРСК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contextualSpacing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Центра» - «Курскэнерго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contextualSpacing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contextualSpacing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 В.Н.Поздня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 xml:space="preserve">на поставку воды питьевой бутилированной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нужд филиала ПАО «МРСК Центра» - «Курскэнерго».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349" w:leader="none"/>
        </w:tabs>
        <w:rPr/>
      </w:pPr>
      <w:r>
        <w:rPr>
          <w:b/>
          <w:bCs/>
          <w:sz w:val="26"/>
          <w:szCs w:val="26"/>
        </w:rPr>
        <w:tab/>
        <w:t>1. Общие положения</w:t>
        <w:tab/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1.1. Филиал ПАО «МРСК Центра» - «Курскэнерго» производит закупку воды питьевой бутилированной в соответствии с документами, подтверждающими качество  товара: соответствие  действующим государственным стандартам, техническим требованиям, паспортным данным, медико-биологическим, санитарным и экологическим нормам, установленным в Российской Федерации для данного вида товаров (ГОСТам, ОСТам).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Все условия данного заказа определяются и регулируются на основе договора, заключаемого Покупателем с победителем торгов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Номенклатура закупки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1. Питьевая вода должна быть в бутылях и предназначена для аппаратов по подогреву и розливу питьевой воды (кулеров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2. Оценка производится исходя из стоимости за 1 единицу продукции (единичная расценка) в соответствии с перечнем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85"/>
        <w:gridCol w:w="709"/>
        <w:gridCol w:w="1418"/>
        <w:gridCol w:w="2551"/>
      </w:tblGrid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предельная) цена за единицу продукции (единичная расценка), руб., без НДС</w:t>
            </w:r>
          </w:p>
        </w:tc>
      </w:tr>
      <w:tr>
        <w:trPr>
          <w:trHeight w:val="5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ода питьевая чистая ,19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072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Основные технические требования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Требования качеству и техническим характеристикам товара: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ода питьевая, негазированная, высшей категории качества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олжна быть расфасована в бутыли емкостью 19 литров для кулеров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безопасна для потребления человеком в отношении микробиологических, паразитарных и радиологических показателей, безвредна по химическому составу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/>
      </w:pPr>
      <w:r>
        <w:rPr>
          <w:sz w:val="26"/>
          <w:szCs w:val="26"/>
        </w:rPr>
        <w:t>- должна иметь благоприятные органолептические свойства в соответствии с требованиями ГОСТ 51074-2003, СанПиН 2.1.4.1116-02, утвержденными Главным государственным санитарным врачом РФ 15 марта 2002 г.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" w:hanging="0"/>
        <w:jc w:val="both"/>
        <w:rPr>
          <w:sz w:val="26"/>
          <w:szCs w:val="26"/>
        </w:rPr>
      </w:pPr>
      <w:r>
        <w:rPr>
          <w:sz w:val="26"/>
          <w:szCs w:val="26"/>
        </w:rPr>
        <w:t>- не допускается присутствие в расфасованной воде различных видимых невооруженным глазом включений, поверхностной пленки и осадк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ля производства питьевой воды должна быть использована вода из артезианских скважин, глубиной добычи не менее 90 метров, находящихся в санитарной зоне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center"/>
        <w:rPr/>
      </w:pPr>
      <w:r>
        <w:rPr>
          <w:bCs/>
          <w:sz w:val="26"/>
          <w:szCs w:val="26"/>
        </w:rPr>
        <w:t>4</w:t>
      </w:r>
      <w:r>
        <w:rPr>
          <w:b/>
          <w:bCs/>
          <w:sz w:val="26"/>
          <w:szCs w:val="26"/>
        </w:rPr>
        <w:t xml:space="preserve">.Техническое описание тары 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/>
      </w:pPr>
      <w:r>
        <w:rPr>
          <w:bCs/>
          <w:sz w:val="26"/>
          <w:szCs w:val="26"/>
        </w:rPr>
        <w:t>- Способ укупоривания бутыли (полиэтиленовый колпачек) должен обеспечивать герметичность и сохранность воды при транспортировке и хранении в течение срока годности продукции;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Бутыли емкость 19 литров, тара прозрачная, многооборотная, из поликарбоната;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личие этикетки (маркировки), на которой нанесено наименование воды, изготовитель, юридический адрес изготовителя, наименование сайта в Интернете, категория качества воды, ее жесткость, общая минерализация, химический состав, условия хранения, срок годности, ТУ, информация о сертификации, номинальный объем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center"/>
        <w:rPr>
          <w:b/>
          <w:b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равила </w:t>
      </w:r>
      <w:r>
        <w:rPr>
          <w:b/>
          <w:sz w:val="26"/>
          <w:szCs w:val="26"/>
        </w:rPr>
        <w:t xml:space="preserve">контроля </w:t>
      </w:r>
      <w:r>
        <w:rPr>
          <w:b/>
          <w:bCs/>
          <w:sz w:val="26"/>
          <w:szCs w:val="26"/>
        </w:rPr>
        <w:t>приёмки продукции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/>
      </w:pPr>
      <w:r>
        <w:rPr>
          <w:sz w:val="26"/>
          <w:szCs w:val="26"/>
        </w:rPr>
        <w:t>4.1.</w:t>
        <w:tab/>
        <w:t>Вода питьевая, поступившая в исправной таре, принимается по качеству,  и количеству на складе получателя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rPr/>
      </w:pPr>
      <w:r>
        <w:rPr>
          <w:sz w:val="26"/>
          <w:szCs w:val="26"/>
        </w:rPr>
        <w:t>4.2.</w:t>
        <w:tab/>
        <w:t>Поставщик обязан обеспечить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394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отгрузку (сдачу) продукции, соответствующей по качеству требованиям, установленным стандартами, техническими условиями, рецептурами, образцами, (эталонами).</w:t>
      </w:r>
    </w:p>
    <w:p>
      <w:pPr>
        <w:pStyle w:val="Normal"/>
        <w:shd w:fill="FFFFFF" w:val="clear"/>
        <w:ind w:firstLine="370"/>
        <w:jc w:val="both"/>
        <w:rPr>
          <w:sz w:val="26"/>
          <w:szCs w:val="26"/>
        </w:rPr>
      </w:pPr>
      <w:r>
        <w:rPr>
          <w:sz w:val="26"/>
          <w:szCs w:val="26"/>
        </w:rPr>
        <w:t>Продукция, не прошедшая в установленном порядке проверку по качеству, а также продукция, отгрузка которой была запрещена органами, осуществившими контроль над качеством продукции, и другими уполномоченными на то органами, поставляться не должна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365"/>
        <w:jc w:val="both"/>
        <w:rPr/>
      </w:pPr>
      <w:r>
        <w:rPr>
          <w:sz w:val="26"/>
          <w:szCs w:val="26"/>
        </w:rPr>
        <w:t>2)</w:t>
        <w:tab/>
        <w:t>четкое и правильное оформление документов, удостоверяющих качество, и количество поставляемой продукции (технический паспорт, сертификат, удостоверение о качестве, отгрузочные и расчетные документы и т.п.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jc w:val="both"/>
        <w:rPr/>
      </w:pPr>
      <w:r>
        <w:rPr>
          <w:sz w:val="26"/>
          <w:szCs w:val="26"/>
        </w:rPr>
        <w:t>4.3.</w:t>
        <w:tab/>
        <w:tab/>
        <w:t>В случае выявления дефектов, в том числе и скрытых, поставщик обязан за свой счёт заменить поставленную продукцию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постав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/>
      </w:pPr>
      <w:r>
        <w:rPr>
          <w:sz w:val="26"/>
          <w:szCs w:val="26"/>
        </w:rPr>
        <w:t>Срок поставки воды в бутылях емкостью 19 л. - с момента заключения договора – до 31.12.2021 г., партиями, на основании заявок филиала ПАО «МРСК Центра» - «Курскэнерго», по согласованному графику поставки или до полного исполнения Сторонами своих обязатель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полагаемый график поставки в бутылях емкостью 19 л: (понедельник, среда, пятница-на склад ИА) - партиями, с момента заключения договора по 31 декабрь 2021 года, включительно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6"/>
          <w:szCs w:val="26"/>
        </w:rPr>
        <w:t>. Условия постав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вка воды осуществляется партиями по заявкам Покупателя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ервая партия поставляется без залоговой стоимости бутылей и без обмена на порожние бутыли. Последующие поставки партий воды - в обмен на порожние бутыли. Заключительная поставка по согласованию сторон может быть без обмена на порожние бутыли, которые будут возвращаться Покупателем по мере их использования до окончания срока действия догово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овар поставляется Поставщиком по адресу, указанному в заявке Покупател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>а</w:t>
      </w:r>
      <w:r>
        <w:rPr>
          <w:sz w:val="26"/>
          <w:szCs w:val="26"/>
        </w:rPr>
        <w:t xml:space="preserve">) Центральные склады филиала ПАО «МРСК Центра» - «Курскэнерго»: 305527, Курская обл., Курский р-н, п. Ворошнево; 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6"/>
          <w:szCs w:val="26"/>
        </w:rPr>
        <w:t xml:space="preserve">б) Склад АХО ИА филиала ПАО «МРСК Центра»-«Курскэнерго»: 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6"/>
          <w:szCs w:val="26"/>
        </w:rPr>
        <w:t xml:space="preserve">305029 г.Курск, ул.К.Маркса, 27. 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оставка воды осуществляется силами и за счет Поставщика на склады филиала ПАО «МРСК Центра» - «Курскэнерго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Цена включает расходы на транспортировку до склада Покупателя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937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7. Гарантийные обязательств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sz w:val="26"/>
          <w:szCs w:val="26"/>
        </w:rPr>
        <w:t>7.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ставщик гарантирует качество поставляемой воды согласно требованиям технического задания, действующим ГОСТ и основным техническим характеристика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 управления – </w:t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аппарата</w:t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/>
      </w:pPr>
      <w:r>
        <w:rPr>
          <w:bCs/>
          <w:sz w:val="26"/>
          <w:szCs w:val="26"/>
        </w:rPr>
        <w:t xml:space="preserve">филиала ПАО «МРСК Центра»- «Курскэнерго»                            В.Н.Поздняков </w:t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Рабочий по комплексному обслуживанию</w:t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и ремонту зданий 4 разряда                                                               С.С.Матова</w:t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09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6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47:00Z</dcterms:created>
  <dc:creator>Бортко Андрей В.</dc:creator>
  <dc:description/>
  <cp:keywords/>
  <dc:language>en-US</dc:language>
  <cp:lastModifiedBy>Горбылев Александр Владимирович</cp:lastModifiedBy>
  <cp:lastPrinted>2021-02-25T14:54:00Z</cp:lastPrinted>
  <dcterms:modified xsi:type="dcterms:W3CDTF">2021-03-30T07:27:00Z</dcterms:modified>
  <cp:revision>187</cp:revision>
  <dc:subject/>
  <dc:title>Отпечаток факса на всю страницу</dc:title>
</cp:coreProperties>
</file>