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color w:val="000000"/>
          <w:sz w:val="24"/>
          <w:szCs w:val="24"/>
          <w:lang w:eastAsia="en-US"/>
        </w:rPr>
        <w:t>Первый заместитель директора –</w:t>
      </w:r>
      <w:r>
        <w:rPr>
          <w:rFonts w:eastAsia="Cambria"/>
          <w:sz w:val="24"/>
          <w:szCs w:val="24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10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10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sz w:val="24"/>
          <w:szCs w:val="24"/>
          <w:lang w:eastAsia="en-US"/>
        </w:rPr>
        <w:t xml:space="preserve">главный инженер филиала 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sz w:val="24"/>
          <w:szCs w:val="24"/>
          <w:lang w:eastAsia="en-US"/>
        </w:rPr>
        <w:t xml:space="preserve">ПАО «МРСК Центра»-«Орелэнерго»                 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rFonts w:eastAsia="Cambria"/>
          <w:sz w:val="24"/>
          <w:szCs w:val="24"/>
          <w:lang w:eastAsia="en-US"/>
        </w:rPr>
        <w:t>__________________Колубанов И.В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ab/>
        <w:t>“_______” ______________ 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Огнетушитель углекислотный ОУ-5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</w:t>
      </w:r>
      <w:r>
        <w:rPr>
          <w:sz w:val="26"/>
          <w:szCs w:val="26"/>
        </w:rPr>
        <w:t>шкафа пожарного крана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гнетушитель углекислотный ОУ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 xml:space="preserve">Назначение и область применения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и порошковые ОУ-5 с массой огнетушащего вещества 5кг предназначены  для ликвидации пожаров твердых веществ, в основном органического происхождения (класс А); пожаров горючих жидкостей или плавящихся твердых веществ (класс В); пожаров газообразных веществ (класс С), а также пожаров электрооборудования, находящегося под напряжением не более 1000 В (пожар класса Е), при эксплуатации в условиях умеренного климата У, категории 2, тип атмосферы II по ГОСТ 15150.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рименяется для оснащения первичными средствами пожаротушения: офиса, склада, предприятия и используется для оснащения автотранспорта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ь ОУ-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резарядк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уи ОТВ, не менее, 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(диаметр, высота), мм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0 × 77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 кг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ол-во ОТВ, не менее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ОТВ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 секунд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ащая способность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5В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при 20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7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гнетушитель углекислотный ОУ-5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гнетуш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гнетуш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51017-2009 «Национальный стандарт Российской Федерации. Техника пожарная. Огнетушители передвижные. Общие технические требования. Методы испытаний»;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огнетушителей должны соответствовать требованиям, указанным в технических условиях изготовител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гнетуш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гнетушителей углекислотных ОУ-5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гнетушитель углекислотный ОУ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Formattext"/>
        <w:shd w:fill="FFFFFF" w:val="clear"/>
        <w:spacing w:lineRule="atLeast" w:line="330" w:before="0" w:after="0"/>
        <w:ind w:firstLine="709"/>
        <w:rPr/>
      </w:pPr>
      <w:r>
        <w:rPr>
          <w:color w:val="000000"/>
        </w:rPr>
        <w:t>Каждый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лжен быть обеспечен руководством по эксплуатации (совмещенным с паспортом), выполненным в соответствии с требовани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2.601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5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17. Руководство по эксплуатации должно содержать сведения, позволяющие потребителю надлежащим образом установить и использовать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.</w:t>
        <w:br/>
        <w:t>Оно должно включать следующие разделы:</w:t>
        <w:br/>
        <w:t>- титульный лист;</w:t>
        <w:br/>
        <w:t>- назначение и основные технические характеристи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комплект поставки;</w:t>
        <w:br/>
        <w:t>- устройство и принцип работы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с необходимыми иллюстрациями);</w:t>
        <w:br/>
        <w:t>порядок работы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 время тушения пожара (обязательное указание о необходимости пятисекундной задержки д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газовым баллончиком или газогенерирующим устройством, о пространственном положе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допустимым углом отклонения от этого положения во время тушения очага пожара, о рекомендуемом безопасном расстоянии, с которого следует начинать тушение, рекомендуемые тактические приемы при тушении очага пожара различных веществ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указания о мерах безопасности при работе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color w:val="000000"/>
        </w:rPr>
        <w:t xml:space="preserve">. </w:t>
      </w:r>
    </w:p>
    <w:p>
      <w:pPr>
        <w:pStyle w:val="Formattext"/>
        <w:shd w:fill="FFFFFF" w:val="clear"/>
        <w:spacing w:lineRule="atLeast" w:line="330" w:before="0" w:after="0"/>
        <w:ind w:firstLine="709"/>
        <w:rPr/>
      </w:pPr>
      <w:r>
        <w:rPr>
          <w:color w:val="000000"/>
        </w:rPr>
        <w:t>Предупреждение о возможных вредных воздействиях на организм человека при использовании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порядок эксплуатац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в котором должны быть указаны правила установ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 xml:space="preserve">огнетушителя </w:t>
      </w:r>
      <w:r>
        <w:rPr>
          <w:color w:val="000000"/>
        </w:rPr>
        <w:t>на защищаемом объекте, периодичность и объем проверок, испытаний и перезаряд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значения и допуски изменения параметров, которые контролируют в ходе проведения проверок.</w:t>
        <w:br/>
        <w:t>В руководстве по эксплуатации обязательно должно быть указание о том, что техническое обслуживание и перезарядк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ут проводиться только организациями, имеющими лицензию на данный вид деятельности, а также указание, что при ремонте следует использовать детали и ОТВ, рекомендованные изготовителем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порядок транспортирования и хранени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имеющиеся сертификаты н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номера, кем выданы и до какого срока они действуют);</w:t>
        <w:br/>
        <w:t>свидетельство о приемке (с указанием, какой именно маркой ОТВ заряжен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) и свидетельство о продаже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гарантийные обязательства предприятия-изготовителя;</w:t>
        <w:br/>
        <w:t>- примеры таблиц, заполняемых при техническом обслужива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адрес, телефон и полное наименование организации-изготовите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гнетуш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УПБиПК </w:t>
        <w:tab/>
        <w:t>/</w:t>
        <w:tab/>
        <w:tab/>
        <w:tab/>
        <w:tab/>
        <w:tab/>
        <w:t>/</w:t>
        <w:tab/>
        <w:tab/>
        <w:t>Миколюк П.А.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должность                                                       подпись                                                                       Фамилия И.О.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11:00Z</dcterms:created>
  <dc:creator>Ерёмин</dc:creator>
  <dc:description/>
  <cp:keywords/>
  <dc:language>en-US</dc:language>
  <cp:lastModifiedBy>Шестопалов Сергей Анатольевич</cp:lastModifiedBy>
  <cp:lastPrinted>2010-09-30T17:29:00Z</cp:lastPrinted>
  <dcterms:modified xsi:type="dcterms:W3CDTF">2015-10-15T13:18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