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color w:val="000000"/>
          <w:sz w:val="24"/>
          <w:szCs w:val="24"/>
          <w:lang w:eastAsia="en-US"/>
        </w:rPr>
        <w:t>Первый заместитель директора –</w:t>
      </w:r>
      <w:r>
        <w:rPr>
          <w:rFonts w:eastAsia="Cambria"/>
          <w:sz w:val="24"/>
          <w:szCs w:val="24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69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69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sz w:val="24"/>
          <w:szCs w:val="24"/>
          <w:lang w:eastAsia="en-US"/>
        </w:rPr>
        <w:t xml:space="preserve">главный инженер филиала 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sz w:val="24"/>
          <w:szCs w:val="24"/>
          <w:lang w:eastAsia="en-US"/>
        </w:rPr>
        <w:t xml:space="preserve">ПАО «МРСК Центра»-«Орелэнерго»                 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rFonts w:eastAsia="Cambria"/>
          <w:sz w:val="24"/>
          <w:szCs w:val="24"/>
          <w:lang w:eastAsia="en-US"/>
        </w:rPr>
        <w:t>__________________Колубанов И.В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ab/>
        <w:t>“_______” ______________ 2015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Ящик металлический для песка 800Х1000Х700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ящика металлического для песка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678"/>
        <w:gridCol w:w="3544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Ящик металлический для песка 800Х1000Х70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значение и область применения: применяется для размещения в нем песка, для ликвидации пожара или загорания, в случае утечки нефтепродуктов, например бензина или мазута, и других веществ, склонных к самовозгоранию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ящик пожарный для песка, лопата совковая,                                  эксплуатационная документация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12.4.009-83</w:t>
            </w:r>
            <w:r>
              <w:rPr>
                <w:sz w:val="24"/>
                <w:szCs w:val="24"/>
              </w:rPr>
              <w:t xml:space="preserve"> «Система стандартов безопасности труда. Пожарная техника для защиты объектов. Основные виды. Размещение и обслуживание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800Х1000Х700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ящик пожарный изготовлен  из стального листового проката толщиной металла 1,0-1,2мм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ифт: надпись «Песок» выполнена на крышке ящика с песком или передней стенке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пись выполнена шрифтом «</w:t>
            </w:r>
            <w:r>
              <w:rPr>
                <w:sz w:val="24"/>
                <w:szCs w:val="24"/>
                <w:lang w:val="en-US"/>
              </w:rPr>
              <w:t>Arial</w:t>
            </w:r>
            <w:r>
              <w:rPr>
                <w:sz w:val="24"/>
                <w:szCs w:val="24"/>
              </w:rPr>
              <w:t>», белой краской или самоклеющимся знаком</w:t>
            </w:r>
          </w:p>
        </w:tc>
      </w:tr>
      <w:tr>
        <w:trPr>
          <w:trHeight w:val="43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Объем: 0,5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  <w:vertAlign w:val="superscript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: 45 кг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: 10 шт.</w:t>
            </w:r>
          </w:p>
        </w:tc>
      </w:tr>
      <w:tr>
        <w:trPr>
          <w:trHeight w:val="68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Конструкция ящика для песка должна обеспечивать:</w:t>
            </w:r>
            <w:r>
              <w:rPr>
                <w:sz w:val="24"/>
                <w:szCs w:val="24"/>
              </w:rPr>
              <w:br/>
              <w:t> 1. Удобство извлечения песка (сверху).</w:t>
              <w:br/>
              <w:t> 2. Исключение попадания в него атмосферных осадков.</w:t>
              <w:br/>
              <w:t> 3. Исключение впитывания влаги грунта (дождевой воды, таяния снега и т.д.).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5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ящики  металлические для песка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П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нвертор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12.4.009-83 «Система стандартов безопасности труда. Пожарная техника для защиты объектов. Основные виды. Размещение и обслуживание»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ящиков  для песка должны соответствовать требованиям, указанным в технических условиях изготовителя ящиков  для песка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ящиков  для песка 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ящиков для песка должен быть не более полугода от момента поставки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ящики для песка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ящиков  для песка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Ящики для песка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ящиков для песка должны входить документы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ящиков для песка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ящиков для песка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ящиков для песка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ящиков для песк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ящиков  для песка. 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ящиков дл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УПБиПК </w:t>
        <w:tab/>
        <w:t>/</w:t>
        <w:tab/>
        <w:tab/>
        <w:tab/>
        <w:tab/>
        <w:tab/>
        <w:t>/</w:t>
        <w:tab/>
        <w:tab/>
        <w:t>Миколюк П.А.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должность                                                       подпись                                                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20:00Z</dcterms:created>
  <dc:creator>Ерёмин</dc:creator>
  <dc:description/>
  <cp:keywords/>
  <dc:language>en-US</dc:language>
  <cp:lastModifiedBy>Шестопалов Сергей Анатольевич</cp:lastModifiedBy>
  <cp:lastPrinted>2015-10-21T08:16:00Z</cp:lastPrinted>
  <dcterms:modified xsi:type="dcterms:W3CDTF">2015-10-21T05:16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