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Россети Центр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2385</wp:posOffset>
                </wp:positionV>
                <wp:extent cx="3203575" cy="247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7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ервый заместитель директора -</w:t>
                              <w:br/>
                              <w:t>главный инженер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филиала ПАО «Россети Центр» -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______________И.В. Колубан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iCs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6"/>
                                <w:szCs w:val="26"/>
                                <w:shd w:fill="FFFFFF" w:val="clear"/>
                              </w:rPr>
                              <w:t>«___»______________ 2023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Россети Центр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95.05pt;mso-wrap-distance-left:9pt;mso-wrap-distance-right:9pt;mso-wrap-distance-top:0pt;mso-wrap-distance-bottom:0pt;margin-top:2.55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Первый заместитель директора -</w:t>
                        <w:br/>
                        <w:t>главный инженер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филиала ПАО «Россети Центр» -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jc w:val="right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 xml:space="preserve">______________И.В. Колубанов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jc w:val="right"/>
                        <w:rPr/>
                      </w:pPr>
                      <w:r>
                        <w:rPr>
                          <w:rFonts w:eastAsia="Times New Roman"/>
                          <w:iCs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iCs/>
                          <w:sz w:val="26"/>
                          <w:szCs w:val="26"/>
                          <w:shd w:fill="FFFFFF" w:val="clear"/>
                        </w:rPr>
                        <w:t>«___»______________ 2023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Россети Центр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ind w:left="34" w:hanging="0"/>
        <w:rPr/>
      </w:pPr>
      <w:r>
        <w:rPr>
          <w:iCs/>
          <w:sz w:val="24"/>
          <w:szCs w:val="24"/>
        </w:rPr>
        <w:t>УТВЕРЖДАЮ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меститель генерального директора по взаимодействию с клиентами и развитию дополнительных услуг, и. о. заместителя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енерального директора по КиТАСУ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Россети Центр»</w:t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К.С. Михайленко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4"/>
          <w:szCs w:val="24"/>
          <w:shd w:fill="FFFFFF" w:val="clear"/>
        </w:rPr>
        <w:t>«___»______________ 202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6"/>
        </w:rPr>
      </w:pPr>
      <w:r>
        <w:rPr>
          <w:sz w:val="24"/>
          <w:szCs w:val="26"/>
        </w:rPr>
        <w:t>ТЕХНИЧЕСКОЕ ЗАДАНИЕ № 5э_57_125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для нужд филиала </w:t>
      </w:r>
      <w:r>
        <w:rPr>
          <w:sz w:val="24"/>
          <w:szCs w:val="24"/>
        </w:rPr>
        <w:t>ПАО «Россети Центр» - «Орел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/>
      </w:pPr>
      <w:r>
        <w:rPr>
          <w:sz w:val="24"/>
          <w:szCs w:val="24"/>
        </w:rPr>
        <w:t xml:space="preserve">И.о. начальника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Департамента ИТ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ПАО «Россети Центр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_______________ В.Н. Коровин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>«___»______________ 2023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br w:type="column"/>
      </w:r>
      <w:r>
        <w:rPr>
          <w:iCs/>
          <w:sz w:val="24"/>
          <w:szCs w:val="24"/>
        </w:rPr>
        <w:t>СОГЛАСОВАНО</w:t>
      </w:r>
    </w:p>
    <w:p>
      <w:pPr>
        <w:pStyle w:val="Normal"/>
        <w:keepLines/>
        <w:suppressLineNumbers/>
        <w:ind w:left="34" w:hanging="0"/>
        <w:jc w:val="right"/>
        <w:rPr/>
      </w:pPr>
      <w:r>
        <w:rPr>
          <w:iCs/>
          <w:sz w:val="24"/>
          <w:szCs w:val="24"/>
        </w:rPr>
        <w:t>Начальник департамента корпоративных и технологических АСУ</w:t>
      </w:r>
    </w:p>
    <w:p>
      <w:pPr>
        <w:pStyle w:val="Normal"/>
        <w:keepLines/>
        <w:suppressLineNumbers/>
        <w:ind w:left="34" w:hanging="0"/>
        <w:jc w:val="right"/>
        <w:rPr/>
      </w:pPr>
      <w:r>
        <w:rPr>
          <w:iCs/>
          <w:sz w:val="24"/>
          <w:szCs w:val="24"/>
        </w:rPr>
        <w:t>филиала ПАО «Россети Центр» -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Орелэнерго»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Lines/>
        <w:suppressLineNumbers/>
        <w:spacing w:lineRule="auto" w:line="480"/>
        <w:ind w:left="34" w:hanging="0"/>
        <w:jc w:val="right"/>
        <w:rPr/>
      </w:pPr>
      <w:r>
        <w:rPr>
          <w:iCs/>
          <w:sz w:val="24"/>
          <w:szCs w:val="24"/>
        </w:rPr>
        <w:t xml:space="preserve">__________________В.В Багров </w:t>
      </w:r>
    </w:p>
    <w:p>
      <w:pPr>
        <w:pStyle w:val="Normal"/>
        <w:keepLines/>
        <w:suppressLineNumbers/>
        <w:ind w:left="34" w:hanging="0"/>
        <w:jc w:val="right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___»______________ 2023 г.</w:t>
      </w:r>
    </w:p>
    <w:p>
      <w:pPr>
        <w:pStyle w:val="Normal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</w:r>
    </w:p>
    <w:p>
      <w:pPr>
        <w:sectPr>
          <w:type w:val="continuous"/>
          <w:pgSz w:w="11906" w:h="16838"/>
          <w:pgMar w:left="1134" w:right="850" w:gutter="0" w:header="708" w:top="851" w:footer="708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104905632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3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40">
            <w:r>
              <w:rPr>
                <w:rStyle w:val="IndexLink"/>
              </w:rPr>
              <w:t>Приложение №1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4905641">
            <w:r>
              <w:rPr>
                <w:rStyle w:val="IndexLink"/>
              </w:rPr>
              <w:t>Приложение № 2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left" w:pos="440" w:leader="none"/>
          <w:tab w:val="right" w:pos="9798" w:leader="dot"/>
        </w:tabs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Contents1"/>
        <w:tabs>
          <w:tab w:val="clear" w:pos="708"/>
          <w:tab w:val="left" w:pos="440" w:leader="none"/>
          <w:tab w:val="right" w:pos="9798" w:leader="dot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0490563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Россети Центр» - «Орелэнерг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  <w:r>
        <w:rPr>
          <w:sz w:val="24"/>
          <w:szCs w:val="24"/>
        </w:rPr>
        <w:t>Филиал ПАО «Россети Центр» - «Орелэнерго», г. Орел, пл. 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закупочн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709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на выполнение работ по заправке и восстановлению картриджей для нужд филиала ПАО «Россети Центр» - «Орелэнерго» (далее – договора)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10490563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начала и окончания работ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: с момента заключения договор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работ: до 30.11.2023 г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2" w:name="__RefHeading___Toc10490563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TextBodyIndent"/>
        <w:spacing w:before="0" w:after="0"/>
        <w:ind w:left="142" w:firstLine="567"/>
        <w:jc w:val="both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Выполняется на основании Плана закупок 2023 г., закупка №14000886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3" w:name="__RefHeading___Toc1049056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дрядчику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0490563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я №1 и №2 настоящего ТЗ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картриджей для выполнения работ Подрядчику по запросам Заказчика, а также возврат их осуществляется Подрядчиком и за счет Подряд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трех рабочих дней после получения картриджей, Подрядчик определяет объем, сроки, стоимость работ и представляет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по электронной почт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может присваивать запросу на выполнение работ параметр – «Высокий приоритет» или «Наивысший приорит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инцидентных разовых запросов на работы по заправке картриджей с параметром «Высокий приоритет» и «Наивысший приоритет» специалисты Подрядчика осуществляют при необходимости самостоятельный выезд для выполнения работ по заправке картриджей на рабочих местах Заказчика.</w:t>
      </w:r>
    </w:p>
    <w:p>
      <w:pPr>
        <w:pStyle w:val="Heading1"/>
        <w:numPr>
          <w:ilvl w:val="0"/>
          <w:numId w:val="2"/>
        </w:numPr>
        <w:ind w:left="142" w:hanging="142"/>
        <w:rPr/>
      </w:pPr>
      <w:bookmarkStart w:id="5" w:name="__RefHeading___Toc104905637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 и 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 дней с момента получения Подрядчиком </w:t>
      </w:r>
      <w:r>
        <w:rPr/>
        <w:t>картриджей</w:t>
      </w:r>
      <w:r>
        <w:rPr>
          <w:rStyle w:val="Dash041e0441043d043e0432043d043e0439002004420435043a04410442002004410020043e0442044104420443043f043e043cchar"/>
        </w:rPr>
        <w:t xml:space="preserve">. 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9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6" w:name="__RefHeading___Toc10490563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се картриджи, при получении их из технического обслуживания по факту завершения работ проверяется специалистами филиала ПАО «Россети Центр» - «Орелэнерго» с оформлением акта сдачи-приемки работ. В случае выявления дефектов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Гарантия на выполненные работы в рамках договора на выполнение работ по техническому обслуживанию картриджей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Подрядчик должен за свой счет и в сроки, согласованные с Заказчиком, устранять любые дефекты в картриджах, выявленные в период гарантийного срока. </w:t>
      </w:r>
    </w:p>
    <w:p>
      <w:pPr>
        <w:pStyle w:val="Heading1"/>
        <w:numPr>
          <w:ilvl w:val="0"/>
          <w:numId w:val="2"/>
        </w:numPr>
        <w:ind w:left="142" w:hanging="142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10490563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Стоимость работ по техническому обслуживанию картриджей определяется в соответствии с договором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закупочной документации.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830"/>
        <w:gridCol w:w="1383"/>
        <w:gridCol w:w="1458"/>
      </w:tblGrid>
      <w:tr>
        <w:trPr>
          <w:trHeight w:val="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0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филиал ПАО «Россети Центр» - «Орел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лужбы эксплуатации СДТУ и ИТ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аков Руслан Игореви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830"/>
        <w:gridCol w:w="1383"/>
        <w:gridCol w:w="1458"/>
      </w:tblGrid>
      <w:tr>
        <w:trPr>
          <w:trHeight w:val="7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филиал ПАО «Россети Центр» - «Орел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онтроллинга ИТ и ТК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ый Александр Васил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34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567" w:gutter="0" w:header="568" w:top="624" w:footer="784" w:bottom="8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10490564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№5э_57_125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ецификац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850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Ед.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3,33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3,33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3,33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3,33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9374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№72 серый (о) для </w:t>
            </w:r>
            <w:r>
              <w:rPr>
                <w:color w:val="000000"/>
                <w:sz w:val="24"/>
                <w:szCs w:val="24"/>
                <w:lang w:val="en-US"/>
              </w:rPr>
              <w:t>Design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1100/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610/770 130-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83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83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83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83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83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для </w:t>
            </w:r>
            <w:r>
              <w:rPr>
                <w:color w:val="000000"/>
                <w:sz w:val="24"/>
                <w:szCs w:val="24"/>
                <w:lang w:val="en-US"/>
              </w:rPr>
              <w:t>O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</w:rPr>
              <w:t xml:space="preserve">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HP LaserJet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-171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 картриджа HP LaserJet 1010/1020/3015/3050/3052/3055 (Q261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9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а HP Laser MFP 137fnw (HP W1106A №10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прав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xmark MX331adn (Lexmark 55B500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0</w:t>
            </w:r>
          </w:p>
        </w:tc>
      </w:tr>
      <w:tr>
        <w:trPr>
          <w:trHeight w:val="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0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00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00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0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0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7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8305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00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осстановление картриджа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10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12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20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228,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 xml:space="preserve"> 336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anon </w:t>
            </w:r>
            <w:r>
              <w:rPr>
                <w:sz w:val="24"/>
                <w:szCs w:val="24"/>
                <w:lang w:val="en-US"/>
              </w:rPr>
              <w:t>FC 108, FC 128, FC 208, FC 220, FC 228, FC 33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9374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№72 серый (о) для </w:t>
            </w:r>
            <w:r>
              <w:rPr>
                <w:color w:val="000000"/>
                <w:sz w:val="24"/>
                <w:szCs w:val="24"/>
                <w:lang w:val="en-US"/>
              </w:rPr>
              <w:t>Design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1100/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610/770 130-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для OKI MB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HP LaserJet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2015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>755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-171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YOCERA TK-1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 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YOCERA TK-1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90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</w:t>
            </w:r>
            <w:r>
              <w:rPr>
                <w:color w:val="000000"/>
                <w:sz w:val="24"/>
                <w:szCs w:val="24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5140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картриджа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2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а HP Laser MFP 137fnw (HP W1106A №10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стано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ридж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xmark MX331adn (Lexmark 55B500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0</w:t>
            </w:r>
          </w:p>
        </w:tc>
      </w:tr>
      <w:tr>
        <w:trPr>
          <w:trHeight w:val="60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73,47</w:t>
            </w:r>
          </w:p>
        </w:tc>
      </w:tr>
      <w:tr>
        <w:trPr>
          <w:trHeight w:val="60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С -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54,69</w:t>
            </w:r>
          </w:p>
        </w:tc>
      </w:tr>
      <w:tr>
        <w:trPr>
          <w:trHeight w:val="60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28,16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10490564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5э_57_125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заправке и восстановлению картриджей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15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Style w:val="FontStyle1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Cs w:val="24"/>
                <w:lang w:val="ru-RU"/>
              </w:rPr>
              <w:t xml:space="preserve">диагностика картриджа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- полная очистка всех деталей картриджа от отработанного      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>тонера;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снятие остаточного электростатического заряда (при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 xml:space="preserve">необходимости)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3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>- печать тестовой страницы на оборудовании Подрядчика;</w:t>
            </w:r>
          </w:p>
          <w:p>
            <w:pPr>
              <w:pStyle w:val="Normal"/>
              <w:ind w:left="3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 xml:space="preserve">- обеспечение ресурса восстановленного картриджа не менее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</w:rPr>
              <w:t xml:space="preserve">  </w:t>
            </w:r>
            <w:r>
              <w:rPr>
                <w:rStyle w:val="FontStyle11"/>
                <w:sz w:val="24"/>
              </w:rPr>
              <w:t>95% от оригинального картриджа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диагностика картриджа; 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лная очистка всех деталей картриджа от отработанного тонера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нятие остаточного электростатического заряд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фотобарабана на фотобарабан Static Control или эквивалент по габаритам и покрытию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магнитного вала на магнитный вал Static Control или эквивалент по габаритам и материалу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PCR (ролика заряда) на PCR (ролик заряда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Wiper Blade (чистящего лезвия) на Wiper Blade (чистящее лезвие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Doctor blade (дозирующего лезвия) на Doctor blade (дозирующее лезвие) производства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мазка частей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заполнение тонером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стирование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печать тестовой страницы на оборудовании Подрядчика, с последующим приложением ее к картриджу. 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еспечение ресурса восстановленного картриджа не менее 95% от оригинального картриджа.</w:t>
            </w:r>
          </w:p>
        </w:tc>
      </w:tr>
    </w:tbl>
    <w:p>
      <w:pPr>
        <w:pStyle w:val="Style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right="14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выполнения работ 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части корпуса). Отсутствует просыпание тонера из восстановленного картриджа.</w:t>
      </w:r>
    </w:p>
    <w:p>
      <w:pPr>
        <w:pStyle w:val="Style22"/>
        <w:ind w:left="0" w:right="141" w:firstLine="709"/>
        <w:jc w:val="both"/>
        <w:rPr/>
      </w:pPr>
      <w:r>
        <w:rPr>
          <w:rStyle w:val="FontStyle11"/>
          <w:b/>
          <w:sz w:val="24"/>
          <w:szCs w:val="24"/>
        </w:rPr>
        <w:t>К</w:t>
      </w:r>
      <w:r>
        <w:rPr>
          <w:b w:val="false"/>
          <w:sz w:val="24"/>
          <w:szCs w:val="24"/>
        </w:rPr>
        <w:t>аждый картридж должен быть упакован в тару, предохраняющую от ударов, механических повреждений, что должно обеспечивать безопасность транспортировки картриджа и сохранность его качества в течение гарантийного срока хранения. На картридж должен быть прикреплён гарантийный талон, подтверждающий восстановление его Подрядчиком, а так же информация о весе картриджа после восстановления. На упаковочной коробке печатным способом должна быть нанесена информация - тип картриджа и его совместимость с принтерам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6" w:gutter="0" w:header="567" w:top="113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sz w:val="28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17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46:00Z</dcterms:created>
  <dc:creator>Сапелин Александр</dc:creator>
  <dc:description/>
  <cp:keywords/>
  <dc:language>en-US</dc:language>
  <cp:lastModifiedBy>Хохлов Евгений Викторович</cp:lastModifiedBy>
  <cp:lastPrinted>2023-01-16T16:39:00Z</cp:lastPrinted>
  <dcterms:modified xsi:type="dcterms:W3CDTF">2023-02-09T12:12:00Z</dcterms:modified>
  <cp:revision>19</cp:revision>
  <dc:subject/>
  <dc:title>Филиал ОАО «МРСК Центра» - «Белгородэнерго»</dc:title>
</cp:coreProperties>
</file>