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744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4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. о. первого заместителя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ого инженера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А.А.Бурков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2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7.35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. о. первого заместителя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ого инженера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А.А.Бурков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  __________________ 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/>
        <w:t xml:space="preserve">на </w:t>
      </w:r>
      <w:r>
        <w:rPr>
          <w:bCs/>
          <w:szCs w:val="26"/>
        </w:rPr>
        <w:t xml:space="preserve">текущий ремонт </w:t>
      </w:r>
      <w:r>
        <w:rPr>
          <w:bCs/>
        </w:rPr>
        <w:t xml:space="preserve">двигателей внутреннего сгорания тракторов, грузового, </w:t>
      </w:r>
    </w:p>
    <w:p>
      <w:pPr>
        <w:pStyle w:val="Style17"/>
        <w:jc w:val="center"/>
        <w:rPr/>
      </w:pPr>
      <w:r>
        <w:rPr>
          <w:bCs/>
        </w:rPr>
        <w:t>легкового автотранспорта</w:t>
      </w:r>
      <w:r>
        <w:rPr>
          <w:bCs/>
          <w:szCs w:val="26"/>
        </w:rPr>
        <w:t xml:space="preserve"> </w:t>
      </w:r>
    </w:p>
    <w:p>
      <w:pPr>
        <w:pStyle w:val="Style14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бщая часть: Текущий ремонт двигателей внутреннего сгорания тракторов, грузового, легкового автотранспорта проводится с целью поддержания автотранспортной техники филиала ПАО «МРСК Центра» - «Воронежэнерго» в технически исправном состоянии, в соответствии с </w:t>
      </w:r>
      <w:r>
        <w:rPr>
          <w:color w:val="000000"/>
        </w:rPr>
        <w:t xml:space="preserve">постановлением правительства РФ №290 от 11.04.2001г. «Об утверждении правил оказания услуг (выполнения работ) по техническому обслуживанию и ремонту автотранспортных средств»; руководящий документ № РД 37.009.026-92 «Положение о техническом обслуживании и ремонте автотранспортных средств принадлежащих гражданам (легковые и грузовые автомобили, автобусы, трактора, мини-трактора) </w:t>
      </w:r>
      <w:r>
        <w:rPr>
          <w:bCs/>
        </w:rPr>
        <w:t xml:space="preserve"> и с правилами дорожного движения.  </w:t>
      </w:r>
    </w:p>
    <w:p>
      <w:pPr>
        <w:pStyle w:val="Style14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мет торгово-закупочной процедуры: </w:t>
      </w:r>
    </w:p>
    <w:p>
      <w:pPr>
        <w:pStyle w:val="Style14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Текущий ремонт двигателей внутреннего сгорания тракторов, грузового, легкового автотранспорта.</w:t>
      </w:r>
    </w:p>
    <w:p>
      <w:pPr>
        <w:pStyle w:val="Style14"/>
        <w:numPr>
          <w:ilvl w:val="0"/>
          <w:numId w:val="2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4"/>
        <w:spacing w:before="0" w:after="240"/>
        <w:ind w:left="0" w:hanging="0"/>
        <w:contextualSpacing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оведение всех видов работ по текущему ремонту двигателей внутреннего сгорания тракторов, грузового, легкового автотранспорта, принадлежащих филиалу ПАО «МРСК Центра» - «Воронежэнерго» базирующихся в г. Воронеже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сновные виды ремонта </w:t>
      </w:r>
      <w:r>
        <w:rPr>
          <w:sz w:val="24"/>
          <w:szCs w:val="24"/>
        </w:rPr>
        <w:t>двигателей внутреннего сгорания</w:t>
      </w:r>
      <w:r>
        <w:rPr>
          <w:b/>
          <w:sz w:val="24"/>
          <w:szCs w:val="24"/>
        </w:rPr>
        <w:t>:</w:t>
      </w:r>
    </w:p>
    <w:p>
      <w:pPr>
        <w:pStyle w:val="Style14"/>
        <w:numPr>
          <w:ilvl w:val="0"/>
          <w:numId w:val="8"/>
        </w:numPr>
        <w:ind w:left="1080" w:firstLine="54"/>
        <w:jc w:val="both"/>
        <w:rPr/>
      </w:pPr>
      <w:r>
        <w:rPr>
          <w:b/>
          <w:sz w:val="24"/>
          <w:szCs w:val="24"/>
        </w:rPr>
        <w:t>Текущий ремонт двигателя</w:t>
      </w:r>
      <w:r>
        <w:rPr>
          <w:sz w:val="24"/>
          <w:szCs w:val="24"/>
        </w:rPr>
        <w:t xml:space="preserve"> – устранение мелких неисправностей, возникающих в процессе эксплуатации автомобиля (включая замену масла);</w:t>
      </w:r>
    </w:p>
    <w:p>
      <w:pPr>
        <w:pStyle w:val="Normal"/>
        <w:numPr>
          <w:ilvl w:val="0"/>
          <w:numId w:val="7"/>
        </w:numPr>
        <w:ind w:left="0" w:firstLine="1134"/>
        <w:jc w:val="both"/>
        <w:rPr/>
      </w:pPr>
      <w:r>
        <w:rPr>
          <w:b/>
        </w:rPr>
        <w:t xml:space="preserve">Средний ремонт двигателя </w:t>
      </w:r>
      <w:r>
        <w:rPr/>
        <w:t>– частичная разборка двигателя и восстановление или замена изношенных деталей, в т.ч. ремонт головки блока цилиндров, замена ремня ГРМ, замена сальников, прокладок;</w:t>
      </w:r>
    </w:p>
    <w:p>
      <w:pPr>
        <w:pStyle w:val="Normal"/>
        <w:numPr>
          <w:ilvl w:val="0"/>
          <w:numId w:val="7"/>
        </w:numPr>
        <w:ind w:left="0" w:firstLine="1134"/>
        <w:jc w:val="both"/>
        <w:rPr/>
      </w:pPr>
      <w:r>
        <w:rPr>
          <w:b/>
        </w:rPr>
        <w:t xml:space="preserve">Капитальный ремонт двигателя </w:t>
      </w:r>
      <w:r>
        <w:rPr/>
        <w:t>– полное восстановление его эксплуатационных характеристик, которое включает в себя снятие с автомобиля двигателя, полную его разборку, ремонт головки блока цилиндров, коленчатого вала и блока цилиндров, а также замену и восстановление всех изношенных деталей, узлов и агрегатов. Капитальный ремонт проводится при износе деталей двигателя сверх допустимых норм, кроме того, капитальный ремонт производится в сложных случаях заклинивания двигателя, обрыва шатуна, разрушения поршней, перегрев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хнический регламент по ремонту ДВ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07"/>
      </w:tblGrid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тап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емые опе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двигателя (включая компьютерную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еисправности в основных узлах и агрегатах двиг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ледующих параметров работы ДВ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анс мощности по цилиндрам, компресс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арактеристика отработанных газов и эксплуатационных жидкос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остояния и работоспособности деталей, узлов и агрега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ление масла в системе смаз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ымленность картера двигателя отработавшими газами и д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емонтаж ДВС, очистка наружных поверхностей от загрязнений, разборка и мойка блока двигателя и дета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ставление дефектовочной ведомости с использованием измерительного инструмента с целью определения величины износа, деформации и прочих признаков пригодности дета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сследование коленчатого вала на наличие износа и задиров на шейках, чьи диаметры измеряют в двух взаимно перпендикулярных плоскост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геометрии шатунов на предмет их дальнейшего использования, измерение осевого люфта вала в блоке цилинд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отклонения размеров и геометрии цилиндров (овальность, конусность), измерение их диаметров в продольной и поперечной плоскостях (относительно блока цилиндров) на трех уровн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рение зазоров в парах трения и диаметров всех трущихся деталей: распределительного вала, клапанов и их направляющих втулок, валиков прив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трещин корпусных деталей ДВС с помощью опрессовочного оборудования. На основании полученных результатов и сравнения их с номинальными или ремонтными размерами, установленными заводом-изготовителем, выбор способа ремонта деталей или принятие решения об их замен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лока цилиндров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съемных гильз или расточка и хонингование цилиндров для придания им строго цилиндрической формы. Обработку производить до ремонтного размера, соответствующего диаметру ремонтного поршня с учетом величины теплового зазора. На ДВС, не имеющих съемных гильз, при сильном износе одного цилиндра (или нескольких) и удовлетворительном состоянии остальных целесообразней установка ремонтной гильзы и ее последующая обработка до размера, соответствующего остальным цилиндр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постели коленчатого вала, в случае ее повреждения, в сборе с крышками коренных подшип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елка трещин в блоке цилиндров (если они имеютс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внивание (при необходимости) привалочной плоскости (плоскости разъема ГБЦ) фрезерованием или шлифование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коленчатого вала осуществлять шлифованием шатунных и коренных шеек до ремонтных диаметр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оловки блока цилиндров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елывание трещин при помощи ремонтных технологий (при необходимост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или восстановление направляющих втулок клапанов (при необходимост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и (или) правка фасок седел клапан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внивание (фрезерование или шлифование) привалочной плоскости, в случае деформации ГБ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ена или восстановление клапан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новых маслосъемных колпачков (обязательная операц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распределительного вала, толкателей (при необходим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очка и хонингование цилиндров, шлифовка коленчатого вала, данные операции требуют использование специализированных станков и специального измерительно-диагностического оборудова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механической обработки (расточка, шлифовка, хонингование и т.д.) из каналов систем смазки и охлаждения удалить стружку и отложения (мойка, продувка сжатым воздухом, удаление технологических заглушек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ДВС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ся на монтажном стапе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и контроль требуемых заводом-изготовителем зазоров в парах трения и натяги в соедин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совка поршней, шатунов и поршневых пальц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регулировочные операции (учитывать тепловые зазоры, натяжение ремн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яжка крепежа корпусных деталей двигателя, а также его крышек и поддонов в определенной последовательности строго регламентированным моментом (с использованием динамометрических ключей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ый контроль выполнения предыдущих этапов (при затянутых требуемым моментом крышках коренных подшипников коленчатый вал должен вращаться от руки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обкатка ДВС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лодная обкатка двигателя производится на стенде (принудительное вращение коленчатого вала электродвигателем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ировка – конечный этап капитального ремонта ДВС (производится на автомобиле или на специальном стенде, имеющем радиатор охлаждения, топливную магистраль, электропроводку и отвод отработавших газов, т.е. имитирующем установку ДВС на автомобиль.</w:t>
            </w:r>
          </w:p>
        </w:tc>
      </w:tr>
    </w:tbl>
    <w:p>
      <w:pPr>
        <w:pStyle w:val="Style14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</w:t>
      </w:r>
    </w:p>
    <w:p>
      <w:pPr>
        <w:pStyle w:val="Style14"/>
        <w:spacing w:before="0" w:after="240"/>
        <w:ind w:left="0" w:hanging="0"/>
        <w:contextualSpacing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емонты производятся в течение 2021 года согласно заявок представленных сотрудниками участков СМиТ филиала ПАО «МРСК Центра» - «Воронежэнерго». Сроки ремонта ДВС согласовываются с представителями участков СМиТ филиала ПАО «МРСК Центра» - «Воронежэнерго» и не должны превышать 20 дней с момента принятия в ремонт.</w:t>
      </w:r>
    </w:p>
    <w:p>
      <w:pPr>
        <w:pStyle w:val="Style14"/>
        <w:numPr>
          <w:ilvl w:val="0"/>
          <w:numId w:val="2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</w:t>
      </w:r>
    </w:p>
    <w:p>
      <w:pPr>
        <w:pStyle w:val="Style14"/>
        <w:spacing w:before="0" w:after="240"/>
        <w:ind w:left="0" w:hanging="0"/>
        <w:contextualSpacing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Подрядчик должен гарантировать соответствие отремонтированных агрегатов требованиям нормативно-технической документации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</w:rPr>
        <w:t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</w:t>
      </w:r>
      <w:r>
        <w:rPr>
          <w:color w:val="000000"/>
          <w:lang w:val="ru-RU"/>
        </w:rPr>
        <w:t>тракторного транспортного средства.</w:t>
      </w:r>
      <w:r>
        <w:rPr/>
        <w:t xml:space="preserve"> </w:t>
      </w:r>
    </w:p>
    <w:p>
      <w:pPr>
        <w:pStyle w:val="2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2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желательно наличие за последние 3 года не менее 1  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на выполнение работ по ремонту автомобилей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5"/>
        </w:numPr>
        <w:rPr/>
      </w:pPr>
      <w:r>
        <w:rPr/>
        <w:t>Производственные и ремонтные цеха Подрядчика должны находиться в г. Воронеже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5"/>
        </w:numPr>
        <w:rPr/>
      </w:pPr>
      <w:r>
        <w:rPr/>
        <w:t xml:space="preserve">Наличие производственного персонала необходимого для качественного выполнения данной услуги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993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993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993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18"/>
        <w:ind w:left="993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18"/>
        <w:ind w:left="993" w:hanging="0"/>
        <w:rPr/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numPr>
          <w:ilvl w:val="0"/>
          <w:numId w:val="5"/>
        </w:numPr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авила контроля и приемки работ: </w:t>
      </w:r>
    </w:p>
    <w:p>
      <w:pPr>
        <w:pStyle w:val="Style14"/>
        <w:spacing w:before="0" w:after="240"/>
        <w:ind w:left="85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numPr>
          <w:ilvl w:val="0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терии отбора поставщика </w:t>
      </w:r>
    </w:p>
    <w:p>
      <w:pPr>
        <w:pStyle w:val="Style14"/>
        <w:numPr>
          <w:ilvl w:val="1"/>
          <w:numId w:val="6"/>
        </w:numPr>
        <w:ind w:left="1134" w:firstLine="27"/>
        <w:jc w:val="both"/>
        <w:rPr>
          <w:sz w:val="24"/>
          <w:szCs w:val="24"/>
        </w:rPr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скидки.</w:t>
      </w:r>
    </w:p>
    <w:p>
      <w:pPr>
        <w:pStyle w:val="Normal"/>
        <w:numPr>
          <w:ilvl w:val="1"/>
          <w:numId w:val="6"/>
        </w:numPr>
        <w:ind w:left="1560" w:hanging="360"/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Style18"/>
        <w:ind w:left="1134" w:hanging="0"/>
        <w:rPr/>
      </w:pPr>
      <w:r>
        <w:rPr>
          <w:b/>
        </w:rPr>
        <w:t>9.3.</w:t>
      </w:r>
      <w:r>
        <w:rPr/>
        <w:t>В производственных и ремонтных цехах Подрядчика должны находится монтажные стапеля, специализированные станки и специальное измерительно-диагностическое оборудования, станки, кран-балки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134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134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134" w:hanging="0"/>
        <w:rPr/>
      </w:pPr>
      <w:r>
        <w:rPr>
          <w:b/>
        </w:rPr>
        <w:t xml:space="preserve">9.4 </w:t>
      </w:r>
      <w:r>
        <w:rPr/>
        <w:t>Подрядчик должен иметь 2-3 (два, три) поста для быстрого, качественного ремонта ДВС.</w:t>
      </w:r>
    </w:p>
    <w:p>
      <w:pPr>
        <w:pStyle w:val="Normal"/>
        <w:ind w:left="1134" w:hanging="0"/>
        <w:rPr/>
      </w:pPr>
      <w:r>
        <w:rPr>
          <w:b/>
        </w:rPr>
        <w:t xml:space="preserve">9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единиц автотракторной техники.</w:t>
      </w:r>
    </w:p>
    <w:p>
      <w:pPr>
        <w:pStyle w:val="Normal"/>
        <w:ind w:left="1134" w:hanging="0"/>
        <w:rPr/>
      </w:pPr>
      <w:r>
        <w:rPr>
          <w:b/>
        </w:rPr>
        <w:t xml:space="preserve">9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>
          <w:bCs/>
        </w:rPr>
        <w:t>автотракторной техники, вместимостью не менее 5-7 ед. машина-место.</w:t>
      </w:r>
    </w:p>
    <w:p>
      <w:pPr>
        <w:pStyle w:val="Normal"/>
        <w:ind w:left="1134" w:hanging="0"/>
        <w:jc w:val="both"/>
        <w:rPr/>
      </w:pPr>
      <w:r>
        <w:rPr>
          <w:b/>
        </w:rPr>
        <w:t>9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0</w:t>
      </w:r>
      <w:r>
        <w:rPr/>
        <w:t>.  Предельная стоимость нормо-часа на выполнение работ:</w:t>
      </w:r>
    </w:p>
    <w:p>
      <w:pPr>
        <w:pStyle w:val="Normal"/>
        <w:ind w:left="1276" w:hanging="0"/>
        <w:rPr/>
      </w:pPr>
      <w:r>
        <w:rPr/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148"/>
        <w:gridCol w:w="2835"/>
        <w:gridCol w:w="3402"/>
      </w:tblGrid>
      <w:tr>
        <w:trPr>
          <w:trHeight w:val="4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ы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ремонт двигателей внутреннего сгорания тракторов, грузового, 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bCs/>
              </w:rPr>
              <w:t>легкового автотранспор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4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</w:tbl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120" w:after="120"/>
        <w:ind w:left="1276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142" w:hanging="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/>
        <w:t xml:space="preserve">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СМиТ                                                                                                                       С.В.Наумов                                     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1701" w:right="12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1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1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2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2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84" w:hanging="180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8:00Z</dcterms:created>
  <dc:creator>Your User Name</dc:creator>
  <dc:description/>
  <cp:keywords/>
  <dc:language>en-US</dc:language>
  <cp:lastModifiedBy>Шаранин Андрей Николаевич</cp:lastModifiedBy>
  <cp:lastPrinted>2019-10-04T08:47:00Z</cp:lastPrinted>
  <dcterms:modified xsi:type="dcterms:W3CDTF">2020-09-22T05:54:00Z</dcterms:modified>
  <cp:revision>38</cp:revision>
  <dc:subject/>
  <dc:title/>
</cp:coreProperties>
</file>