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Тарабукин С.Ю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2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января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283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 2 ТП 1617 ВЛ 10 кВ № 1006 ПС 35/10 кВ Лубня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с/п Хохловское, д. Лубня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062"/>
        <w:gridCol w:w="6236"/>
      </w:tblGrid>
      <w:tr>
        <w:trPr>
          <w:trHeight w:val="49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296-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29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кВ № 2 ТП 1617 ВЛ-1006 ПС Лубн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30"/>
        <w:gridCol w:w="2252"/>
        <w:gridCol w:w="1524"/>
        <w:gridCol w:w="1210"/>
        <w:gridCol w:w="1816"/>
      </w:tblGrid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378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Олеся Константин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0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90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, с/п Хохловско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уб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50201:266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 2 ТП 1617 ВЛ 10 кВ № 1006 ПС 35/10 кВ Лубня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с/п Хохловское, д. Лубня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38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53782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53782.02</w:t>
            </w:r>
          </w:p>
        </w:tc>
      </w:tr>
      <w:tr>
        <w:trPr>
          <w:trHeight w:val="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53782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 12 ВЛ 0,4 кВ № 2 ТП 1617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 12 ВЛ 0,4 кВ № 2 ТП 1617 до выносного щита учета (ВЩУ) ориентировочной протяженностью 0,38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4.07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05:00Z</dcterms:created>
  <dc:creator>Ерёмин</dc:creator>
  <dc:description/>
  <cp:keywords/>
  <dc:language>en-US</dc:language>
  <cp:lastModifiedBy>Лисенкова Анна Андреевна</cp:lastModifiedBy>
  <cp:lastPrinted>2020-12-03T13:37:00Z</cp:lastPrinted>
  <dcterms:modified xsi:type="dcterms:W3CDTF">2021-01-22T06:28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