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5</w:t>
            </w:r>
            <w:r>
              <w:rPr>
                <w:sz w:val="22"/>
                <w:szCs w:val="22"/>
                <w:u w:val="single"/>
              </w:rPr>
              <w:t xml:space="preserve">»              янва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8-196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-0,4 кВ №1 ТП 996  ВЛ 10 кВ №1006  ПС 35/10 кВ Богданово со строительством ВЛ-0,4 кВ для обеспечения технологического присоединения энергопринимающих устройств жилого дома, расположенного по адресу: Смоленская область, Рославльский район, д. Добрый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3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83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 996 Боровцы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55195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ленко Елена Валерь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Добрый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020101:707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1 ТП 996  ВЛ 10 кВ №1006  ПС 35/10 кВ Богданово со строительством ВЛ-0,4 кВ для обеспечения технологического присоединения энергопринимающих устройств жилого дома, расположенного по адресу: Смоленская область, Рославльский район, д. Добрый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обходимых и действующих на момент разработки ПСД, в том числе не указанных в данном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0"/>
        <w:gridCol w:w="6709"/>
        <w:gridCol w:w="2669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575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95.0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, протяженностью 0,04 к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95.0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519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обеспечение полнофазного режима в пролетах  опор №12 - № 13 ВЛ 0,4 кВ № 1 ТП 996, ориентировочной протяженностью 0,040 км, с заменой изолированного провода на изолированный провод большего се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13 ВЛ 0,4 кВ №1 ТП 996</w:t>
      </w:r>
      <w:r>
        <w:rPr/>
        <w:t xml:space="preserve"> </w:t>
      </w:r>
      <w:r>
        <w:rPr>
          <w:sz w:val="24"/>
          <w:szCs w:val="24"/>
        </w:rPr>
        <w:t xml:space="preserve">до выносного щита учета (ВЩУ), расположенного не далее 15 метров во внешнюю сторону от границы участка заявителя, ориентировочной протяженностью 0,575 км, из них </w:t>
      </w:r>
      <w:r>
        <w:rPr>
          <w:sz w:val="24"/>
          <w:szCs w:val="24"/>
          <w:u w:val="single"/>
        </w:rPr>
        <w:t>0,178 км совместный подвес</w:t>
      </w:r>
      <w:r>
        <w:rPr>
          <w:sz w:val="24"/>
          <w:szCs w:val="24"/>
        </w:rPr>
        <w:t xml:space="preserve"> в пролете опор №63- №66 ВЛ-10кВ №1006 ПС Богданово с заменой опор и установкой дополнительных опор(3шт.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проектом и выполнить вырубку просеки(ориентировочно 0,14га) на трассе проектируемой ВЛИ-0,4 кВ,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проектом и выполнить монтаж выносного щита учета (ВЩУ) на опоре  ВЛ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</w:t>
      </w:r>
      <w:r>
        <w:rPr/>
        <w:t xml:space="preserve"> </w:t>
      </w:r>
      <w:r>
        <w:rPr>
          <w:sz w:val="24"/>
          <w:szCs w:val="24"/>
        </w:rPr>
        <w:t>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40, 0,565,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07.07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ТП 996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1-01-11T11:14:00Z</cp:lastPrinted>
  <dcterms:modified xsi:type="dcterms:W3CDTF">2021-01-25T06:24:00Z</dcterms:modified>
  <cp:revision>39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