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6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янва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196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1003 ПС 35/10 кВ Барсуки со строительством участка 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Рославльский район, с/п Костыревское, в северо-восточной части кадастрового квартала №67:15:0010201, юго-восточнее д. Каменк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84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80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1003 от ПС"Барсуки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1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Азаренко Павел Михайл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КР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959"/>
        <w:gridCol w:w="574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ославльс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4"/>
                <w:szCs w:val="24"/>
              </w:rPr>
              <w:t>с/п Костыревское, в северо-восточной части кадастрового квартала №67:15:0010201, юго-восточнее д. Каменк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5:0010201:38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Реконструкция ВЛ 10 кВ №1003 ПС 35/10 кВ Барсуки со строительством участка 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Рославльский район, с/п Костыревское, в северо-восточной части кадастрового квартала №67:15:0010201, юго-восточнее д. Каме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1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0,5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17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17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17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 25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17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17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6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тпаечной опоры № 23 ВЛ 10 кВ № 1003 ПС Барсуки 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строительство участка ВЛЗ 10 кВ с применением защищенного провода от опоры № 23 ВЛ 10 кВ № 1003 ПС Барсуки до РУ 10 кВ проектируемой ТП 10/0,4 кВ ориентировочной протяженностью 0,55 км</w:t>
      </w:r>
      <w:r>
        <w:rPr/>
        <w:t>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</w:t>
      </w:r>
      <w:r>
        <w:rPr>
          <w:b/>
        </w:rPr>
        <w:t xml:space="preserve"> </w:t>
      </w:r>
      <w:r>
        <w:rPr>
          <w:sz w:val="24"/>
          <w:szCs w:val="24"/>
        </w:rPr>
        <w:t>строительство ВЛИ 0,4 кВ с применением изолированного самонесущего провода от РУ 0,4 кВ проектируемой ТП 10/0,4 кВ до ВЩУ, расположенного не далее 15 метров во внешнюю сторону от границы участка заявителя, ориентировочной протяженностью 0,04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</w:t>
      </w:r>
      <w:r>
        <w:rPr/>
        <w:t xml:space="preserve"> </w:t>
      </w:r>
      <w:r>
        <w:rPr>
          <w:sz w:val="24"/>
          <w:szCs w:val="24"/>
        </w:rPr>
        <w:t>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проектировать и построить столбовую трансформаторную подстанцию 10/0,4 кВ на последней опоре проектируемой ВЛЗ-10 кВ. Конструктивное исполнение, состав и параметры оборудования трансформаторной подстанции 10/0,4 кВ определить проектом по согласованию с Рославльским РЭС. </w:t>
      </w:r>
      <w:r>
        <w:rPr>
          <w:b/>
          <w:sz w:val="24"/>
          <w:szCs w:val="24"/>
        </w:rPr>
        <w:t>(СТП будет выдано подрядчику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Место установки трансформаторной подстанции 10/0,4 кВ согласовать со Рослвльским РЭС и другими заинтересованными организациями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приборов учета на вводе РУ-0,4 кВ СТП-10/0,4 кВ. Тип и характеристики согласовать с ПАО «МРСК Центра» - «Смоленскэнерг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>Технические данные СТП должны быть не ниже значений, приведенных в таблице</w:t>
      </w:r>
      <w:r>
        <w:rPr/>
        <w:t>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ветр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гололед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– да 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силового трансформатора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рированный бак несущей конструкции. </w:t>
      </w:r>
      <w:r>
        <w:rPr>
          <w:color w:val="000000"/>
          <w:sz w:val="24"/>
          <w:szCs w:val="24"/>
        </w:rPr>
        <w:t xml:space="preserve">Приемное устройство навесной системы трансформатора с креплением к ж/б опоре в соответствии с патентом </w:t>
      </w:r>
      <w:r>
        <w:rPr>
          <w:sz w:val="24"/>
          <w:szCs w:val="24"/>
        </w:rPr>
        <w:t xml:space="preserve">ПАО «МРСК Центра»                     № 133982 </w:t>
      </w:r>
      <w:r>
        <w:rPr>
          <w:color w:val="000000"/>
          <w:sz w:val="24"/>
          <w:szCs w:val="24"/>
        </w:rPr>
        <w:t>от 27.10.2013 г.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положение выводов 0,4 кВ трансформатора относительно вводов 10 кВ – ближе к опор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соковольтные вводы 10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</w:t>
      </w:r>
      <w:r>
        <w:rPr>
          <w:color w:val="000000"/>
          <w:sz w:val="24"/>
          <w:szCs w:val="24"/>
        </w:rPr>
        <w:t xml:space="preserve">соответствии с патентом </w:t>
      </w:r>
      <w:r>
        <w:rPr>
          <w:sz w:val="24"/>
          <w:szCs w:val="24"/>
        </w:rPr>
        <w:t xml:space="preserve">ПАО «МРСК Центра» № 133982 от 27.10.2013.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ОПН (в составе трансформатора) должны быть не ниже приведенных значений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грозовом импульсе тока </w:t>
            </w:r>
            <w:r>
              <w:rPr>
                <w:color w:val="000000"/>
                <w:sz w:val="22"/>
                <w:szCs w:val="22"/>
              </w:rPr>
              <w:t>5000 А, 8/20</w:t>
            </w:r>
            <w:r>
              <w:rPr>
                <w:sz w:val="22"/>
                <w:szCs w:val="22"/>
              </w:rPr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ая длина пути утечки внешней изоляции</w:t>
            </w:r>
            <w:r>
              <w:rPr>
                <w:color w:val="000000"/>
                <w:sz w:val="22"/>
                <w:szCs w:val="22"/>
              </w:rPr>
              <w:t xml:space="preserve"> по ГОСТ 9920-89</w:t>
            </w:r>
            <w:r>
              <w:rPr>
                <w:sz w:val="22"/>
                <w:szCs w:val="22"/>
              </w:rPr>
              <w:t xml:space="preserve">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высоковольтных предохранителей должны быть не ниже приведенных значений</w:t>
      </w:r>
    </w:p>
    <w:tbl>
      <w:tblPr>
        <w:tblW w:w="963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2"/>
      </w:tblGrid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бочий ток, 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ить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отключающая способность, 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, не мене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Блок предохранителей (3 ш.) поставляется на металлоконструкции заводского изготовления с крепежным комплектом для размещения на опоре ВЛ.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, не менее, ШхВхГ, мм: 500х600х250. Размеры шкафа должны позволять разместить в нем средство измерения показателей качества электроэнергии (СИ ПКЭ) размерами не менее 300х300х150 мм (ШхВхГ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254-2015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, должна быть жестко закреплена на внутренней стенке силового отсека распределительного щита 0,4 кВ СТП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ммная коробка на 4 клеммы под штырьевые (пружинные) наконечники: А, В, С, N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N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.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комплектуется: трансформаторами тока, прибором учета и испытательной переходной коробкой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IP 54 по ГОСТ 14254-2015.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7 «Устройства комплектные низковольтные распределения и управления. Часть 1. Устройства, испытанные полностью или частично», а также ГОСТ Р 51321.5-2011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Р 50030.2-201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 А, для </w:t>
            </w:r>
            <w:r>
              <w:rPr>
                <w:sz w:val="22"/>
                <w:szCs w:val="22"/>
                <w:lang w:val="en-US"/>
              </w:rPr>
              <w:t xml:space="preserve">S = </w:t>
            </w:r>
            <w:r>
              <w:rPr>
                <w:sz w:val="22"/>
                <w:szCs w:val="22"/>
              </w:rPr>
              <w:t>25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i364864"/>
            <w:r>
              <w:rPr>
                <w:sz w:val="22"/>
                <w:szCs w:val="22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0-1,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-фазный интервальный электронный прибор учета электрической энергии прям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</w:t>
            </w:r>
            <w:r>
              <w:rPr>
                <w:bCs/>
                <w:sz w:val="22"/>
                <w:szCs w:val="22"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0 А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 -40 до +60 °С (В данном температурном диапазоне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  <w:r>
              <w:rPr>
                <w:sz w:val="22"/>
                <w:szCs w:val="22"/>
              </w:rPr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е менее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В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журнал событий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ная информация о сбоях и ошибках в работе основных узлов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Антенна должна иметь разъем, совместимый с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8"/>
        <w:numPr>
          <w:ilvl w:val="0"/>
          <w:numId w:val="6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8"/>
        <w:numPr>
          <w:ilvl w:val="0"/>
          <w:numId w:val="6"/>
        </w:numPr>
        <w:suppressAutoHyphens w:val="false"/>
        <w:spacing w:lineRule="auto" w:line="360" w:before="0" w:after="0"/>
        <w:ind w:left="346" w:right="0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.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.11.2021г.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03 Барсуки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и цифровизации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eastAsia="Times New Roman" w:cs="DINPro-Regular;DI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19-09-16T11:55:00Z</cp:lastPrinted>
  <dcterms:modified xsi:type="dcterms:W3CDTF">2021-02-02T06:04:00Z</dcterms:modified>
  <cp:revision>28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