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поручению № 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 «___» _____________ 2016 г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управления по работе с  персонал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а ПАО «МРСК Центра» - «Смоленскэнерг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___________________ А.П. Корольков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детских новогодних подарк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часть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ПАО «МРСК Центра» производит закупку детских новогодних подарков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упка производится на основании статьи затрат социального характера филиала ПАО «МРСК Центра» - «Смоленскэнерго» на 2016г.</w:t>
      </w:r>
    </w:p>
    <w:p>
      <w:pPr>
        <w:pStyle w:val="Normal"/>
        <w:shd w:fill="FFFFFF" w:val="clear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поставки – до 10 декабря 2016 г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bCs/>
          <w:i/>
          <w:sz w:val="22"/>
          <w:szCs w:val="22"/>
        </w:rPr>
        <w:t>Предмет закуп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еспечивает поставку детских новогодних подарков в объемах и сроки установленные данным Т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поставк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393"/>
        <w:gridCol w:w="2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с логотипом ПАО «МРСК Цент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ный на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игрушка (символ 2017 год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етских новогодних подарков может быть изменено с возможным изменением  численности (прием – увольнение работников, рождение дете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Требования к поставляемому товару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right="-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с конфетного набора </w:t>
      </w:r>
      <w:r>
        <w:rPr>
          <w:sz w:val="22"/>
          <w:szCs w:val="22"/>
          <w:lang w:val="ru-RU"/>
        </w:rPr>
        <w:t xml:space="preserve">(нетто) </w:t>
      </w:r>
      <w:r>
        <w:rPr>
          <w:sz w:val="22"/>
          <w:szCs w:val="22"/>
        </w:rPr>
        <w:t xml:space="preserve">должен составлять не менее </w:t>
      </w:r>
      <w:r>
        <w:rPr>
          <w:sz w:val="22"/>
          <w:szCs w:val="22"/>
          <w:lang w:val="ru-RU"/>
        </w:rPr>
        <w:t xml:space="preserve">2 000 </w:t>
      </w:r>
      <w:r>
        <w:rPr>
          <w:sz w:val="22"/>
          <w:szCs w:val="22"/>
        </w:rPr>
        <w:t xml:space="preserve">гр.(шоколадные конфеты не менее 80%). Конфеты Российских производителей. Качество </w:t>
      </w:r>
      <w:r>
        <w:rPr>
          <w:sz w:val="22"/>
          <w:szCs w:val="22"/>
          <w:lang w:val="ru-RU"/>
        </w:rPr>
        <w:t>конфетного набора,</w:t>
      </w:r>
      <w:r>
        <w:rPr>
          <w:sz w:val="22"/>
          <w:szCs w:val="22"/>
        </w:rPr>
        <w:t xml:space="preserve"> должн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соответствовать </w:t>
      </w:r>
      <w:r>
        <w:rPr>
          <w:sz w:val="22"/>
          <w:szCs w:val="22"/>
          <w:lang w:val="ru-RU"/>
        </w:rPr>
        <w:t xml:space="preserve">требованиям, действующим </w:t>
      </w:r>
      <w:r>
        <w:rPr>
          <w:sz w:val="22"/>
          <w:szCs w:val="22"/>
        </w:rPr>
        <w:t>ГОСТ</w:t>
      </w:r>
      <w:r>
        <w:rPr>
          <w:sz w:val="22"/>
          <w:szCs w:val="22"/>
          <w:lang w:val="ru-RU"/>
        </w:rPr>
        <w:t>а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и иным установленным в РФ государственным стандартам, техническим условиям изготовителей, поставляемой Продукции и требованиям Договор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именительно к каждой партии Продукции</w:t>
      </w:r>
      <w:r>
        <w:rPr>
          <w:sz w:val="22"/>
          <w:szCs w:val="22"/>
        </w:rPr>
        <w:t xml:space="preserve">. Весь товар должен быть снабжен соответствующими сертификатами или другими документами на русском языке, надлежащим образом подтверждающими качество и безопасность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Состав конфетного набора должен соответствовать описанию продукции (Приложение 1).Упаковка каждого подарка должна быть прочная, плотно закрытая, иметь логотип </w:t>
      </w:r>
      <w:r>
        <w:rPr>
          <w:sz w:val="22"/>
          <w:szCs w:val="22"/>
        </w:rPr>
        <w:t>ПАО «МРСК Центра»</w:t>
      </w:r>
      <w:r>
        <w:rPr>
          <w:sz w:val="22"/>
          <w:szCs w:val="22"/>
          <w:lang w:val="ru-RU"/>
        </w:rPr>
        <w:t xml:space="preserve">.                                   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 регламентированной процедуры вместе с предложением должен предоставить образец детского новогоднего подарка. В случае не предоставления образца, Заказчик имеет право отклонить предложение.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Предельная стоимость приобретаемых новогодних подарков 1 500 000,0 рублей без НДС. Цена товара включает в себя затраты на транспортировку, тару, упаковку, страхование, уплату налогов, таможенных пошлин, сборов. Оплата производится в течение 30 календарных дней с момента подписания сторонами актов приема-передачи.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Поставка новогодних подарков производится в полном объеме на склад Заказчика по предварительному звонку, в рабочие дни с 08:30 до 17:30 часов, пятница 08:30 до 16:30 часов по адресу:</w:t>
      </w:r>
    </w:p>
    <w:p>
      <w:pPr>
        <w:pStyle w:val="11"/>
        <w:tabs>
          <w:tab w:val="clear" w:pos="708"/>
          <w:tab w:val="left" w:pos="0" w:leader="none"/>
          <w:tab w:val="left" w:pos="851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927"/>
        <w:gridCol w:w="4394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лиал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тран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поставки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/>
            </w:pPr>
            <w:r>
              <w:rPr>
                <w:sz w:val="22"/>
                <w:szCs w:val="22"/>
                <w:lang w:val="ru-RU"/>
              </w:rPr>
              <w:t>ПАО «МРСК Центра» -  «Смоленскэнерго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031, г. Смоленск, ул. Индустриальная, д.5, здание Центрального склада</w:t>
            </w:r>
          </w:p>
        </w:tc>
      </w:tr>
    </w:tbl>
    <w:p>
      <w:pPr>
        <w:pStyle w:val="11"/>
        <w:tabs>
          <w:tab w:val="clear" w:pos="708"/>
          <w:tab w:val="left" w:pos="0" w:leader="none"/>
          <w:tab w:val="left" w:pos="851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адежно и надлежащим образом упакован, расфасован согласно подписанным спецификациям по согласованию с Покупателем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Гарантийные обязательства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284"/>
        <w:rPr/>
      </w:pPr>
      <w:r>
        <w:rPr>
          <w:sz w:val="22"/>
          <w:szCs w:val="22"/>
        </w:rPr>
        <w:t xml:space="preserve">Гарантия на поставляемую продукцию должна распространяться не менее чем на 3 месяца с даты поставки продукции. Поставщик должен за свой счет и сроки, согласованные с Заказчиком, устранять любые дефекты, выявленные в период гарантийного срока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оциальных отношений                                                                        Н.А.Тру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</w:t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6094" w:leader="none"/>
        </w:tabs>
        <w:spacing w:before="0" w:after="0"/>
        <w:ind w:left="284" w:right="-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ание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 одном подарке шт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й шоколад на основе натуральных какао-продуктов с добавлением цельного сухого молока, весом не менее 300 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ционный шоколад весом не менее 50 гр., общий сухой остаток какао-продуктов не менее 3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тёмный шоколад с добавлением дроблёного жареного фундука, в оригинальном футляре, содержащим не менее 10 мини плиток завёрнутых в фольгу. Весом не ме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ассорти в молочном и тёмном шоколаде, в форме фигурок животных с оригинальными кремовыми и пралиновыми начинками, с цельным фундуком и хрустящими шар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ассорти в виде матрёшки из молочного шоколада с нежной кремовой начинкой карамельного вку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ассорти в тёмном, молочном и белом шоколаде с добавлением целого фундука с оригинальными кремовыми и пралиновыми начин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ассорти в тёмном, молочном и белом шоколаде с эффектом мрамора, в виде морских фигурок с оригинальными начинками и добав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ообразная, нежнейшая конфета с глазированным шоколадной глазурью донышком, изготовленная из сливочной массы с добавлением дроблёных вафе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ообразная, глазированная шоколадной глазурью конфета из нежного шоколадно-орехового крема с нотками апельсина и имбир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ная ванильная нуга с мягкой карамелью, покрытая молоч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вафельная конфета со вкусом анана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 на основе нуги с добавлением йогурта со вкусом клубники, в бел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ообразная помадная конфета, с нежной начинкой сливочного вкуса и ароматом вани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иновая конфета с шоколадно-ореховым вкусом, удлинённой формы, с повышенным содержанием какао-порошка и дроблёного орех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конфета на основе сливочного желе с мягкой молочной карамел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ельная конфета с нежной начинкой, посыпанная дроблённым арахисом и покрытая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конфета со взбитой молочно-помадной массой с добавлением сухого молока, начинкой из фруктово-ягодной подварки со вкусом лим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зированная конфета с взбитой молочно-помадной массой и начинкой из фруктово-ягодной подварки со вкусом землян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конфета, состоящая из мягкой нуги и карамели с арахисом, покрытая великолепной молоч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желейная конфета в форме зефира с нежной начинкой и вкусом клубники со слив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о-ореховое пралине, с добавлением дроблёного фундука, глазированное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овые конфеты с трюфельным вкусом и целым миндалём в хрустящем вафельном корпусе, покрытые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ообразная конфета с кремовой начинкой и воздушным рисом в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, состоящая из жареных дроблёных орехов и сушёных фруктов, глазированная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 в 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 с добавлением грецкого ореха, глазированные белой и тёмной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иновая конфета с ванильным ароматом с добавлением какао-порошка и сухого мол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ьная шарообразная конфета с карамелью, воздушным рисом и кремовой начинкой, глазированная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, глазированная тёмным шоколадом с шоколадно-ореховой начинкой с добавлением ликё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зированная конфета с взбитой молочно-помадной массой с добавлением мятной кремовой начи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конфета из мягкого молочного крема с начинкой из ореховой массы и добавлением сухого цельного мол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ельная конфета, покрытая шоколадной глазурью, с пралиновой начин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конфета, состоящая из смеси хрустящих шариков, арахиса и мягкой карам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фельная конфета с нежной кремовой начинкой, целым фундуком, посыпанная дробленым арахисом и покрытая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глазированная конфета на основе шоколадной массы с кукурузными хлопьями, арахисом и хрустящими шар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конфета, состоящая из нежной нуги, желе, покрытая великолепной молочной глазурью с хрустящими шар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ированная вафельная конфета с начинкой между слоями вафель со вкусом шокола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е суфле со сливочно-ванильным вкус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в желейном корпусе с молочно-желейной начинкой в 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е молочные конфеты в шоколадно-молоч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 из хрустящей грильяжной массы с дроблёным орехом в шоколадно-молоч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молочные в шоколадно-молочной глазури с добавлением воздушного ри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оригинальный на основе сливочного крема в хрустящем вафельном корпусе в молочно-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мягкие грильяжные на основе сгущенного молока в шоколадно-молоч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ообразная конфета со сливочной начинкой тоффи и добавлением натурального сгущенного молока в 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оригинальные на основе суфле в 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вафельные оригинальные с карамелью и кремовой начинкой, глазированные молочной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ённые оригинальные конфеты на основе суфле в бисквитном корпусе в 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олообразная конфета на основе молочной помады со вкусом сливочного ликё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оригинальные на основе сбивного сливочного суфле и фруктов, глазированные и декорированные тёмной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квитный десерт, состоящий из нежных ломтиков с кремовой начинкой газированных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 оригинальная на основе сбивного сливочного суфле и фруктов, глазированная и декорированная белой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ённый оригинальный десерт на основе крема фундука в хрустящем вафельном корпусе с обсыпкой в молочной шоколадной глаз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, состоящая из нежной нуги покрытой карамелью с добавлением воздушного риса и облачённой в двойной слой шокола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га, с добавлением кусочков натуральной вишни, покрыта мягкой карамелью и толстым слоем молочного шоколада, а так же декорирована тёмным шокола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 из нежной карамели с добавлением воздушного риса, обжаренного арахиса, сладкого изюма, покрытая двойным слоем натурального шокола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мная молочная помада с добавлением какао-порошка и вкусом крем-брюле, глазированная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 из мягкого грильяжа с натуральным мёдом и фундуком, покрытая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о-ореховое пралине с добавлением дроблённой карамельной массы и вафель, глазированное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е пралине с добавлением какао и хрустящих дроблёных вафель, глазированное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ное пралине с ароматом ванили, с добавлением тёртых ядер арахиса между слоями вафель, глазированное шоколадной глазур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глазированные, со сливочным вкусом  в форме куп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глазированные, с ярко выраженным шоколадным вкусом в форме куп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глазированные, с желейной начинкой в форме куп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глазированные, с молочно-желейной начинкой в форме куп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ельные конфеты с глазированным донышком, с различными начинками, упакованные во флоу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дная конфета, со сливочным вкусом и ароматом ванили, с добавлением варёного сгущенного молока, упакованная во флоу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дная конфета с  молочным вкусом, с ароматом ягод, упакованная во флоу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 леденцовая на палочке с различными вкус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, глазированная шоколадной глазурью с ликёрной начинкой с добавлением: сгущенного молока, какао-порошка, с нежным ванильным арома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 с начинкой со вкусом шоколада, упакованный во флоу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 жевательная конфета с фруктовым вкусом, упакованная во флоу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жевательный мармелад с добавлением натурального сока, изготовленный в виде линейки с изображением различных животных, весом не более 8 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с какао-продуктами в сахарной оболочке, весом не менее 50 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е мене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шт.</w:t>
            </w:r>
          </w:p>
        </w:tc>
      </w:tr>
    </w:tbl>
    <w:p>
      <w:pPr>
        <w:pStyle w:val="Normal"/>
        <w:tabs>
          <w:tab w:val="clear" w:pos="708"/>
          <w:tab w:val="left" w:pos="85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09:00Z</dcterms:created>
  <dc:creator>Коробкова О.А.</dc:creator>
  <dc:description/>
  <cp:keywords/>
  <dc:language>en-US</dc:language>
  <cp:lastModifiedBy>Новикова Алла Юрьевна</cp:lastModifiedBy>
  <cp:lastPrinted>2012-09-07T08:41:00Z</cp:lastPrinted>
  <dcterms:modified xsi:type="dcterms:W3CDTF">2016-09-29T14:31:00Z</dcterms:modified>
  <cp:revision>61</cp:revision>
  <dc:subject/>
  <dc:title/>
</cp:coreProperties>
</file>