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МРСК Центра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81-К (42103265) от 09 ию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6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производственного здания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ОО «Гофротара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 xml:space="preserve">филиала ПАО «МРСК Центра» – «Белгородэнерго» </w:t>
      </w:r>
      <w:r>
        <w:rPr>
          <w:sz w:val="24"/>
          <w:szCs w:val="24"/>
        </w:rPr>
        <w:t>от 25.06.2021 г. № 42103265/3100/11626/2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5103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бекинский городской о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Шебекино, ул. Нежегольское шоссе, 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8:0802006:64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6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ЛЭП 6 кВ в воздушно-кабельном исполнении от 2 секции шин РУ 6 кВ </w:t>
      </w:r>
      <w:r>
        <w:rPr>
          <w:sz w:val="26"/>
          <w:szCs w:val="26"/>
        </w:rPr>
        <w:t>ПС 110/6 кВ Лизины (инв. № OBSL-00, наименование по бух. учету ОБЪЕКТЫ НА ОБСЛУЖИВАНИИ РСК)</w:t>
      </w:r>
      <w:r>
        <w:rPr>
          <w:sz w:val="24"/>
          <w:szCs w:val="24"/>
        </w:rPr>
        <w:t xml:space="preserve"> до границы земельного участка Заявителя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ей протяженностью 1,42 км, из них ВЛЗ 6 кВ – 0,02 км (СПП Z31-TP42103265.01), КЛ 6 кВ – 1,4 км </w:t>
      </w:r>
      <w:r>
        <w:rPr>
          <w:bCs/>
          <w:sz w:val="24"/>
          <w:szCs w:val="24"/>
        </w:rPr>
        <w:t xml:space="preserve">в том числе 0,05 км – способом ГНБ (СПП </w:t>
      </w:r>
      <w:r>
        <w:rPr>
          <w:sz w:val="24"/>
          <w:szCs w:val="24"/>
        </w:rPr>
        <w:t>Z31-TP42103265.03</w:t>
      </w:r>
      <w:r>
        <w:rPr>
          <w:bCs/>
          <w:sz w:val="24"/>
          <w:szCs w:val="24"/>
        </w:rPr>
        <w:t xml:space="preserve">), 1,35 км – открытым способом в траншее (СПП </w:t>
      </w:r>
      <w:r>
        <w:rPr>
          <w:sz w:val="24"/>
          <w:szCs w:val="24"/>
        </w:rPr>
        <w:t>Z31-TP42103265.02)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у реклоузера 6 кВ (СПП Z31-TP42103265.04) и двух переключательных пунктов (разъединителей) 6 кВ (СПП Z31-TP42103265.05) номинальным током 250-500 А на проектируемом участке ВЛЗ 6 кВ от 2 секции шин РУ 6 кВ ПС 110/6 кВ Лизины с организацией телесигнализации и телеуправления с диспетчерским пунктом ЦУС реклоузером 6 кВ. Схемы электрических соединений, тип, параметры оборудования, канал передачи данных, перечень сигналов телемеханической информац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нструкцию </w:t>
      </w:r>
      <w:r>
        <w:rPr>
          <w:color w:val="000000"/>
          <w:sz w:val="24"/>
          <w:szCs w:val="24"/>
          <w:lang w:eastAsia="ru-RU"/>
        </w:rPr>
        <w:t>ВЛ 6 кВ № 9 ПС 110/6 кВ Лизины (инв. № 10113, наименование по бух. учету ВЛ 6кВ Линия-9 ПС Лизины)</w:t>
      </w:r>
      <w:r>
        <w:rPr>
          <w:sz w:val="24"/>
          <w:szCs w:val="24"/>
        </w:rPr>
        <w:t xml:space="preserve"> в части замены устройств крепления КЛ 6 кВ к линейной ячейке 6 кВ для присоединения проектируемой ЛЭП 6 кВ к 2 секции шин РУ 6 кВ ПС 110/6 кВ Лизины (СПП Z31-TP42103265.08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 Выполнить установку двух средств коммерческого учета электрической энергии (мощности) трехфазного прямого включения 6 кВ (СПП </w:t>
      </w:r>
      <w:r>
        <w:rPr>
          <w:sz w:val="24"/>
          <w:szCs w:val="24"/>
        </w:rPr>
        <w:t>Z31-TP42103265.06, Z31-TP42103265.07)</w:t>
      </w:r>
      <w:r>
        <w:rPr>
          <w:b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рганизовать автоматизированную информационно-измерительную систему учета электроэнергии в соответствие с Приказом Минэнерго РФ от 22.03.2011 г № 86, с возможностью работы в составе существующей системы филиала ПАО «МРСК Центра» - «Белгородэнерго»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усмотреть организацию канала передачи данных в центр сбора и обработки данных филиала ПАО «МРСК Центра» - «Белгородэнерго»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становить приборы учета, статические (электронные), позволяющие измерять почасовые объемы потребления активной и реактивной электрической энергии класса точности не ниже 0,5 S, обеспечивающие хранение данных о почасовых объемах потребления электроэнергии за последние 90 дней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ласс точности трансформаторов напряжения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6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</w:t>
      </w:r>
      <w:r>
        <w:rPr>
          <w:sz w:val="24"/>
          <w:szCs w:val="24"/>
        </w:rPr>
        <w:t>13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3500 кВт (увеличение максимальной мощности с 588 кВт на 3500 кВт до 4088 кВт)</w:t>
      </w:r>
      <w:r>
        <w:rPr>
          <w:bCs/>
          <w:iCs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</w:t>
      </w:r>
    </w:p>
    <w:p>
      <w:pPr>
        <w:pStyle w:val="Style18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iCs/>
          <w:sz w:val="24"/>
          <w:szCs w:val="24"/>
        </w:rPr>
        <w:t>принадлежности - 6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 и фидеров сети 6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РДП и ЦУС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6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Белгород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  случае   оснащения   присоединяемых   объектов    средствами   коммерческого   учета</w:t>
      </w:r>
    </w:p>
    <w:p>
      <w:pPr>
        <w:pStyle w:val="Style18"/>
        <w:tabs>
          <w:tab w:val="clear" w:pos="708"/>
          <w:tab w:val="left" w:pos="142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 раздела проекта «Узел учета электрической энергии» 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6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6 кВ, отдельных элементов и узлов опор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</w:t>
        <w:tab/>
        <w:t>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</w:t>
        <w:tab/>
        <w:t>рассматривать возможность применения опор из модифицированного дисперсией многослойных углеродных нанотрубок железобетона согласно патенту ПАО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«МРСК Центра и Приволжья» на полезную модель от 28.03.2014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140055 «Опора ВЛ 0,4-10 кВ модифицированная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предусмотреть на ВЛЗ 6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Л 6</w:t>
      </w:r>
      <w:r>
        <w:rPr/>
        <w:t xml:space="preserve">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240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/ 0,05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6-10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spacing w:before="240" w:after="0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 0,4-10(6) 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 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 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 0,4-(6)10 кВ предусмотреть защиту в соответствии с ПУЭ. 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проектированию кабельных линий с изоляцией из сшитого полиэтилена (далее СПЭ)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/>
        <w:t>Основные требования к разъединителю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Допустимая механическая нагрузка на выводы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ХЛ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6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,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й ток, 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30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,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по коммутационной стойк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 номинальном токе, «ВО»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0 000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бственное время вкл., мс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ое время откл., м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защиты оболочки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IР 54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условия/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казать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Н 10/0,23 (0,4) кВ, кол-во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таллоконструкции для установки на ж/б опоре ВЛ 10 кВ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 изгибающим моментом от 3 тс*м </w:t>
            </w:r>
            <w:r>
              <w:rPr>
                <w:sz w:val="24"/>
                <w:szCs w:val="24"/>
              </w:rPr>
              <w:t>коммутационного модуля, ТСН и шкафа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Н в комплекте поставки (6 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Релейная защита и автоматика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709" w:right="0" w:hanging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и защиты, выполняемые устройством: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ковая защита от междуфазных КЗ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от однофазных замыканий на землю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равленные токовые защиты с различными значениями уставок в зависимости от направления мощности (для пунктов секционирования с двусторонним питанием)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минимального напряжения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щита от потери питания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щита от обрыва фазы по току обратной последовательности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ind w:left="709" w:hanging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и автоматики, выполняемые устройством: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атический ввод резервного питания с контролем по напряжению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автоматическое повторное включение - </w:t>
            </w:r>
            <w:r>
              <w:rPr>
                <w:rFonts w:eastAsia="Calibri"/>
                <w:sz w:val="24"/>
                <w:szCs w:val="24"/>
                <w:lang w:eastAsia="en-US"/>
              </w:rPr>
              <w:t>3 ступени, с контролем по напряжению, с возможностью запуска ускоренной ступени МТЗ в каждом цикле АПВ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атическая частотная разгрузка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ение журнала аварийных и оперативных событий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 мощность.  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к срабатывания защиты от ОЗЗ – от 1 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по телемеханике и связи.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стройство должно обеспечивать интеграцию в систему диспетчерского управления посредством протокола: МЭК 60870-5-104-2004 и МЭК 61850 </w:t>
            </w:r>
            <w:r>
              <w:rPr>
                <w:bCs/>
                <w:sz w:val="24"/>
                <w:szCs w:val="24"/>
                <w:lang w:val="en-US"/>
              </w:rPr>
              <w:t>MMS</w:t>
            </w:r>
            <w:r>
              <w:rPr>
                <w:bCs/>
                <w:sz w:val="24"/>
                <w:szCs w:val="24"/>
              </w:rPr>
              <w:t>. Канал связи 3</w:t>
            </w:r>
            <w:r>
              <w:rPr>
                <w:bCs/>
                <w:sz w:val="24"/>
                <w:szCs w:val="24"/>
                <w:lang w:val="en-US"/>
              </w:rPr>
              <w:t>G</w:t>
            </w:r>
            <w:r>
              <w:rPr>
                <w:bCs/>
                <w:sz w:val="24"/>
                <w:szCs w:val="24"/>
              </w:rPr>
              <w:t>/4</w:t>
            </w:r>
            <w:r>
              <w:rPr>
                <w:bCs/>
                <w:sz w:val="24"/>
                <w:szCs w:val="24"/>
                <w:lang w:val="en-US"/>
              </w:rPr>
              <w:t>G</w:t>
            </w:r>
            <w:r>
              <w:rPr>
                <w:bCs/>
                <w:sz w:val="24"/>
                <w:szCs w:val="24"/>
              </w:rPr>
              <w:t xml:space="preserve"> (3</w:t>
            </w:r>
            <w:r>
              <w:rPr>
                <w:bCs/>
                <w:sz w:val="24"/>
                <w:szCs w:val="24"/>
                <w:lang w:val="en-US"/>
              </w:rPr>
              <w:t>G</w:t>
            </w:r>
            <w:r>
              <w:rPr>
                <w:bCs/>
                <w:sz w:val="24"/>
                <w:szCs w:val="24"/>
              </w:rPr>
              <w:t>/4</w:t>
            </w:r>
            <w:r>
              <w:rPr>
                <w:bCs/>
                <w:sz w:val="24"/>
                <w:szCs w:val="24"/>
                <w:lang w:val="en-US"/>
              </w:rPr>
              <w:t>G</w:t>
            </w:r>
            <w:r>
              <w:rPr>
                <w:bCs/>
                <w:sz w:val="24"/>
                <w:szCs w:val="24"/>
              </w:rPr>
              <w:t xml:space="preserve"> роутер или контроллер с двумя СИМ картами и двумя антеннами). В случае неудовлетворительного уровня сигнала сотовой связи в месте установки реклоузера необходимо применять направленные антен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шкафу управления</w:t>
            </w:r>
          </w:p>
          <w:p>
            <w:pPr>
              <w:pStyle w:val="Style18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системы самодиагностики;</w:t>
            </w:r>
          </w:p>
          <w:p>
            <w:pPr>
              <w:pStyle w:val="Style18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икация на панели управления;</w:t>
            </w:r>
          </w:p>
          <w:p>
            <w:pPr>
              <w:pStyle w:val="Style18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мпературный диапазон работы дисплея -40..+55 </w:t>
            </w:r>
            <w:r>
              <w:rPr>
                <w:rFonts w:eastAsia="Symbol" w:cs="Symbol" w:ascii="Symbol" w:hAnsi="Symbol"/>
                <w:sz w:val="24"/>
                <w:szCs w:val="24"/>
                <w:lang w:eastAsia="en-US"/>
              </w:rPr>
              <w:t></w:t>
            </w:r>
            <w:r>
              <w:rPr>
                <w:rFonts w:eastAsia="Calibri"/>
                <w:sz w:val="24"/>
                <w:szCs w:val="24"/>
                <w:lang w:eastAsia="en-US"/>
              </w:rPr>
              <w:t>С;</w:t>
            </w:r>
          </w:p>
          <w:p>
            <w:pPr>
              <w:pStyle w:val="Style18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встроенного обогрева;</w:t>
            </w:r>
          </w:p>
          <w:p>
            <w:pPr>
              <w:pStyle w:val="Style18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стройка и управления с использованием сервисного ПО через: местное проводное соединение, местный беспроводной канал связи </w:t>
            </w:r>
            <w:r>
              <w:rPr>
                <w:sz w:val="24"/>
                <w:szCs w:val="24"/>
              </w:rPr>
              <w:t>Bluetooth</w:t>
            </w:r>
            <w:r>
              <w:rPr>
                <w:bCs/>
                <w:sz w:val="24"/>
                <w:szCs w:val="24"/>
              </w:rPr>
              <w:t xml:space="preserve">, удаленный беспроводной канал связи </w:t>
            </w:r>
            <w:r>
              <w:rPr>
                <w:sz w:val="24"/>
                <w:szCs w:val="24"/>
                <w:lang w:val="en-US"/>
              </w:rPr>
              <w:t>GP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  проектом,   на   данном   этапе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 числе   актуализация   (при необходимости,   в   соответствии   с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/>
      </w:pPr>
      <w:r>
        <w:rPr>
          <w:bCs/>
          <w:iCs/>
          <w:sz w:val="24"/>
          <w:szCs w:val="24"/>
        </w:rPr>
        <w:t>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 с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  согласно   утверждённой   Заказчиком   в   производство  работ   РД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рмативных документов, регламентирующих производство общестроитель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  и   согласованных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земля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  исполнительной    документации    в   соответствии   с   НТД,   передача   ее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   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МРСК Центра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 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2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2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2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– с момента заключения договора до 30.11.2021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15 (пятнадцат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 xml:space="preserve">и цифровизации </w:t>
            </w:r>
            <w:r>
              <w:rPr>
                <w:sz w:val="24"/>
                <w:szCs w:val="24"/>
                <w:lang w:eastAsia="ru-RU"/>
              </w:rPr>
              <w:t>филиала ПАО «МРСК Центра» – «Белгородэнерго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 xml:space="preserve">инвестиционной деятельности </w:t>
            </w:r>
            <w:r>
              <w:rPr>
                <w:sz w:val="24"/>
                <w:szCs w:val="24"/>
                <w:lang w:eastAsia="ru-RU"/>
              </w:rPr>
              <w:t>филиала ПАО «МРСК Центра» – «Белгородэнерго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426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,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,3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реклоузера 6 кВ – 1 шт., монтаж РЛК-6 – 4 шт., монтаж ПКУ-6 – 2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2:17:00Z</dcterms:created>
  <dc:creator>Ерёмин</dc:creator>
  <dc:description/>
  <cp:keywords/>
  <dc:language>en-US</dc:language>
  <cp:lastModifiedBy>Ковалев Александр Владимирович</cp:lastModifiedBy>
  <cp:lastPrinted>2014-11-13T10:47:00Z</cp:lastPrinted>
  <dcterms:modified xsi:type="dcterms:W3CDTF">2021-10-01T11:25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