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1"/>
        <w:ind w:left="6663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“</w:t>
      </w:r>
      <w:r>
        <w:rPr>
          <w:b/>
          <w:sz w:val="22"/>
          <w:szCs w:val="22"/>
        </w:rPr>
        <w:t>УТВЕРЖДАЮ”</w:t>
      </w:r>
    </w:p>
    <w:p>
      <w:pPr>
        <w:pStyle w:val="21"/>
        <w:ind w:left="6663" w:right="0" w:hanging="0"/>
        <w:rPr/>
      </w:pPr>
      <w:r>
        <w:rPr>
          <w:sz w:val="22"/>
          <w:szCs w:val="22"/>
        </w:rPr>
        <w:t xml:space="preserve">Первый Заместитель директора –   Главный инженер филиала                   ПАО «Россети Центр» - «Смоленскэнерго»   ________________________                  </w:t>
      </w:r>
    </w:p>
    <w:p>
      <w:pPr>
        <w:pStyle w:val="21"/>
        <w:ind w:left="6663" w:right="0" w:hanging="0"/>
        <w:rPr/>
      </w:pPr>
      <w:r>
        <w:rPr>
          <w:sz w:val="22"/>
          <w:szCs w:val="22"/>
        </w:rPr>
        <w:t xml:space="preserve">Колдунов А.А.                                     </w:t>
      </w:r>
    </w:p>
    <w:p>
      <w:pPr>
        <w:pStyle w:val="21"/>
        <w:ind w:left="6663" w:right="0" w:hanging="0"/>
        <w:rPr/>
      </w:pPr>
      <w:r>
        <w:rPr>
          <w:sz w:val="22"/>
          <w:szCs w:val="22"/>
        </w:rPr>
        <w:t>«</w:t>
      </w:r>
      <w:r>
        <w:rPr>
          <w:sz w:val="22"/>
          <w:szCs w:val="22"/>
          <w:u w:val="single"/>
        </w:rPr>
        <w:t xml:space="preserve">29 »          мая         </w:t>
      </w:r>
      <w:r>
        <w:rPr>
          <w:sz w:val="22"/>
          <w:szCs w:val="22"/>
        </w:rPr>
        <w:t xml:space="preserve">2023г.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i/>
          <w:sz w:val="24"/>
          <w:szCs w:val="24"/>
          <w:u w:val="single"/>
        </w:rPr>
        <w:t xml:space="preserve">№4-6355 от 24 декабря 2021 (корректировка №1) 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на выполнение работ по проектированию и строительству объекта: </w:t>
      </w:r>
    </w:p>
    <w:p>
      <w:pPr>
        <w:pStyle w:val="TextBodyIndent"/>
        <w:ind w:left="0" w:right="0" w:hanging="0"/>
        <w:rPr/>
      </w:pPr>
      <w:r>
        <w:rPr>
          <w:sz w:val="24"/>
          <w:szCs w:val="24"/>
        </w:rPr>
        <w:t>«</w:t>
      </w:r>
      <w:r>
        <w:rPr>
          <w:sz w:val="24"/>
          <w:szCs w:val="24"/>
          <w:u w:val="single"/>
        </w:rPr>
        <w:t>Реконструкция ВЛ 6 кВ №602 ПС 35/6 кВ Печерск со строительством участка ЛЭП-6 кВ, строительство ТП 6/0,4 кВ, ВЛ-0,4 кВ и установка ВЩУ для технологического присоединения энергопринимающих устройств малоэтажных жилых застроек, расположенных по адресу: Смоленская область, г. Смоленск, СТ «Автобусник»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/>
      </w:pPr>
      <w:r>
        <w:rPr>
          <w:sz w:val="24"/>
          <w:szCs w:val="24"/>
        </w:rPr>
        <w:t>Договор № 42175094 технологического присоединения к сетям филиала ПАО «Россети Центр» – «Смоленскэнерго» энергопринимающих устройств заявителя: Уздовский Дмитрий Викторович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говор № 42233741 технологического присоединения к сетям филиала ПАО «Россети Центр» – «Смоленскэнерго» энергопринимающих устройств заявителя: Петрова Татьяна Алексеевна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говор № 42285194 технологического присоединения к сетям филиала ПАО «Россети Центр» – «Смоленскэнерго» энергопринимающих устройств заявителя: Катюк Галина Владимировна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говор № 42203486 технологического присоединения к сетям филиала ПАО «Россети Центр» – «Смоленскэнерго» энергопринимающих устройств заявителя: Саленков Никита Игоревич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/>
      </w:pPr>
      <w:r>
        <w:rPr>
          <w:sz w:val="24"/>
          <w:szCs w:val="24"/>
        </w:rPr>
        <w:t>Договор № 42245281 технологического присоединения к сетям филиала ПАО «Россети Центр» – «Смоленскэнерго» энергопринимающих устройств заявителя: Субботина Надежда Владимировна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говор № 42276115 технологического присоединения к сетям филиала ПАО «Россети Центр» – «Смоленскэнерго» энергопринимающих устройств заявителя: Полякова Алина Викторовна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говор № 42237376 технологического присоединения к сетям филиала ПАО «Россети Центр» – «Смоленскэнерго» энергопринимающих устройств заявителя: Марченкова Анетта Валерьевна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говор № 42195362 технологического присоединения к сетям филиала ПАО «Россети Центр» – «Смоленскэнерго» энергопринимающих устройств заявителя: Юрченков Александр Михайлович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говор № 42199613 технологического присоединения к сетям филиала ПАО «Россети Центр» – «Смоленскэнерго» энергопринимающих устройств заявителя: Пономарева Марионелла Ивановна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говор № 42247908 технологического присоединения к сетям филиала ПАО «Россети Центр» – «Смоленскэнерго» энергопринимающих устройств заявителя: Курчавая Елена Георгиевна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говор № 42238749 технологического присоединения к сетям филиала ПАО «Россети Центр» – «Смоленскэнерго» энергопринимающих устройств заявителя: Ханкишиев Саяд Ислам Оглы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говор № 42256343 технологического присоединения к сетям филиала ПАО «Россети Центр» – «Смоленскэнерго» энергопринимающих устройств заявителя: Ерошенков Антон Викторович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говор № 42286277 технологического присоединения к сетям филиала ПАО «Россети Центр» – «Смоленскэнерго» энергопринимающих устройств заявителя: Шкут Валентина Александровна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говор № 42242904 технологического присоединения к сетям филиала ПАО «Россети Центр» – «Смоленскэнерго» энергопринимающих устройств заявителя: Гологузова Любовь Викторовна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говор № 42291587 технологического присоединения к сетям филиала ПАО «Россети Центр» – «Смоленскэнерго» энергопринимающих устройств заявителя: Рябенков Андрей Алексеевич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говор № 42341291 технологического присоединения к сетям филиала ПАО «Россети Центр» – «Смоленскэнерго» энергопринимающих устройств заявителя: Рябыкин Александр Викторович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/>
      </w:pPr>
      <w:r>
        <w:rPr>
          <w:sz w:val="24"/>
          <w:szCs w:val="24"/>
        </w:rPr>
        <w:t>Договор № 42354605 технологического присоединения к сетям филиала ПАО «Россети Центр» – «Смоленскэнерго» энергопринимающих устройств заявителя: Шакаленков Юрий Владимирович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Договор № </w:t>
      </w:r>
      <w:r>
        <w:rPr>
          <w:sz w:val="24"/>
          <w:szCs w:val="24"/>
        </w:rPr>
        <w:t>42371225</w:t>
      </w:r>
      <w:r>
        <w:rPr>
          <w:bCs/>
          <w:iCs/>
          <w:sz w:val="24"/>
          <w:szCs w:val="24"/>
        </w:rPr>
        <w:t xml:space="preserve"> технологического присоединения к сетям филиала ПАО «Россети Центр» – «Смоленскэнерго» энергопринимающих устройств заявителя: </w:t>
      </w:r>
      <w:r>
        <w:rPr>
          <w:sz w:val="24"/>
          <w:szCs w:val="24"/>
        </w:rPr>
        <w:t>Романенкова Людмила Викторовна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  <w:r>
        <w:rPr>
          <w:sz w:val="24"/>
          <w:szCs w:val="24"/>
        </w:rPr>
        <w:t>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нахождение проектируемых электроустановок филиала ПАО «Россети Центр» – «Смоленскэнерго» и энергопринимающих устройств заявителя: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394"/>
        <w:gridCol w:w="4003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ый пункт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/>
            </w:pPr>
            <w:r>
              <w:rPr>
                <w:sz w:val="22"/>
                <w:szCs w:val="22"/>
              </w:rPr>
              <w:t>Кадастровый номер земельного участка, на котором располагаются энергопринимающие устройства Заявителя</w:t>
            </w:r>
          </w:p>
        </w:tc>
      </w:tr>
      <w:tr>
        <w:trPr>
          <w:trHeight w:val="371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Смоленская област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г. Смоленск, СТ «Автобусник», в районе Корохоткино, уч. №16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67:</w:t>
            </w:r>
            <w:r>
              <w:rPr>
                <w:sz w:val="22"/>
                <w:szCs w:val="22"/>
                <w:lang w:val="en-US" w:eastAsia="ru-RU"/>
              </w:rPr>
              <w:t>27</w:t>
            </w:r>
            <w:r>
              <w:rPr>
                <w:sz w:val="22"/>
                <w:szCs w:val="22"/>
                <w:lang w:eastAsia="ru-RU"/>
              </w:rPr>
              <w:t>:</w:t>
            </w:r>
            <w:r>
              <w:rPr>
                <w:sz w:val="22"/>
                <w:szCs w:val="22"/>
                <w:lang w:val="en-US" w:eastAsia="ru-RU"/>
              </w:rPr>
              <w:t>0013515</w:t>
            </w:r>
            <w:r>
              <w:rPr>
                <w:sz w:val="22"/>
                <w:szCs w:val="22"/>
                <w:lang w:eastAsia="ru-RU"/>
              </w:rPr>
              <w:t>:16</w:t>
            </w:r>
          </w:p>
        </w:tc>
      </w:tr>
      <w:tr>
        <w:trPr>
          <w:trHeight w:val="37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моленск, СТ «Автобусник», в районе Корохоткино, уч. №17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515:17</w:t>
            </w:r>
          </w:p>
        </w:tc>
      </w:tr>
      <w:tr>
        <w:trPr>
          <w:trHeight w:val="37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моленск, СТ «Автобусник», уч. №15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7:27:0013515:15</w:t>
            </w:r>
          </w:p>
        </w:tc>
      </w:tr>
      <w:tr>
        <w:trPr>
          <w:trHeight w:val="37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моленск, СТ «Автобусник», уч. №41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515:41</w:t>
            </w:r>
          </w:p>
        </w:tc>
      </w:tr>
      <w:tr>
        <w:trPr>
          <w:trHeight w:val="37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моленск, СТ «Автобусник», в районе Корохоткино, уч.9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515:9</w:t>
            </w:r>
          </w:p>
        </w:tc>
      </w:tr>
      <w:tr>
        <w:trPr>
          <w:trHeight w:val="37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моленск, СТ «Автобусник», в районе Корохоткино, уч.12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515:12</w:t>
            </w:r>
          </w:p>
        </w:tc>
      </w:tr>
      <w:tr>
        <w:trPr>
          <w:trHeight w:val="37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моленск, СТ «Автобусник», уч. №11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515:11</w:t>
            </w:r>
          </w:p>
        </w:tc>
      </w:tr>
      <w:tr>
        <w:trPr>
          <w:trHeight w:val="37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моленск, СТ «Автобусник», в районе Корохоткино, уч. №33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7:27:0013515:33</w:t>
            </w:r>
          </w:p>
        </w:tc>
      </w:tr>
      <w:tr>
        <w:trPr>
          <w:trHeight w:val="37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моленск, СТ «Автобусник», в районе Корохоткино, уч. №70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515:70</w:t>
            </w:r>
          </w:p>
        </w:tc>
      </w:tr>
      <w:tr>
        <w:trPr>
          <w:trHeight w:val="37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моленск, СТ «Автобусник», в районе Корохоткино, уч.55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515:55</w:t>
            </w:r>
          </w:p>
        </w:tc>
      </w:tr>
      <w:tr>
        <w:trPr>
          <w:trHeight w:val="37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моленск, СТ «Автобусник», в районе Корохоткино, уч. №83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515:83</w:t>
            </w:r>
          </w:p>
        </w:tc>
      </w:tr>
      <w:tr>
        <w:trPr>
          <w:trHeight w:val="37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моленск, СТ «Автобусник» в районе Корохоткино, уч. №89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515:89</w:t>
            </w:r>
          </w:p>
        </w:tc>
      </w:tr>
      <w:tr>
        <w:trPr>
          <w:trHeight w:val="37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моленск, в районе д.Корохоткино, СТ «Автобусник», уч. №97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515:97</w:t>
            </w:r>
          </w:p>
        </w:tc>
      </w:tr>
      <w:tr>
        <w:trPr>
          <w:trHeight w:val="37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моленск, СТ «Автобусник», уч. №96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515:96</w:t>
            </w:r>
          </w:p>
        </w:tc>
      </w:tr>
      <w:tr>
        <w:trPr>
          <w:trHeight w:val="37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моленск, СТ «Автобусник» район Корохоткино, уч. №109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515:109</w:t>
            </w:r>
          </w:p>
        </w:tc>
      </w:tr>
      <w:tr>
        <w:trPr>
          <w:trHeight w:val="37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моленск, сад. тов. трикотажной фабрики в р-не Корохоткино, уч. 70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507:70</w:t>
            </w:r>
          </w:p>
        </w:tc>
      </w:tr>
      <w:tr>
        <w:trPr>
          <w:trHeight w:val="37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моленск, сад. тов. трикотажной фабрики в р-не Корохоткино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507:73</w:t>
            </w:r>
          </w:p>
        </w:tc>
      </w:tr>
      <w:tr>
        <w:trPr>
          <w:trHeight w:val="37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моленск, СТ «Автобусник» р-н Корохоткино, уч.34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515:34</w:t>
            </w:r>
          </w:p>
        </w:tc>
      </w:tr>
    </w:tbl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Разработать проектно-сметную документацию (далее - ПСД) одной стадией (проектная документация в объеме п.4 ТЗ, рабочая документация, сметная документация)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6/0,4 кВ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и выполнить СМР</w:t>
      </w:r>
      <w:r>
        <w:rPr>
          <w:bCs/>
          <w:iCs/>
          <w:sz w:val="24"/>
          <w:szCs w:val="24"/>
        </w:rPr>
        <w:t xml:space="preserve"> с учетом требований НТД, указанных в п. 10 настоящего ТЗ (</w:t>
      </w:r>
      <w:r>
        <w:rPr>
          <w:bCs/>
          <w:sz w:val="24"/>
          <w:szCs w:val="24"/>
        </w:rPr>
        <w:t>при проектировании и строительстве необходимо руководствоваться последними редакциями документов, необходимых и действующих на момент выполнения работ, в том числе не указанных в данном ТЗ), в объеме следующих мероприятий: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нструкция ВЛ 6 кВ №602 ПС 35/6 кВ Печерск со строительством участка ЛЭП-6 кВ, строительство ТП 6/0,4 кВ, ВЛ-0,4 кВ и установка ВЩУ для технологического присоединения энергопринимающих устройств малоэтажных жилых застроек, расположенных по адресу: Смоленская область, г. Смоленск, СТ «Автобусник»</w:t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2888"/>
        <w:gridCol w:w="5274"/>
      </w:tblGrid>
      <w:tr>
        <w:trPr>
          <w:trHeight w:val="118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. номер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осн. средства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сновного средства</w:t>
            </w:r>
          </w:p>
        </w:tc>
      </w:tr>
      <w:tr>
        <w:trPr>
          <w:trHeight w:val="265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456219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165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6КВ N602 ОТ П/СТ ПЕЧЕРСК</w:t>
            </w:r>
          </w:p>
        </w:tc>
      </w:tr>
    </w:tbl>
    <w:p>
      <w:pPr>
        <w:pStyle w:val="TextBodyIndent"/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6739"/>
        <w:gridCol w:w="2679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П-элемент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5"/>
              </w:numPr>
              <w:tabs>
                <w:tab w:val="clear" w:pos="708"/>
                <w:tab w:val="left" w:pos="1134" w:leader="none"/>
                <w:tab w:val="left" w:pos="1276" w:leader="none"/>
              </w:tabs>
              <w:snapToGrid w:val="false"/>
              <w:ind w:left="720" w:right="0" w:hanging="68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Строительство ВЛ-0,4 кВ протяженностью 0,550 км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Z67-TP42175094.01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5"/>
              </w:numPr>
              <w:tabs>
                <w:tab w:val="clear" w:pos="708"/>
                <w:tab w:val="left" w:pos="1134" w:leader="none"/>
                <w:tab w:val="left" w:pos="1276" w:leader="none"/>
              </w:tabs>
              <w:snapToGrid w:val="false"/>
              <w:ind w:left="720" w:right="0" w:hanging="68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ВЛ-6 кВ протяженностью 0,010 км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175094.02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5"/>
              </w:numPr>
              <w:tabs>
                <w:tab w:val="clear" w:pos="708"/>
                <w:tab w:val="left" w:pos="1134" w:leader="none"/>
                <w:tab w:val="left" w:pos="1276" w:leader="none"/>
              </w:tabs>
              <w:snapToGrid w:val="false"/>
              <w:ind w:left="720" w:right="0" w:hanging="68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ВЛ-6 кВ №60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175094.03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5"/>
              </w:numPr>
              <w:tabs>
                <w:tab w:val="clear" w:pos="708"/>
                <w:tab w:val="left" w:pos="1134" w:leader="none"/>
                <w:tab w:val="left" w:pos="1276" w:leader="none"/>
              </w:tabs>
              <w:snapToGrid w:val="false"/>
              <w:ind w:left="720" w:right="0" w:hanging="68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КЛ-6кВ протяженностью 0,500 км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175094.04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5"/>
              </w:numPr>
              <w:tabs>
                <w:tab w:val="clear" w:pos="708"/>
                <w:tab w:val="left" w:pos="1134" w:leader="none"/>
                <w:tab w:val="left" w:pos="1276" w:leader="none"/>
              </w:tabs>
              <w:snapToGrid w:val="false"/>
              <w:ind w:left="720" w:right="0" w:hanging="68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РЛР 6кВ (1 шт.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175094.05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5"/>
              </w:numPr>
              <w:tabs>
                <w:tab w:val="clear" w:pos="708"/>
                <w:tab w:val="left" w:pos="1134" w:leader="none"/>
                <w:tab w:val="left" w:pos="1276" w:leader="none"/>
              </w:tabs>
              <w:snapToGrid w:val="false"/>
              <w:ind w:left="720" w:right="0" w:hanging="68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ТП-6/0,4 кВ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175094.06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5"/>
              </w:numPr>
              <w:tabs>
                <w:tab w:val="clear" w:pos="708"/>
                <w:tab w:val="left" w:pos="1134" w:leader="none"/>
                <w:tab w:val="left" w:pos="1276" w:leader="none"/>
              </w:tabs>
              <w:snapToGrid w:val="false"/>
              <w:ind w:left="720" w:right="0" w:hanging="68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175094.07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5"/>
              </w:numPr>
              <w:tabs>
                <w:tab w:val="clear" w:pos="708"/>
                <w:tab w:val="left" w:pos="1134" w:leader="none"/>
                <w:tab w:val="left" w:pos="1276" w:leader="none"/>
              </w:tabs>
              <w:snapToGrid w:val="false"/>
              <w:ind w:left="720" w:right="0" w:hanging="68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233741.01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5"/>
              </w:numPr>
              <w:tabs>
                <w:tab w:val="clear" w:pos="708"/>
                <w:tab w:val="left" w:pos="1134" w:leader="none"/>
                <w:tab w:val="left" w:pos="1276" w:leader="none"/>
              </w:tabs>
              <w:snapToGrid w:val="false"/>
              <w:ind w:left="720" w:right="0" w:hanging="68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285194.01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5"/>
              </w:numPr>
              <w:tabs>
                <w:tab w:val="clear" w:pos="708"/>
                <w:tab w:val="left" w:pos="1134" w:leader="none"/>
                <w:tab w:val="left" w:pos="1276" w:leader="none"/>
              </w:tabs>
              <w:snapToGrid w:val="false"/>
              <w:ind w:left="720" w:right="0" w:hanging="68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ВЛ-0,4 кВ протяженностью 0,050 км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203486.01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5"/>
              </w:numPr>
              <w:tabs>
                <w:tab w:val="clear" w:pos="708"/>
                <w:tab w:val="left" w:pos="1134" w:leader="none"/>
                <w:tab w:val="left" w:pos="1276" w:leader="none"/>
              </w:tabs>
              <w:snapToGrid w:val="false"/>
              <w:ind w:left="720" w:right="0" w:hanging="68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203486.02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5"/>
              </w:numPr>
              <w:tabs>
                <w:tab w:val="clear" w:pos="708"/>
                <w:tab w:val="left" w:pos="1134" w:leader="none"/>
                <w:tab w:val="left" w:pos="1276" w:leader="none"/>
              </w:tabs>
              <w:snapToGrid w:val="false"/>
              <w:ind w:left="720" w:right="0" w:hanging="68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ВЛ-0,4 кВ протяженностью 0,100 км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2475281.01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5"/>
              </w:numPr>
              <w:tabs>
                <w:tab w:val="clear" w:pos="708"/>
                <w:tab w:val="left" w:pos="1134" w:leader="none"/>
                <w:tab w:val="left" w:pos="1276" w:leader="none"/>
              </w:tabs>
              <w:snapToGrid w:val="false"/>
              <w:ind w:left="720" w:right="0" w:hanging="68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2475281.02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5"/>
              </w:numPr>
              <w:tabs>
                <w:tab w:val="clear" w:pos="708"/>
                <w:tab w:val="left" w:pos="1134" w:leader="none"/>
                <w:tab w:val="left" w:pos="1276" w:leader="none"/>
              </w:tabs>
              <w:snapToGrid w:val="false"/>
              <w:ind w:left="720" w:right="0" w:hanging="68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ВЛ-0,4 кВ протяженностью 0,050 км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276115.01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5"/>
              </w:numPr>
              <w:tabs>
                <w:tab w:val="clear" w:pos="708"/>
                <w:tab w:val="left" w:pos="1134" w:leader="none"/>
                <w:tab w:val="left" w:pos="1276" w:leader="none"/>
              </w:tabs>
              <w:snapToGrid w:val="false"/>
              <w:ind w:left="720" w:right="0" w:hanging="68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276115.02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5"/>
              </w:numPr>
              <w:tabs>
                <w:tab w:val="clear" w:pos="708"/>
                <w:tab w:val="left" w:pos="1134" w:leader="none"/>
                <w:tab w:val="left" w:pos="1276" w:leader="none"/>
              </w:tabs>
              <w:snapToGrid w:val="false"/>
              <w:ind w:left="720" w:right="0" w:hanging="68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ВЛ-0,4 кВ протяженностью 0,100 км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237376.01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5"/>
              </w:numPr>
              <w:tabs>
                <w:tab w:val="clear" w:pos="708"/>
                <w:tab w:val="left" w:pos="1134" w:leader="none"/>
                <w:tab w:val="left" w:pos="1276" w:leader="none"/>
              </w:tabs>
              <w:snapToGrid w:val="false"/>
              <w:ind w:left="720" w:right="0" w:hanging="68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237376.02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5"/>
              </w:numPr>
              <w:tabs>
                <w:tab w:val="clear" w:pos="708"/>
                <w:tab w:val="left" w:pos="1134" w:leader="none"/>
                <w:tab w:val="left" w:pos="1276" w:leader="none"/>
              </w:tabs>
              <w:snapToGrid w:val="false"/>
              <w:ind w:left="720" w:right="0" w:hanging="68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ВЛ-0,4 кВ протяженностью 0,100 км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195362.01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5"/>
              </w:numPr>
              <w:tabs>
                <w:tab w:val="clear" w:pos="708"/>
                <w:tab w:val="left" w:pos="1134" w:leader="none"/>
                <w:tab w:val="left" w:pos="1276" w:leader="none"/>
              </w:tabs>
              <w:snapToGrid w:val="false"/>
              <w:ind w:left="720" w:right="0" w:hanging="68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195362.02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5"/>
              </w:numPr>
              <w:tabs>
                <w:tab w:val="clear" w:pos="708"/>
                <w:tab w:val="left" w:pos="1134" w:leader="none"/>
                <w:tab w:val="left" w:pos="1276" w:leader="none"/>
              </w:tabs>
              <w:snapToGrid w:val="false"/>
              <w:ind w:left="720" w:right="0" w:hanging="68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ВЛ-0,4 кВ протяженностью 0,100 км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199613.01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5"/>
              </w:numPr>
              <w:tabs>
                <w:tab w:val="clear" w:pos="708"/>
                <w:tab w:val="left" w:pos="1134" w:leader="none"/>
                <w:tab w:val="left" w:pos="1276" w:leader="none"/>
              </w:tabs>
              <w:snapToGrid w:val="false"/>
              <w:ind w:left="720" w:right="0" w:hanging="68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199613.02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5"/>
              </w:numPr>
              <w:tabs>
                <w:tab w:val="clear" w:pos="708"/>
                <w:tab w:val="left" w:pos="1134" w:leader="none"/>
                <w:tab w:val="left" w:pos="1276" w:leader="none"/>
              </w:tabs>
              <w:snapToGrid w:val="false"/>
              <w:ind w:left="720" w:right="0" w:hanging="68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ВЛ-0,4 кВ протяженностью 0,050 км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247908.01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5"/>
              </w:numPr>
              <w:tabs>
                <w:tab w:val="clear" w:pos="708"/>
                <w:tab w:val="left" w:pos="1134" w:leader="none"/>
                <w:tab w:val="left" w:pos="1276" w:leader="none"/>
              </w:tabs>
              <w:snapToGrid w:val="false"/>
              <w:ind w:left="720" w:right="0" w:hanging="68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247908.02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5"/>
              </w:numPr>
              <w:tabs>
                <w:tab w:val="clear" w:pos="708"/>
                <w:tab w:val="left" w:pos="1134" w:leader="none"/>
                <w:tab w:val="left" w:pos="1276" w:leader="none"/>
              </w:tabs>
              <w:snapToGrid w:val="false"/>
              <w:ind w:left="720" w:right="0" w:hanging="68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ВЛ-0,4 кВ протяженностью 0,150 км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238749.01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5"/>
              </w:numPr>
              <w:tabs>
                <w:tab w:val="clear" w:pos="708"/>
                <w:tab w:val="left" w:pos="1134" w:leader="none"/>
                <w:tab w:val="left" w:pos="1276" w:leader="none"/>
              </w:tabs>
              <w:snapToGrid w:val="false"/>
              <w:ind w:left="720" w:right="0" w:hanging="68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238749.02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5"/>
              </w:numPr>
              <w:tabs>
                <w:tab w:val="clear" w:pos="708"/>
                <w:tab w:val="left" w:pos="1134" w:leader="none"/>
                <w:tab w:val="left" w:pos="1276" w:leader="none"/>
              </w:tabs>
              <w:snapToGrid w:val="false"/>
              <w:ind w:left="720" w:right="0" w:hanging="68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Строительство ВЛ-0,4 кВ протяженностью 0,100 км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256343.01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5"/>
              </w:numPr>
              <w:tabs>
                <w:tab w:val="clear" w:pos="708"/>
                <w:tab w:val="left" w:pos="1134" w:leader="none"/>
                <w:tab w:val="left" w:pos="1276" w:leader="none"/>
              </w:tabs>
              <w:snapToGrid w:val="false"/>
              <w:ind w:left="720" w:right="0" w:hanging="68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256343.02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5"/>
              </w:numPr>
              <w:tabs>
                <w:tab w:val="clear" w:pos="708"/>
                <w:tab w:val="left" w:pos="1134" w:leader="none"/>
                <w:tab w:val="left" w:pos="1276" w:leader="none"/>
              </w:tabs>
              <w:snapToGrid w:val="false"/>
              <w:ind w:left="720" w:right="0" w:hanging="68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ВЛ-0,4 кВ протяженностью 0,100 км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286277.01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5"/>
              </w:numPr>
              <w:tabs>
                <w:tab w:val="clear" w:pos="708"/>
                <w:tab w:val="left" w:pos="1134" w:leader="none"/>
                <w:tab w:val="left" w:pos="1276" w:leader="none"/>
              </w:tabs>
              <w:snapToGrid w:val="false"/>
              <w:ind w:left="720" w:right="0" w:hanging="68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286277.02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5"/>
              </w:numPr>
              <w:tabs>
                <w:tab w:val="clear" w:pos="708"/>
                <w:tab w:val="left" w:pos="1134" w:leader="none"/>
                <w:tab w:val="left" w:pos="1276" w:leader="none"/>
              </w:tabs>
              <w:snapToGrid w:val="false"/>
              <w:ind w:left="720" w:right="0" w:hanging="68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ВЛ-0,4 кВ протяженностью 0,050 км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242904.01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5"/>
              </w:numPr>
              <w:tabs>
                <w:tab w:val="clear" w:pos="708"/>
                <w:tab w:val="left" w:pos="1134" w:leader="none"/>
                <w:tab w:val="left" w:pos="1276" w:leader="none"/>
              </w:tabs>
              <w:snapToGrid w:val="false"/>
              <w:ind w:left="720" w:right="0" w:hanging="68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242904.02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5"/>
              </w:numPr>
              <w:tabs>
                <w:tab w:val="clear" w:pos="708"/>
                <w:tab w:val="left" w:pos="1134" w:leader="none"/>
                <w:tab w:val="left" w:pos="1276" w:leader="none"/>
              </w:tabs>
              <w:snapToGrid w:val="false"/>
              <w:ind w:left="720" w:right="0" w:hanging="68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ВЛ-0,4 кВ протяженностью 0,150 км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281587.01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5"/>
              </w:numPr>
              <w:tabs>
                <w:tab w:val="clear" w:pos="708"/>
                <w:tab w:val="left" w:pos="1134" w:leader="none"/>
                <w:tab w:val="left" w:pos="1276" w:leader="none"/>
              </w:tabs>
              <w:snapToGrid w:val="false"/>
              <w:ind w:left="720" w:right="0" w:hanging="68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281587.02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5"/>
              </w:numPr>
              <w:tabs>
                <w:tab w:val="clear" w:pos="708"/>
                <w:tab w:val="left" w:pos="1134" w:leader="none"/>
                <w:tab w:val="left" w:pos="1276" w:leader="none"/>
              </w:tabs>
              <w:snapToGrid w:val="false"/>
              <w:ind w:left="720" w:right="0" w:hanging="68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ВЛ-0,4 кВ протяженностью 0,350 км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341291.01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5"/>
              </w:numPr>
              <w:tabs>
                <w:tab w:val="clear" w:pos="708"/>
                <w:tab w:val="left" w:pos="1134" w:leader="none"/>
                <w:tab w:val="left" w:pos="1276" w:leader="none"/>
              </w:tabs>
              <w:snapToGrid w:val="false"/>
              <w:ind w:left="720" w:right="0" w:hanging="68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341291.02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5"/>
              </w:numPr>
              <w:tabs>
                <w:tab w:val="clear" w:pos="708"/>
                <w:tab w:val="left" w:pos="1134" w:leader="none"/>
                <w:tab w:val="left" w:pos="1276" w:leader="none"/>
              </w:tabs>
              <w:snapToGrid w:val="false"/>
              <w:ind w:left="720" w:right="0" w:hanging="68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Строительство ВЛ-0,4 кВ протяженностью 0,240 км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354605.01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5"/>
              </w:numPr>
              <w:tabs>
                <w:tab w:val="clear" w:pos="708"/>
                <w:tab w:val="left" w:pos="1134" w:leader="none"/>
                <w:tab w:val="left" w:pos="1276" w:leader="none"/>
              </w:tabs>
              <w:snapToGrid w:val="false"/>
              <w:ind w:left="720" w:right="0" w:hanging="68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354605.02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5"/>
              </w:numPr>
              <w:tabs>
                <w:tab w:val="clear" w:pos="708"/>
                <w:tab w:val="left" w:pos="1134" w:leader="none"/>
                <w:tab w:val="left" w:pos="1276" w:leader="none"/>
              </w:tabs>
              <w:snapToGrid w:val="false"/>
              <w:ind w:left="720" w:right="0" w:hanging="68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371225.01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173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Этапность выполнения работ:</w:t>
      </w:r>
    </w:p>
    <w:p>
      <w:pPr>
        <w:pStyle w:val="TextBodyIndent"/>
        <w:tabs>
          <w:tab w:val="clear" w:pos="708"/>
          <w:tab w:val="left" w:pos="142" w:leader="none"/>
          <w:tab w:val="left" w:pos="1134" w:leader="none"/>
        </w:tabs>
        <w:suppressAutoHyphens w:val="false"/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-й этап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едпроектное обследование с проведением изыскательских работ и выбор места строительства (для площадных объектов) /полосы отвода (линейные объекты);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 0,4-6 кВ (размещении ТП) по землям лесного участка (земли лесного фонда) направление заявления в министерство лесного хозяйства Смоленской области о предоставлении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 0,4-6 кВ (размещении ТП)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Смолен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работка ПСД одной стадией: проектной документации (пояснительной записки в соответствии с требованиями Постановления Правительства РФ № 87 (в редакции Постановления правительства № 963 от 27.05.2022), </w:t>
      </w:r>
      <w:r>
        <w:rPr>
          <w:color w:val="000000"/>
          <w:sz w:val="24"/>
          <w:szCs w:val="24"/>
        </w:rPr>
        <w:t xml:space="preserve">рабочей документации (в соответствии с требованиями </w:t>
      </w:r>
      <w:r>
        <w:rPr>
          <w:sz w:val="24"/>
          <w:szCs w:val="24"/>
        </w:rPr>
        <w:t xml:space="preserve">ГОСТ Р 21.101-2020 </w:t>
      </w:r>
      <w:r>
        <w:rPr>
          <w:color w:val="000000"/>
          <w:sz w:val="24"/>
          <w:szCs w:val="24"/>
        </w:rPr>
        <w:t xml:space="preserve">и другой действующей НТД), сметной документации.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7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19"/>
        <w:numPr>
          <w:ilvl w:val="2"/>
          <w:numId w:val="3"/>
        </w:numPr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ксимальная присоединяемая мощность – 15,0 кВт, 7,0 кВт, 8,0 кВт, 15,0 кВт, 7,0 кВт, 15,0 кВт, 5,0 кВт, 6,0 кВт, 7,0 кВт, 5,0 кВт, 7,0 кВт, 7,0 кВт, 3,0 кВт, 3,0 кВт, 7,0 кВт, 5,0 кВт, 5,0 кВт, 3,0 кВт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тегория надёжности электроснабжения: III (третья)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оминальный уровень напряжения на границе разграничения балансовой принадлежности – 0,4 кВ, 0,23 кВ, 0,4 кВ, 0,4 кВ, 0,23 кВ, 0,4 кВ, 0,23 кВ, 0,23 кВ, 0,23 кВ, 0,23 кВ, 0,23 кВ, 0,23 кВ, 0,23 кВ, 0,23 кВ, 0,23 кВ, 0,23 кВ, 0,4 кВ, 0,23 кВ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 xml:space="preserve">Мероприятия технических условий заключенного с заявителем договора об осуществлении технологического присоединения, подлежащие выполнению, в том числе необходимость поэтапного ввода </w:t>
      </w:r>
      <w:r>
        <w:rPr>
          <w:sz w:val="24"/>
          <w:szCs w:val="24"/>
          <w:lang w:eastAsia="ru-RU"/>
        </w:rPr>
        <w:t>в работу строящихся (реконструируемых) объектов электросетевого хозяйства</w:t>
      </w:r>
      <w:r>
        <w:rPr>
          <w:bCs/>
          <w:iCs/>
          <w:sz w:val="24"/>
          <w:szCs w:val="24"/>
        </w:rPr>
        <w:t>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Схемы нормального режима ПС, РП, ТП и фидеров сети 6 кВ и 0,4 кВ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установленном оборудовании ПС, РП, ТП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а сети технологической связи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 программном обеспечении и оборудовании ЦУС.</w:t>
      </w:r>
    </w:p>
    <w:p>
      <w:pPr>
        <w:pStyle w:val="Style17"/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документация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еквизиты заключенного договора об осуществлении технологического присоединения и иных документов, на основании которых принято решение о разработке проектно-сметной документаци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исходные данные и условия для подготовки проектно-сметной документаци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>объекта (ов) распределительной сети 0,4-6 кВ. При проектировании учитывать Карты климатического районирования по ветру, гололеду и ветровой нагрузке при гололеде Смолен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Россети Центр» - «Смоленскэнерго»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-6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0,4-6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б установленном «Узле учета». Текстовая часть пояснительной записки к проектной документации должна содержать отдельный пункт «Узел учета»; 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-сме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0" w:leader="none"/>
          <w:tab w:val="left" w:pos="1134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ведения о примененной иностранной (импортной) продукции. Текстовая часть пояснительной записки должна содержать раздел «Применение иностранной (импортной) продукции» с обоснованием применения иностранной (импортной) продукции на основе анализа рынка и формированием перечня иностранного (импортного) оборудования, материалов, систем и технологий, предусмотренных проектной документацией со стоимостью на основании сметного расчета.</w:t>
      </w:r>
    </w:p>
    <w:p>
      <w:pPr>
        <w:pStyle w:val="Style17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7"/>
        <w:numPr>
          <w:ilvl w:val="2"/>
          <w:numId w:val="3"/>
        </w:numPr>
        <w:suppressAutoHyphens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 </w:t>
      </w:r>
    </w:p>
    <w:p>
      <w:pPr>
        <w:pStyle w:val="Style17"/>
        <w:numPr>
          <w:ilvl w:val="2"/>
          <w:numId w:val="3"/>
        </w:numPr>
        <w:suppressAutoHyphens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, с планом трассы с указанием сведений об углах поворота, длине прямых и криволинейных участков и мест размещения проектируемых объектов электросетевого комплекса,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разрешение на размещение объектов на территории Смоленской области, выдаваемое исполнительным органам государственной власти или органом местного самоуправления, уполномоченным на распоряжение земельными участками, находящимися в государственной или муниципальной собственности, в соответствии с Постановлением Администрации Смоленской области от 28.05.2015 N 302 (ред. от 24.12.2021) "Об утверждении Положения о порядке и условиях размещения объектов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публичного сервитута".</w:t>
      </w:r>
    </w:p>
    <w:p>
      <w:pPr>
        <w:pStyle w:val="Style17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7"/>
        <w:numPr>
          <w:ilvl w:val="3"/>
          <w:numId w:val="12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7"/>
        <w:numPr>
          <w:ilvl w:val="3"/>
          <w:numId w:val="12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Россети Центр» -«Смоленскэнерго» и обоснованием отсутствия возможности размещения объектов энергетики на муниципальных землях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при проектировании ЛЭП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ВЛ)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конструктивных элементов кабельной линии (кабельной вставки, в.ч. соединительных и концевых муфт); 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тивных решений в части установки на ВЛ коммутационного оборудования (разъединитель, реклоузер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хема нормального режима ЛЭП 0,4-</w:t>
      </w:r>
      <w:r>
        <w:rPr>
          <w:bCs/>
          <w:sz w:val="24"/>
          <w:szCs w:val="24"/>
        </w:rPr>
        <w:t>6 кВ и поопорная схема (для реконструируемых ВЛ)</w:t>
      </w:r>
      <w:r>
        <w:rPr>
          <w:bCs/>
          <w:iCs/>
          <w:sz w:val="24"/>
          <w:szCs w:val="24"/>
        </w:rPr>
        <w:t>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лан трассы ЛЭП, профили переходов через инженерные коммуникации, ведомости опор, фундаментов.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ертежи конструктивных решений и отдельных элементов КЛ, кабельных вставок; 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(при необходимости)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узлов перехода с кабельной линии на воздушную линию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заземляющих устройств опор ВЛ (прилагаемые или ссылочные документы)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конструктивные чертежи устанавливаемого на ВЛ коммутационного оборудования </w:t>
      </w:r>
      <w:r>
        <w:rPr>
          <w:sz w:val="24"/>
          <w:szCs w:val="24"/>
        </w:rPr>
        <w:t>(разъединитель, реклоузер).</w:t>
      </w:r>
      <w:r>
        <w:rPr>
          <w:bCs/>
          <w:iCs/>
          <w:sz w:val="24"/>
          <w:szCs w:val="24"/>
        </w:rPr>
        <w:t xml:space="preserve"> 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ри проектировании ТП)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и конструкции площадного объекта электросетевого комплекса (ТП)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оличестве электроприемников, их установленной и расчетной мощности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решений по обеспечению требования к надежности электроснабжения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молниезащите и заземлению, в т.ч. выбор и расчет ЗУ;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однолинейную схему площадного объекта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компоновочные и электротехнические решения (</w:t>
      </w:r>
      <w:r>
        <w:rPr>
          <w:bCs/>
          <w:iCs/>
          <w:sz w:val="24"/>
          <w:szCs w:val="24"/>
        </w:rPr>
        <w:t>установочные чертежи КТП электрические принципиальные и монтажные схемы, карта уставок РЗА)</w:t>
      </w:r>
      <w:r>
        <w:rPr>
          <w:sz w:val="24"/>
          <w:szCs w:val="24"/>
        </w:rPr>
        <w:t xml:space="preserve"> площадного объекта. </w:t>
      </w:r>
      <w:r>
        <w:rPr>
          <w:bCs/>
          <w:iCs/>
          <w:sz w:val="24"/>
          <w:szCs w:val="24"/>
        </w:rPr>
        <w:t>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</w:t>
      </w:r>
      <w:r>
        <w:rPr>
          <w:sz w:val="24"/>
          <w:szCs w:val="24"/>
        </w:rPr>
        <w:t>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решения по заземлению и т.д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 организации работ по сносу (демонтажу) линейного объекта (включается в состав проектно-сметной документации при необходимости сноса (демонтажа) линейного объекта или его част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при необходимости, при соответствующем обосновани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лучае оснащения присоединяемых объектов средствами коммерческого учета электрической энергии, выполнить разработку отдельного раздела проекта «Узел учета электрической энергии». Прибор учета должен удовлетворять требованиям Раздела III Правил предоставления доступа к минимальному набору функции интеллектуальных систем учета электроэнергии (мощности) утвержденными ПП-890 от 19.07.2020 г.»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формировании сметной стоимости строительства (реконструкции) руководствоваться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строя России от 04.08.2020 № 421/пр и действующим законодательством РФ в сфере ценообразования, а также внутренними локальными нормативными актами ПАО «Россети Центр» и ПАО «Россети Центр и Приволжье»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, утвержденным приказом Минэнерго России от 17.01.2019 №10 (УНЦ), с обеспечением не превышения стоимости строительства объекта над стоимостью, рассчитанной по УНЦ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метную стоимость строительства приводить в двух уровнях цен: в базисном по состоянию на 01.01.2000 и текущем, сложившемся ко времени составления сметной документации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электронном виде сметная документация предоставляется в форматах ПО «Гранд-смета» (*.gsf, *.gsfx), универсальном формате (*.xml, *.xmlx). Выходные формы (локальные и объектные сметные расчеты (сметы), Сводный сметный расчет стоимости строительства, Сводка затрат, Конъюнктурный анализ стоимости материалов и оборудования, прочие расчеты) предоставляются в формате MS Excel (*.xls, *.xlsx), пояснительная записка, иные текстовые материалы и титульные листы тома «Сметная документация» - в формате MS Word (*.doc, *.docx)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составлении сметной документации в соответствии с приказом Минстроя РФ №1046/пр от 30.12.2021 (в редакции Приказа №378/пр от 18.05.2022) с 30.12.2022 использовать базу ФСНБ-2022 с актуальными дополнениями. В случае переноса срока вступления в действие базы ФСНБ-2022 использовать для составления сметной документации в базовом уровне цен базу ФЕР 2020 с актуальными дополнениями и изменениями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Затраты на содержание службы заказчика-застройщика определить с учетом требований Методических рекомендаций по расчету норматива затрат на содержание службы заказчика-застройщика. При необходимости включить в сметный расчет затраты на осуществление строительного контроля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наличии этапов строительства выполнить отдельные сводные сметные расчеты на каждый этап строительства, с объектными сметами и объединением их в сводку затрат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уководствуясь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 приказом Минстроя РФ от 4.08.2020 №421/п, определить непосредственный размер и включить в сводный-сметный расчет объектов строительства затраты по получению исходно-разрешительной документации и оформлению земельно-имущественных отношений, а также прочие и лимитированные затраты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В случае применения инновационных решений (в т.ч. результатов НИОКР ПАО «Россети»/ПАО «Россети Центр и Приволжье», реализованных в рамках лицензионных договоров)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применения иностранной (импортной) продукции, выделенная стоимость такой продукции должна оформляться Подрядчиком в «Сводной ведомости затрат по применению иностранной (импортной) продукции» на основе сметных расчетов в разделе проекта «Сметная документация». 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оснащения присоединяемых объектов средствами коммерческого учета электрической энергии, предусмотренного Федеральным законом от 27.12.2018 № 522-ФЗ, установка средств учета оформляется отдельной локальной сметой.</w:t>
      </w:r>
    </w:p>
    <w:p>
      <w:pPr>
        <w:pStyle w:val="Style17"/>
        <w:widowControl w:val="false"/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Требования к оформлению ПСД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01-2020. Рабочая документация должна включать в себя следующие документы и материалы: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-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0,4-ВЛ 10 кВ, отдельных элементов и узлов опор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7"/>
        </w:numPr>
        <w:ind w:left="709" w:right="0" w:hanging="0"/>
        <w:jc w:val="both"/>
        <w:rPr/>
      </w:pPr>
      <w:r>
        <w:rPr>
          <w:bCs/>
          <w:iCs/>
          <w:sz w:val="24"/>
          <w:szCs w:val="24"/>
        </w:rPr>
        <w:t>типовые проекты на ВЛ, ТП с привязкой к конкретному объекту;</w:t>
      </w:r>
    </w:p>
    <w:p>
      <w:pPr>
        <w:pStyle w:val="TextBodyIndent"/>
        <w:numPr>
          <w:ilvl w:val="0"/>
          <w:numId w:val="7"/>
        </w:numPr>
        <w:ind w:left="709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7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опросные листы.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распоряжения ПАО «Россети Центр» № ЦА/14/14-р от 03.02.2020, ЗИП и аварийный резерв (при обосновании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и всеми заинтересованными лицами ПСД предоставить в 3 экземплярах на бумажном носителе (в архивном коробе сброшюрованную в тома, сложенными на формат А4 (ГОСТ 2.301), в переплете с прозрачной пластиковой обложкой)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-сметной документации, предоставлять в электронном виде в формате Microsoft Visio (при необходимости по требованию Заказчика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-сме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Не допускается передача проектно-сметной документации в формате PDF с пофайловым разделением страниц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проектно-сметной документации должны использоваться утвержденные диспетчерские наименования объектов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СД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7"/>
        <w:tabs>
          <w:tab w:val="clear" w:pos="708"/>
          <w:tab w:val="left" w:pos="142" w:leader="none"/>
          <w:tab w:val="left" w:pos="1134" w:leader="none"/>
          <w:tab w:val="left" w:pos="1560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,</w:t>
      </w:r>
      <w:r>
        <w:rPr>
          <w:sz w:val="24"/>
          <w:szCs w:val="24"/>
        </w:rPr>
        <w:t xml:space="preserve"> с проведенным мониторингом рынка, подтверждающего отсутствие отечественных аналогов, а также пройти процедуру согласования Техническим советом Общества, в соответствии с регламентом РГ БП 11/13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Запретить при проектировании применение (импортного) программного обеспечения и радиоэлектронной продукции для обеспечения критически важной инфраструктуры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pacing w:val="-2"/>
          <w:sz w:val="24"/>
          <w:szCs w:val="24"/>
        </w:rPr>
        <w:t xml:space="preserve">Технические решения проектной документации должны основываться на применении </w:t>
      </w:r>
      <w:r>
        <w:rPr>
          <w:sz w:val="24"/>
          <w:szCs w:val="24"/>
        </w:rPr>
        <w:t>отечественного электротехнического оборудования, радиоэлектронной продукции и программного обеспечения, к которым относятся только те товары, которые включены в реестры Минпромторга России и Минцифры России (Реестр промышленной продукции, произведенной на территории Российской Федерации, Реестр радиоэлектронной продукции, Единый реестр российских программ для электронных вычислительных машин и баз данных и прочие). Товары, не включенные в приведенные реестры Минпромторга России и Минцифры России, считать иностранными (импортными)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- 6 кВ принять основные требования к оборудованию в соответствии с Типовыми техническими заданиями на поставку оборудования ПАО «Россети Центр» и ПАО «Россети Центр и Приволжье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/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Технические решения проектной документации должны основываться на применении оборудования, материалов и систем, включенных в Перечень оборудования, материалов и систем, допущенных к применению на объектах ПАО «Россети» </w:t>
      </w:r>
      <w:r>
        <w:rPr>
          <w:spacing w:val="-2"/>
          <w:sz w:val="24"/>
          <w:szCs w:val="24"/>
        </w:rPr>
        <w:t>(размещен на сайте ПАО «Россети» по ссылке</w:t>
      </w:r>
      <w:r>
        <w:rPr>
          <w:bCs/>
          <w:iCs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https://rosseti.ru/investment/science/attestation/doc/Porydok_provedeniya_attestacii_2022.pdf)</w:t>
      </w:r>
      <w:r>
        <w:rPr>
          <w:bCs/>
          <w:iCs/>
          <w:sz w:val="24"/>
          <w:szCs w:val="24"/>
        </w:rPr>
        <w:t>, в противном случае в проектной документации указать на необходимость обязательного прохождения процедуры аттестаци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pacing w:val="-2"/>
          <w:sz w:val="24"/>
          <w:szCs w:val="24"/>
        </w:rPr>
        <w:t xml:space="preserve">В спецификации оборудования, изделий и материалов в столбце «Примечания» должен быть указан номер заключения аттестационной комиссии ПАО «Россети» по оборудованию и материалам, подлежащим аттестации.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  <w:tab w:val="left" w:pos="1560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Выбор типов оборудования осуществляется по согласованию с Заказчиком. </w:t>
      </w: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Заказчиком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6 кВ принять основные требования к оборудованию в соответствии с Типовыми техническими заданиями на поставку оборудования ПАО «Россети Центр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Р 2.601-2019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  <w:tab w:val="left" w:pos="1701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  <w:tab w:val="left" w:pos="1701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Выполнить проверку ТТ в ячейке(-ах) 6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tabs>
          <w:tab w:val="clear" w:pos="708"/>
          <w:tab w:val="left" w:pos="1560" w:leader="none"/>
          <w:tab w:val="left" w:pos="1701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6 кВ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усмотреть проектом и выполнить строительство ВЛ-6 кВ от ВЛ 6 кВ №602 ПС 35/6 кВ Печерск (номер опоры определить проектом) до проектируемого участка КЛ-6 кВ, протяженностью ориентировочно 0,010 км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проектом и выполнить реконструкцию отпаечной опоры ВЛ 6 кВ №602 ПС 35/6 кВ Печерск (номер опоры определить проектом) в части монтажа ответвительной арматуры в сторону проектируемого участка ВЛЗ 6 кВ.</w:t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402"/>
        <w:gridCol w:w="7"/>
      </w:tblGrid>
      <w:tr>
        <w:trPr>
          <w:tblHeader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, к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sz w:val="22"/>
                <w:szCs w:val="22"/>
              </w:rPr>
              <w:t>6 кВ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, к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10 км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(уточнить при проектировании)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провод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3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самонесущего кабеля (системы «земля-воздух-вода»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местная подвеск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43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чение провода, мм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х5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защиты от пережога провод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Н с искровым промежутком или разрядники мультикамерные</w:t>
            </w:r>
          </w:p>
        </w:tc>
      </w:tr>
      <w:tr>
        <w:trPr>
          <w:trHeight w:val="2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промежуточных опор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ЖБ* (уточнить при проектировании)</w:t>
            </w:r>
          </w:p>
        </w:tc>
      </w:tr>
      <w:tr>
        <w:trPr>
          <w:trHeight w:val="39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анкерных опор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</w:t>
            </w:r>
            <w:r>
              <w:rPr>
                <w:bCs/>
                <w:color w:val="000000"/>
                <w:sz w:val="22"/>
                <w:szCs w:val="22"/>
              </w:rPr>
              <w:t xml:space="preserve">ЖБ* (уточнить при проектировании)       </w:t>
            </w:r>
          </w:p>
        </w:tc>
      </w:tr>
      <w:tr>
        <w:trPr>
          <w:trHeight w:val="8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ибающий момент стоек (не менее), кН·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золятор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/полимер/фарфор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оды на Т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шный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ъединитель на отпайк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 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Определить проектом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инженерные сети (газопровод, нефтепровод, ВОЛС, водопровод, канализация и пр.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ить проектом</w:t>
            </w:r>
          </w:p>
        </w:tc>
      </w:tr>
      <w:tr>
        <w:trPr>
          <w:trHeight w:val="241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водные преграды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Определить проектом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 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* рассматривать возможность применения композитных опор согласно патенту                  ПАО «МРСК Центра» на изобретение №</w:t>
      </w:r>
      <w:r>
        <w:rPr>
          <w:bCs/>
          <w:sz w:val="24"/>
          <w:szCs w:val="24"/>
          <w:lang w:val="en-US"/>
        </w:rPr>
        <w:t> </w:t>
      </w:r>
      <w:r>
        <w:rPr>
          <w:bCs/>
          <w:sz w:val="24"/>
          <w:szCs w:val="24"/>
        </w:rPr>
        <w:t>2620057 «Полимерная композиция для пропитки стеклонитей, устойчивая к ультрафиолетовому излучению» и патенту на изобретение №</w:t>
      </w:r>
      <w:r>
        <w:rPr>
          <w:bCs/>
          <w:sz w:val="24"/>
          <w:szCs w:val="24"/>
          <w:lang w:val="en-US"/>
        </w:rPr>
        <w:t> </w:t>
      </w:r>
      <w:r>
        <w:rPr>
          <w:bCs/>
          <w:sz w:val="24"/>
          <w:szCs w:val="24"/>
        </w:rPr>
        <w:t xml:space="preserve">2619960 «Устройство крепления верхнего оголовника для установки траверсы на торце конусной пустотелой композитной опоры ЛЭП»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sz w:val="24"/>
          <w:szCs w:val="24"/>
        </w:rPr>
        <w:t>металлоконструкции опор ВЛ 6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sz w:val="24"/>
          <w:szCs w:val="24"/>
        </w:rPr>
        <w:t xml:space="preserve">сечение провода на магистрали ВЛ 6 кВ должно быть не менее 70 мм2. </w:t>
      </w:r>
      <w:r>
        <w:rPr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инейны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ветвлениях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t>отпайках</w:t>
      </w:r>
      <w:r>
        <w:rPr>
          <w:sz w:val="24"/>
          <w:szCs w:val="24"/>
        </w:rPr>
        <w:t xml:space="preserve">) </w:t>
      </w:r>
      <w:r>
        <w:rPr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агистралей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комендуетс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мен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водо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ечение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енее</w:t>
      </w:r>
      <w:r>
        <w:rPr>
          <w:sz w:val="24"/>
          <w:szCs w:val="24"/>
        </w:rPr>
        <w:t xml:space="preserve"> 35 </w:t>
      </w:r>
      <w:r>
        <w:rPr>
          <w:sz w:val="24"/>
          <w:szCs w:val="24"/>
        </w:rPr>
        <w:t>мм</w:t>
      </w:r>
      <w:r>
        <w:rPr>
          <w:sz w:val="24"/>
          <w:szCs w:val="24"/>
        </w:rPr>
        <w:t>2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sz w:val="24"/>
          <w:szCs w:val="24"/>
        </w:rPr>
        <w:t>предусмотреть на ВЛЗ-6 установку скоб для установки ПЗ, места определить проектом, согласовать с РЭС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СД с выполнением необходимых расчетов с учетом согласованной трассы прохождения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sz w:val="24"/>
          <w:szCs w:val="24"/>
        </w:rPr>
        <w:t>при прохождении ВЛ 6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я защищенного провода 6 кВ)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при прохождении ВЛ 6 кВ в лесных массивах рассматривать возможность применения самовосстанавливающихся воздушных линий (СВЛ). Конструкция подвесных зажимов должна исключать глухое крепление провода.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 проектировании участков ВЛ с врезкой в существующую ВЛ, выполненную иным типом провода, предусмотреть анкерные опоры в точках врезки.</w:t>
      </w:r>
    </w:p>
    <w:p>
      <w:pPr>
        <w:pStyle w:val="TextBodyIndent"/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  <w:tab w:val="left" w:pos="1701" w:leader="none"/>
        </w:tabs>
        <w:ind w:left="0" w:right="0" w:firstLine="709"/>
        <w:jc w:val="both"/>
        <w:rPr/>
      </w:pPr>
      <w:r>
        <w:rPr>
          <w:sz w:val="24"/>
          <w:szCs w:val="24"/>
        </w:rPr>
        <w:t>Основные требования к КЛ 6 кВ:</w:t>
      </w:r>
    </w:p>
    <w:p>
      <w:pPr>
        <w:pStyle w:val="TextBodyIndent"/>
        <w:tabs>
          <w:tab w:val="clear" w:pos="708"/>
          <w:tab w:val="left" w:pos="1560" w:leader="none"/>
          <w:tab w:val="left" w:pos="1701" w:leader="none"/>
        </w:tabs>
        <w:ind w:left="-142" w:right="0" w:firstLine="851"/>
        <w:jc w:val="both"/>
        <w:rPr/>
      </w:pPr>
      <w:r>
        <w:rPr>
          <w:sz w:val="24"/>
          <w:szCs w:val="24"/>
        </w:rPr>
        <w:t>Предусмотреть проектом выполнить строительство КЛ-6 кВ от ВЛ 6 кВ №602 ПС 35/6 кВ Печерск до проектируемой ТП 6/0,4 кВ, протяженностью 0,500</w:t>
      </w:r>
      <w:r>
        <w:rPr/>
        <w:t xml:space="preserve"> км.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4985"/>
      </w:tblGrid>
      <w:tr>
        <w:trPr>
          <w:trHeight w:val="113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, кВ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sz w:val="22"/>
                <w:szCs w:val="22"/>
              </w:rPr>
              <w:t>6 кВ</w:t>
            </w:r>
          </w:p>
        </w:tc>
      </w:tr>
      <w:tr>
        <w:trPr>
          <w:trHeight w:val="113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КЛ, км (ориентировочно)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00</w:t>
            </w:r>
          </w:p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(уточнить при проектировании)</w:t>
            </w:r>
          </w:p>
        </w:tc>
      </w:tr>
      <w:tr>
        <w:trPr>
          <w:trHeight w:val="113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структивное исполнение 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хфазное/однофазное 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чение жилы, кв. мм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х70</w:t>
            </w:r>
          </w:p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(уточнить при проектировании)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Л, шт.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(уточнить при проектировании)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колов, шт. /протяженность, км (ориентировочно)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(уточнить при проектировании)</w:t>
            </w:r>
          </w:p>
        </w:tc>
      </w:tr>
      <w:tr>
        <w:trPr>
          <w:trHeight w:val="963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Материал изоляции кабеля 6 кВ 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с бумажно-масляной изоляцией или изоляцией, пропитанной нестекающим изоляционным составом, уточнить при проектировании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Пожаробезопасное исполнение КЛ 6 кВ 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>
          <w:trHeight w:val="556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Прокладка КЛ в трубах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</w:rPr>
              <w:t>(уточнить при проектировании)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Д/ВПД</w:t>
            </w:r>
          </w:p>
        </w:tc>
      </w:tr>
    </w:tbl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bCs/>
          <w:sz w:val="24"/>
          <w:szCs w:val="24"/>
        </w:rPr>
        <w:t xml:space="preserve">При наличии соответствующих требований по пересечению инженерных коммуникаций кабельной линией, полученных от собственников пересекаемых инженерных коммуникаций в ТУ на пересечение, прокладку </w:t>
      </w:r>
      <w:r>
        <w:rPr>
          <w:sz w:val="24"/>
          <w:szCs w:val="24"/>
        </w:rPr>
        <w:t>КЛ 6 кВ в местах пересечения с объектами транспортной и иной инфраструктуры осуществлять согласно ПУЭ, с учетом требований Оперативного указания ПАО «МРСК Центра» № ОУ-01-2013 от 27.08.2014 «О выполнении пересечений КЛ 0,4-10 кВ с объектами транспортной инфраструктуры».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Трубы для прокладки кабелей должны соответствовать СТО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34.01-2.3.3-037-2020 ПАО «Россети» Трубы для прокладки кабельных линий напряжением выше 1 кВ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Предусмотреть установку предупредительных ж/б пикетов по трассе прохождения КЛ, в т.ч. на углах поворотов КЛ и местах установки соединительных муфт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Защиту от коммутационных и грозовых перенапряжений выполнить в соответствии с действующим изданием ПУЭ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При проектировании КЛ выполнить следующие расчеты: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расчет величины емкостных токов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расчет сечения токоведущей жилы по пропускной способности и термической стойкости к токам КЗ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проверку по падению напряжения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/>
      </w:pPr>
      <w:r>
        <w:rPr>
          <w:bCs/>
          <w:sz w:val="24"/>
          <w:szCs w:val="24"/>
          <w:shd w:fill="FFFFFF" w:val="clear"/>
        </w:rPr>
        <w:t>При прокладке КЛ 6 кВ предусмотреть: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защиту в соответствии с ПУЭ;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  <w:shd w:fill="FFFFFF" w:val="clear"/>
        </w:rPr>
        <w:t>требования к трассе кабеля, глубина, толщина песчаной подсыпки, ГНБ в местах переходов через препятствия (дороги, водоемы, коммуникации и пр.), знаки безопасности, пикеты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ВЛ 0,4 кВ: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Для Уздовского Д.В.: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Запроектировать и выполнить строительство ВЛИ 0,4 кВ с применением изолированного провода на железобетонных опорах от РУ 0,4 кВ проектируемой ТП 6/0,4 кВ до границы земельного участка Заявителя, ориентировочной протяженностью 0,550 км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ить монтаж ответвления от последней опоры проектируемой ВЛИ 0,4 кВ до выносного щита учета (ВЩУ). Выполнить монтаж ВЩУ и распределительной коробки с коммутационным аппаратом. Организовать в ВЩУ систему учета электроэнергии, удовлетворяющую требованиям Постановления Правительства РФ от 04.05.2012 № 442 и СТО 34.01-5.1-009-2019 "Приборы учета электроэнергии. Общие технические требования", с использованием средства коммерческого учета электрической энергии (мощности) трехфазного прямого включения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Для Петровой Т.А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Выполнить монтаж ответвления от опоры (№ определить проектом) проектируемой для Уздовского Д.В. ВЛИ 0,4 кВ до выносного щита учета (ВЩУ). Выполнить монтаж ВЩУ и распределительной коробки с коммутационным аппаратом. Организовать в ВЩУ систему учета электроэнергии, удовлетворяющую требованиям Постановления Правительства РФ от 04.05.2012 № 442 и СТО 34.01-5.1-009-2019 "Приборы учета электроэнергии. Общие технические требования", с использованием средства коммерческого учета электрической энергии (мощности) однофазного прямого включения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Для Катюк Г.В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ить монтаж ответвления от опоры (№ определить проектом) проектируемой для Уздовского Д.В. ВЛИ 0,4 кВ до выносного щита учета (ВЩУ). Выполнить монтаж ВЩУ и распределительной коробки с коммутационным аппаратом. Организовать в ВЩУ систему учета электроэнергии, удовлетворяющую требованиям Постановления Правительства РФ от 04.05.2012 № 442 и СТО 34.01-5.1-009-2019 "Приборы учета электроэнергии. Общие технические требования", с использованием средства коммерческого учета электрической энергии (мощности) трехфазного прямого включения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Для Саленкова Н.И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проектировать и выполнить строительство ВЛИ 0,4 кВ с применением изолированного провода на железобетонных опорах от опоры (№ определить проектом) проектируемой для Уздовского Д.В. ВЛИ 0,4 кВ до границы земельного участка Заявителя, ориентировочной протяженностью 0,050 км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Выполнить монтаж ответвления от последней опоры, проектируемой ВЛИ 0,4 кВ до выносного щита учета (ВЩУ). Выполнить монтаж ВЩУ и распределительной коробки с коммутационным аппаратом. Организовать в ВЩУ систему учета электроэнергии, удовлетворяющую требованиям Постановления Правительства РФ от 04.05.2012 № 442 и СТО 34.01-5.1-009-2019 "Приборы учета электроэнергии. Общие технические требования", с использованием средства коммерческого учета электрической энергии (мощности) трехфазного прямого включения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Для Субботиной Н.В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проектировать и выполнить строительство ВЛИ 0,4 кВ с применением изолированного провода на железобетонных опорах от опоры (№ определить проектом) проектируемой для Уздовского Д.В. ВЛИ 0,4 кВ до границы земельного участка Заявителя, ориентировочной протяженностью 0,100 км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Выполнить монтаж ответвления от последней опоры, проектируемой ВЛИ 0,4 кВ до выносного щита учета (ВЩУ). Выполнить монтаж ВЩУ и распределительной коробки с коммутационным аппаратом. Организовать в ВЩУ систему учета электроэнергии, удовлетворяющую требованиям Постановления Правительства РФ от 04.05.2012 № 442 и СТО 34.01-5.1-009-2019 "Приборы учета электроэнергии. Общие технические требования", с использованием средства коммерческого учета электрической энергии (мощности) однофазного прямого включения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Для Поляковой А.В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проектировать и выполнить строительство ВЛИ 0,4 кВ с применением изолированного провода на железобетонных опорах от опоры (№ определить проектом) проектируемой для Субботиной Н.В. ВЛИ 0,4 кВ до границы земельного участка Заявителя, ориентировочной протяженностью 0,050 км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Выполнить монтаж ответвления от последней опоры, проектируемой ВЛИ 0,4 кВ до выносного щита учета (ВЩУ). Выполнить монтаж ВЩУ и распределительной коробки с коммутационным аппаратом. Организовать в ВЩУ систему учета электроэнергии, удовлетворяющую требованиям Постановления Правительства РФ от 04.05.2012 № 442 и СТО 34.01-5.1-009-2019 "Приборы учета электроэнергии. Общие технические требования", с использованием средства коммерческого учета электрической энергии (мощности) трехфазного прямого включения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Для Марченковой А.В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проектировать и выполнить строительство ВЛИ 0,4 кВ с применением изолированного провода на железобетонных опорах от опоры (№ определить проектом) проектируемой для Субботиной Н.В. ВЛИ 0,4 кВ до границы земельного участка Заявителя, ориентировочной протяженностью 0,100 км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Выполнить монтаж ответвления от последней опоры, проектируемой ВЛИ 0,4 кВ до выносного щита учета (ВЩУ). Выполнить монтаж ВЩУ и распределительной коробки с коммутационным аппаратом. Организовать в ВЩУ систему учета электроэнергии, удовлетворяющую требованиям Постановления Правительства РФ от 04.05.2012 № 442 и СТО 34.01-5.1-009-2019 "Приборы учета электроэнергии. Общие технические требования", с использованием средства коммерческого учета электрической энергии (мощности) однофазного прямого включения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Для Юрченкова А.М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проектировать и выполнить строительство ВЛИ 0,4 кВ с применением изолированного провода на железобетонных опорах от опоры (№ определить проектом) проектируемой для Уздовского Д.В. ВЛИ 0,4 кВ до границы земельного участка Заявителя, ориентировочной протяженностью 0,100 км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Выполнить монтаж ответвления от последней опоры, проектируемой ВЛИ 0,4 кВ до выносного щита учета (ВЩУ). Выполнить монтаж ВЩУ и распределительной коробки с коммутационным аппаратом. Организовать в ВЩУ систему учета электроэнергии, удовлетворяющую требованиям Постановления Правительства РФ от 04.05.2012 № 442 и СТО 34.01-5.1-009-2019 "Приборы учета электроэнергии. Общие технические требования", с использованием средства коммерческого учета электрической энергии (мощности) однофазного прямого включения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Для Пономаревой Н.И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проектировать и выполнить строительство ВЛИ 0,4 кВ с применением изолированного провода на железобетонных опорах от опоры (№ определить проектом) проектируемой для Юрченкова А.М. ВЛИ 0,4 кВ до границы земельного участка Заявителя, ориентировочной протяженностью 0,100 км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Выполнить монтаж ответвления от последней опоры, проектируемой ВЛИ 0,4 кВ до выносного щита учета (ВЩУ). Выполнить монтаж ВЩУ и распределительной коробки с коммутационным аппаратом. Организовать в ВЩУ систему учета электроэнергии, удовлетворяющую требованиям Постановления Правительства РФ от 04.05.2012 № 442 и СТО 34.01-5.1-009-2019 "Приборы учета электроэнергии. Общие технические требования", с использованием средства коммерческого учета электрической энергии (мощности) однофазного прямого включения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Для Курчавой Е.Г. 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проектировать и выполнить строительство ВЛИ 0,4 кВ с применением изолированного провода на железобетонных опорах от опоры (№ определить проектом) проектируемой для Пономаревой Н.И. ВЛИ 0,4 кВ до границы земельного участка Заявителя, ориентировочной протяженностью 0,050 км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Выполнить монтаж ответвления от последней опоры, проектируемой ВЛИ 0,4 кВ до выносного щита учета (ВЩУ). Выполнить монтаж ВЩУ и распределительной коробки с коммутационным аппаратом. Организовать в ВЩУ систему учета электроэнергии, удовлетворяющую требованиям Постановления Правительства РФ от 04.05.2012 № 442 и СТО 34.01-5.1-009-2019 "Приборы учета электроэнергии. Общие технические требования", с использованием средства коммерческого учета электрической энергии (мощности) однофазного прямого включения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Для Ханкишиева СиО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проектировать и выполнить строительство ВЛИ 0,4 кВ с применением изолированного провода на железобетонных опорах от опоры (№ определить проектом) проектируемой для Пономаревой Н.И. ВЛИ 0,4 кВ до границы земельного участка Заявителя, ориентировочной протяженностью 0,150 км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Выполнить монтаж ответвления от последней опоры, проектируемой ВЛИ 0,4 кВ до выносного щита учета (ВЩУ). Выполнить монтаж ВЩУ и распределительной коробки с коммутационным аппаратом. Организовать в ВЩУ систему учета электроэнергии, удовлетворяющую требованиям Постановления Правительства РФ от 04.05.2012 № 442 и СТО 34.01-5.1-009-2019 "Приборы учета электроэнергии. Общие технические требования", с использованием средства коммерческого учета электрической энергии (мощности) однофазного прямого включения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Для Ерошенкова А.В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проектировать и выполнить строительство ВЛИ 0,4 кВ с применением изолированного провода на железобетонных опорах от опоры (№ определить проектом) проектируемой для Ханкишиева СиО ВЛИ 0,4 кВ до границы земельного участка Заявителя, ориентировочной протяженностью 0,100 км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Выполнить монтаж ответвления от последней опоры, проектируемой ВЛИ 0,4 кВ до выносного щита учета (ВЩУ). Выполнить монтаж ВЩУ и распределительной коробки с коммутационным аппаратом. Организовать в ВЩУ систему учета электроэнергии, удовлетворяющую требованиям Постановления Правительства РФ от 04.05.2012 № 442 и СТО 34.01-5.1-009-2019 "Приборы учета электроэнергии. Общие технические требования", с использованием средства коммерческого учета электрической энергии (мощности) однофазного прямого включения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Для Шкут В.А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проектировать и выполнить строительство ВЛИ 0,4 кВ с применением изолированного провода на железобетонных опорах от опоры (№ определить проектом) проектируемой для Ханкишиева СиО ВЛИ 0,4 кВ до границы земельного участка Заявителя, ориентировочной протяженностью 0,100 км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Выполнить монтаж ответвления от последней опоры, проектируемой ВЛИ 0,4 кВ до выносного щита учета (ВЩУ). Выполнить монтаж ВЩУ и распределительной коробки с коммутационным аппаратом. Организовать в ВЩУ систему учета электроэнергии, удовлетворяющую требованиям Постановления Правительства РФ от 04.05.2012 № 442 и СТО 34.01-5.1-009-2019 "Приборы учета электроэнергии. Общие технические требования", с использованием средства коммерческого учета электрической энергии (мощности) однофазного прямого включения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Для Гологузовой Л.В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проектировать и выполнить строительство ВЛИ 0,4 кВ с применением изолированного провода на железобетонных опорах от опоры (№ определить проектом) проектируемой для Шкут В.А. ВЛИ 0,4 кВ до границы земельного участка Заявителя, ориентировочной протяженностью 0,050 км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Выполнить монтаж ответвления от последней опоры, проектируемой ВЛИ 0,4 кВ до выносного щита учета (ВЩУ). Выполнить монтаж ВЩУ и распределительной коробки с коммутационным аппаратом. Организовать в ВЩУ систему учета электроэнергии, удовлетворяющую требованиям Постановления Правительства РФ от 04.05.2012 № 442 и СТО 34.01-5.1-009-2019 "Приборы учета электроэнергии. Общие технические требования", с использованием средства коммерческого учета электрической энергии (мощности) однофазного прямого включения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Для Рябенкова А.А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проектировать и выполнить строительство ВЛИ 0,4 кВ с применением изолированного провода на железобетонных опорах от опоры (№ определить проектом) проектируемой для Шкут В.А. ВЛИ 0,4 кВ до границы земельного участка Заявителя, ориентировочной протяженностью 0,150 км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ить монтаж ответвления от последней опоры, проектируемой ВЛИ 0,4 кВ до выносного щита учета (ВЩУ). Выполнить монтаж ВЩУ и распределительной коробки с коммутационным аппаратом. Организовать в ВЩУ систему учета электроэнергии, удовлетворяющую требованиям Постановления Правительства РФ от 04.05.2012 № 442 и СТО 34.01-5.1-009-2019 "Приборы учета электроэнергии. Общие технические требования", с использованием средства коммерческого учета электрической энергии (мощности) однофазного прямого включения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Для Рябыкина А.В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Запроектировать и выполнить строительство отдельной ВЛИ 0,4 кВ с применением изолированного провода на железобетонных опорах от РУ 0,4 кВ проектируемой ТП 6/0,4 кВ до границы земельного участка Заявителя, ориентировочной протяженностью 0,350 км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ить монтаж ответвления от последней опоры, проектируемой ВЛИ 0,4 кВ до выносного щита учета (ВЩУ). Выполнить монтаж ВЩУ и распределительной коробки с коммутационным аппаратом. Организовать в ВЩУ систему учета электроэнергии, удовлетворяющую требованиям Постановления Правительства РФ от 04.05.2012 № 442 и СТО 34.01-5.1-009-2019 "Приборы учета электроэнергии. Общие технические требования", с использованием средства коммерческого учета электрической энергии (мощности) однофазного прямого включения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  <w:u w:val="single"/>
        </w:rPr>
        <w:t>Для Шакаленкова Ю.В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проектировать и выполнить строительство отдельной ВЛИ 0,4 кВ с применением изолированного провода на железобетонных опорах от опоры, проектируемой для Рябыкиной А.В. до границы земельного участка Заявителя, ориентировочной протяженностью 0,240 км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ить монтаж ответвления от последней опоры, проектируемой ВЛИ 0,4 кВ до выносного щита учета (ВЩУ). Выполнить монтаж ВЩУ и распределительной коробки с коммутационным аппаратом. Организовать в ВЩУ систему учета электроэнергии, удовлетворяющую требованиям Постановления Правительства РФ от 04.05.2012 № 442 и СТО 34.01-5.1-009-2019 "Приборы учета электроэнергии. Общие технические требования", с использованием средства коммерческого учета электрической энергии (мощности) трехфазного прямого включения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  <w:u w:val="single"/>
        </w:rPr>
        <w:t xml:space="preserve">Для Романенко Л.В. 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ить монтаж ответвления от опоры (номер опоры определить проектом) до выносного щита учета (ВЩУ). Выполнить монтаж ВЩУ и распределительной коробки с коммутационными аппаратами (ориентировочно 16 А – 1 шт., 25 А – 1 шт.). Организовать в ВЩУ систему учета электроэнергии, удовлетворяющую требованиям Постановления Правительства РФ от 04.05.2012 № 442 и СТО 34.01-5.1-009-2021 "Приборы учета электроэнергии. Общие технические требования", с использованием средства коммерческого учета электрической энергии (мощности) однофазного прямого включения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984"/>
        <w:gridCol w:w="1985"/>
        <w:gridCol w:w="1858"/>
      </w:tblGrid>
      <w:tr>
        <w:trPr>
          <w:tblHeader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5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, кВ</w:t>
            </w:r>
          </w:p>
        </w:tc>
        <w:tc>
          <w:tcPr>
            <w:tcW w:w="5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 кВ</w:t>
            </w:r>
          </w:p>
        </w:tc>
      </w:tr>
      <w:tr>
        <w:trPr>
          <w:trHeight w:val="58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, км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40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i/>
                <w:color w:val="000000"/>
                <w:sz w:val="22"/>
                <w:szCs w:val="22"/>
              </w:rPr>
              <w:t>(уточнить при проектирован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/>
            </w:pPr>
            <w:r>
              <w:rPr>
                <w:sz w:val="22"/>
                <w:szCs w:val="22"/>
                <w:lang w:eastAsia="ru-RU"/>
              </w:rPr>
              <w:t>5х0,01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/>
            </w:pPr>
            <w:r>
              <w:rPr>
                <w:sz w:val="22"/>
                <w:szCs w:val="22"/>
                <w:lang w:eastAsia="ru-RU"/>
              </w:rPr>
              <w:t>13х0,01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ров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ИП-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</w:rPr>
              <w:t>СИП-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ИП-4</w:t>
            </w:r>
          </w:p>
        </w:tc>
      </w:tr>
      <w:tr>
        <w:trPr>
          <w:trHeight w:val="38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чение провода, мм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3х50+1х70 </w:t>
            </w:r>
            <w:r>
              <w:rPr>
                <w:bCs/>
                <w:i/>
                <w:color w:val="000000"/>
                <w:sz w:val="22"/>
                <w:szCs w:val="22"/>
              </w:rPr>
              <w:t>(уточнить при проектирован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4х16 </w:t>
            </w:r>
          </w:p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(уточнить при проектировании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2х16 </w:t>
            </w:r>
          </w:p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(уточнить при проектировании)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промежуточных опор</w:t>
            </w:r>
          </w:p>
        </w:tc>
        <w:tc>
          <w:tcPr>
            <w:tcW w:w="5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ЖБ* (уточнить при проектировании)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анкерных опор</w:t>
            </w:r>
          </w:p>
        </w:tc>
        <w:tc>
          <w:tcPr>
            <w:tcW w:w="5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ЖБ* (уточнить при проектировании)</w:t>
            </w:r>
          </w:p>
        </w:tc>
      </w:tr>
      <w:tr>
        <w:trPr>
          <w:trHeight w:val="1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атериал анкерных угловых опор</w:t>
            </w:r>
          </w:p>
        </w:tc>
        <w:tc>
          <w:tcPr>
            <w:tcW w:w="5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  <w:vertAlign w:val="superscript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</w:rPr>
              <w:t>ЖБ* (уточнить при проектировании)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жилы для уличного освещения</w:t>
            </w:r>
          </w:p>
        </w:tc>
        <w:tc>
          <w:tcPr>
            <w:tcW w:w="5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ибающий момент стоек для ВЛ 0,4 кВ (не менее), кН·м</w:t>
            </w:r>
          </w:p>
        </w:tc>
        <w:tc>
          <w:tcPr>
            <w:tcW w:w="5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Линейные ОПН</w:t>
            </w:r>
          </w:p>
        </w:tc>
        <w:tc>
          <w:tcPr>
            <w:tcW w:w="5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5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Определить проектом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5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ить проектом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дные преграды</w:t>
            </w:r>
          </w:p>
        </w:tc>
        <w:tc>
          <w:tcPr>
            <w:tcW w:w="5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ить проектом</w:t>
            </w:r>
          </w:p>
        </w:tc>
      </w:tr>
    </w:tbl>
    <w:p>
      <w:pPr>
        <w:pStyle w:val="Normal"/>
        <w:ind w:left="106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              ПАО «МРСК Центра и Приволжья» на полезную модель от 28.03.2014 № 140055 «Опора ВЛ 0,4-10 кВ модифицированная»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</w:rPr>
        <w:t>**</w:t>
      </w:r>
      <w:r>
        <w:rPr>
          <w:bCs/>
          <w:sz w:val="24"/>
          <w:szCs w:val="24"/>
          <w:shd w:fill="FFFFFF" w:val="clear"/>
        </w:rPr>
        <w:t xml:space="preserve"> при новом строительстве и реконструкции ВЛ-0,4 кВ при наличии ТЭО применять анкерные стальные многогранные опоры (согласно патенту ПАО «МРСК Центра» № 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4"/>
          <w:szCs w:val="24"/>
          <w:u w:val="single"/>
          <w:shd w:fill="FFFFFF" w:val="clear"/>
        </w:rPr>
        <w:t xml:space="preserve">Изменение технического решения возможно на основание протокольно решения Технического совета филиала. </w:t>
      </w:r>
    </w:p>
    <w:p>
      <w:pPr>
        <w:pStyle w:val="Normal"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  <w:u w:val="single"/>
          <w:shd w:fill="FFFFFF" w:val="clear"/>
        </w:rPr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sz w:val="24"/>
          <w:szCs w:val="24"/>
        </w:rPr>
        <w:t>в начале и в конце ВЛИ 0,4 кВ, а также линейных ответвлениях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СД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bCs/>
          <w:sz w:val="24"/>
          <w:szCs w:val="24"/>
        </w:rPr>
        <w:t>сечение провода на магистрали ВЛИ 0,4 кВ с распределенной нагрузкой должно быть не менее 50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bCs/>
          <w:sz w:val="24"/>
          <w:szCs w:val="24"/>
        </w:rPr>
        <w:t>ответвления к вводам 0,4 кВ потребителей выполнить проводом СИП-4 сечением не менее 16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(не поддерживающий горения)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 прокладке ВЛ 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од СИП должен соответствовать ГОСТ Р </w:t>
      </w:r>
      <w:r>
        <w:rPr>
          <w:bCs/>
          <w:sz w:val="24"/>
          <w:szCs w:val="24"/>
          <w:shd w:fill="FFFFFF" w:val="clear"/>
        </w:rPr>
        <w:t>31946-2012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линейная арматура для ВЛИ-0,4 кВ должна удовлетворять требованиям стандартов организации ПАО «Россети», </w:t>
      </w:r>
      <w:r>
        <w:rPr>
          <w:bCs/>
          <w:sz w:val="24"/>
          <w:szCs w:val="24"/>
          <w:shd w:fill="FFFFFF" w:val="clear"/>
        </w:rPr>
        <w:t>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Л 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 проектировании участков ВЛ с врезкой в существующую ВЛ, выполненную иным типом провода, предусмотреть анкерные опоры в точках врезки</w:t>
      </w:r>
    </w:p>
    <w:p>
      <w:pPr>
        <w:pStyle w:val="TextBodyIndent"/>
        <w:tabs>
          <w:tab w:val="clear" w:pos="708"/>
          <w:tab w:val="left" w:pos="1560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Основные требования к КТП 6/0,4 кВ </w:t>
      </w:r>
    </w:p>
    <w:p>
      <w:pPr>
        <w:pStyle w:val="TextBodyIndent"/>
        <w:tabs>
          <w:tab w:val="clear" w:pos="708"/>
          <w:tab w:val="left" w:pos="426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проектом и выполнить установку однотрансформаторной комплектной трансформаторной подстанции 6/0,4 кВ киоскового типа. Конструктивное исполнение, состав и параметры оборудования трансформаторной подстанции 6/0,4 кВ определить проектом по согласованию со Смоленским РЭС. Место установки трансформаторной подстанции 6/0,4 кВ согласовать со Смоленским РЭС и другими заинтересованными организациями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29"/>
        <w:gridCol w:w="1623"/>
        <w:gridCol w:w="709"/>
        <w:gridCol w:w="2126"/>
        <w:gridCol w:w="2835"/>
      </w:tblGrid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</w:t>
            </w:r>
          </w:p>
        </w:tc>
      </w:tr>
      <w:tr>
        <w:trPr>
          <w:trHeight w:val="23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тивное исполнение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ТП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тупиковая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тивное исполнение КТП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овая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 ВН/НН, кВ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/0,4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атическое исполнение и категория размещения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У1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защиты оболочки по ГОСТ 14254-96, не мене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менее </w:t>
            </w:r>
            <w:r>
              <w:rPr>
                <w:sz w:val="22"/>
                <w:szCs w:val="22"/>
                <w:lang w:val="en-US"/>
              </w:rPr>
              <w:t>IP</w:t>
            </w:r>
            <w:r>
              <w:rPr>
                <w:sz w:val="22"/>
                <w:szCs w:val="22"/>
              </w:rPr>
              <w:t xml:space="preserve"> 34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установки над уровнем моря, м, не боле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форматор в комплекте поставки 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трансформаторов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ввода ВН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ный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ввода НН 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шный</w:t>
            </w:r>
          </w:p>
        </w:tc>
      </w:tr>
      <w:tr>
        <w:trPr>
          <w:trHeight w:val="23" w:hRule="atLeast"/>
        </w:trPr>
        <w:tc>
          <w:tcPr>
            <w:tcW w:w="2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идор обслужива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УВН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УНН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401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10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</w:rPr>
              <w:t xml:space="preserve">Толщина металла </w:t>
            </w:r>
            <w:r>
              <w:rPr>
                <w:bCs/>
                <w:sz w:val="22"/>
                <w:szCs w:val="22"/>
              </w:rPr>
              <w:t>корпуса КТП, не менее, мм</w:t>
            </w:r>
            <w:r>
              <w:rPr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краска КТП 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ска полимерная по грунтовке, цвета в соответствии с корпоративным стандартом Заказчика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готипы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 дверях КТП нанести знаки безопасности, логотип Заказчика в соответствии с корпоративным стандартом 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рающие устройства, уплотнения, козырьки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утренние запирающие устройства на всех дверях КТП (должны открываться одним ключом), козырьки над входами в РУ и отсек трансформатора. Мягкие уплотнения из долговечных материалов на всех дверях. Предусмотреть петли для навесных замков на всех дверях. Мягкие уплотнения отверстий выводов 6(10) и 0,4 кВ 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10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</w:rPr>
              <w:t xml:space="preserve">Двери 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репление створок ворот и дверей должно быть выполнено на внутренних петлях. Двери и створки ворот должны иметь фиксацию в крайних положениях. </w:t>
            </w:r>
          </w:p>
          <w:p>
            <w:pPr>
              <w:pStyle w:val="Style20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вери и замки должны иметь противовандальное исполнение</w:t>
            </w:r>
          </w:p>
          <w:p>
            <w:pPr>
              <w:pStyle w:val="Style20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 охранных магнитоконтактных извещателей на открытие всех дверей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100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</w:rPr>
              <w:t xml:space="preserve">Световая индикация наличия высокого напряжения на ТП </w:t>
            </w:r>
          </w:p>
          <w:p>
            <w:pPr>
              <w:pStyle w:val="Style20"/>
              <w:spacing w:before="100" w:after="10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катор должен свидетельствовать о неисправности коммутационного аппарата или другого оборудования, либо о наличии шунтирующих перемычек, если после выполнения оперативных переключений на отключенных линиях (ТП) остается напряжение, о чем сигнализирует свечение элементов индикации)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-108"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Индикатор устанавливается в РУ–6 кВ со стороны подхода ЛЭП–6 кВ к ТП. Индикатор должен присоединяться к контактам проходных изоляторов, находящимся в корпусе РУ. Наружные части индикатора (лампы) должны быть устойчивыми к атмосферным воздействиям и выполнены в антивандальном исполнении. Визуальная индикация должна четко просматриваться с улицы и быть круглосуточной, цвет свечения должен быть аналогичен расцветке фаз.</w:t>
            </w:r>
            <w:r>
              <w:rPr>
                <w:sz w:val="22"/>
                <w:szCs w:val="22"/>
              </w:rPr>
              <w:t xml:space="preserve"> Д</w:t>
            </w:r>
            <w:r>
              <w:rPr>
                <w:color w:val="000000"/>
                <w:sz w:val="22"/>
                <w:szCs w:val="22"/>
              </w:rPr>
              <w:t>олжна быть предусмотрена возможность замены ламп индикации.</w:t>
            </w:r>
          </w:p>
          <w:p>
            <w:pPr>
              <w:pStyle w:val="Style20"/>
              <w:spacing w:before="0" w:after="0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катор устанавливается до предохранителей ВН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</w:rPr>
              <w:t>Требования к безопасности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left="34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Ограждение, препятствующее приближению к токоведущим частям 6 кВ </w:t>
            </w:r>
          </w:p>
        </w:tc>
      </w:tr>
      <w:tr>
        <w:trPr>
          <w:trHeight w:val="23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овой трансформатор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трансформатора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яный герметичный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 мощность, кВА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 обмоток, кВ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</w:t>
            </w: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Н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</w:t>
            </w: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а и группа соединения обмоток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/Zн-11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и диапазон регулирования на стороне ВН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БВ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±2х2,</w:t>
            </w:r>
            <w:r>
              <w:rPr>
                <w:sz w:val="22"/>
                <w:szCs w:val="22"/>
                <w:lang w:val="en-US"/>
              </w:rPr>
              <w:t>5%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ри ХХ, Вт, не боле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217, согласно стандарту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</w:rPr>
              <w:t>СТО 34.01-3.2-011-2021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ри КЗ, Вт, не боле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 xml:space="preserve">1591, согласно стандарту 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</w:rPr>
              <w:t>СТО 34.01-3.2-011-2021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атическое исполнение и категория размещения по ГОСТ15150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электрической прочности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516.1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но-измерительные, сигнальные и защитные устройства 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указатель, термометр, клапан сброса давления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эксплуатации до первого ремонта, не менее лет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службы, лет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Присоединение к шинам 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жимы АШМ</w:t>
            </w:r>
          </w:p>
        </w:tc>
      </w:tr>
      <w:tr>
        <w:trPr>
          <w:trHeight w:val="23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 ВН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защитного аппарата 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хранитель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ток, А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ток отключения, кА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12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(уточнить при проектировании)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к термической стойкости, кА, не менее  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к электродинамической стойкости, кА, не менее  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от перенапряжений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шиновка 6 кВ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юминиевые шины 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ляция 6 кВ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 НН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вводного коммутационного аппарата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ческий выключатель с тепловым и электромагнитным расцепителями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ток вводного аппарата, А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Ошиновка 0,4 кВ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лированные алюминиевые шины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ляция 0,4 кВ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рфоровые опорные изоляторы 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от перенапряжений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ОПН 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тходящих линий (с учетом расширения)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оммутационного аппарата отходящих линий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ческий выключатель с тепловым и электромагнитным расцепителями</w:t>
            </w:r>
          </w:p>
        </w:tc>
      </w:tr>
      <w:tr>
        <w:trPr>
          <w:trHeight w:val="23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ходящие лини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лини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ток, 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Учёт в РУНН (ввод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счетчик электрической энергии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Трехфазный, трансформаторного (через измерительные трансформаторы тока) включения, соответствует требованиям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ТО 34.01-5.1-009-2021 ПАО «Россети»</w:t>
            </w:r>
          </w:p>
        </w:tc>
      </w:tr>
      <w:tr>
        <w:trPr>
          <w:trHeight w:val="2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ы тока 0,4 кВ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а точности не ниже 0,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, межповерочный интервал не менее 4 лет (8 лет – при наличии на рынке трансформаторов тока с подтвержденными ресурсными испытаниями), прозрачная клеммная крышка вторичных цепей с возможностью опломбирования</w:t>
            </w:r>
          </w:p>
        </w:tc>
      </w:tr>
      <w:tr>
        <w:trPr>
          <w:trHeight w:val="2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наличие испытательной коробки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а</w:t>
            </w:r>
          </w:p>
        </w:tc>
      </w:tr>
      <w:tr>
        <w:trPr>
          <w:trHeight w:val="2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от несанкционированного доступа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а быть обеспечена возможность защиты цепей учета (контактные соединения, промежуточные клеммники цепей тока и напряжения, крышки клеммных колодок ТТ и ПУ) путем опломбирования контрольными пластиковыми пломбами</w:t>
            </w:r>
          </w:p>
        </w:tc>
      </w:tr>
      <w:tr>
        <w:trPr>
          <w:trHeight w:val="23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ёт в РУНН (отходящие линии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лини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счетчик электрической энергии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Трехфазный, трансформаторного (через измерительные трансформаторы тока) включения, соответствует требованиям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ТО 34.01-5.1-009-2021 ПАО «Россети»</w:t>
            </w:r>
          </w:p>
        </w:tc>
      </w:tr>
      <w:tr>
        <w:trPr>
          <w:trHeight w:val="2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ы тока 0,4 кВ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а точности не ниже 0,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, межповерочный интервал не менее 4 лет (8 лет – при наличии на рынке трансформаторов тока с подтвержденными ресурсными испытаниями), прозрачная клеммная крышка вторичных цепей с возможностью опломбирования</w:t>
            </w:r>
          </w:p>
        </w:tc>
      </w:tr>
      <w:tr>
        <w:trPr>
          <w:trHeight w:val="2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наличие испытательной коробки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а</w:t>
            </w:r>
          </w:p>
        </w:tc>
      </w:tr>
      <w:tr>
        <w:trPr>
          <w:trHeight w:val="2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от несанкционированного доступа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а быть обеспечена возможность защиты цепей учета (контактные соединения, промежуточные клеммники цепей тока и напряжения, крышки клеммных колодок ТТ и ПУ) путем опломбирования контрольными пластиковыми пломбами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ониторинг КЭ в РУНН (ввод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еммная коробка для подключения СИ ПКЭ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firstLine="709"/>
              <w:jc w:val="both"/>
              <w:rPr/>
            </w:pPr>
            <w:r>
              <w:rPr>
                <w:sz w:val="22"/>
                <w:szCs w:val="22"/>
              </w:rPr>
              <w:t>К</w:t>
            </w:r>
            <w:r>
              <w:rPr>
                <w:color w:val="000000"/>
                <w:sz w:val="22"/>
                <w:szCs w:val="22"/>
              </w:rPr>
              <w:t xml:space="preserve">леммная коробка на 4 клеммы под штырьевые (пружинные) наконечники: А, В, С, </w:t>
            </w:r>
            <w:r>
              <w:rPr>
                <w:color w:val="000000"/>
                <w:sz w:val="22"/>
                <w:szCs w:val="22"/>
                <w:lang w:val="en-US"/>
              </w:rPr>
              <w:t>N</w:t>
            </w:r>
            <w:r>
              <w:rPr>
                <w:color w:val="000000"/>
                <w:sz w:val="22"/>
                <w:szCs w:val="22"/>
              </w:rPr>
              <w:t xml:space="preserve"> с соответствующей цветовой и буквенной маркировкой клемм. К каждой клемме от автоматического выключателя должны быть подведены цепи напряжения А, В, С с соответствующей цветовой маркировкой проводов. Клемма </w:t>
            </w:r>
            <w:r>
              <w:rPr>
                <w:color w:val="000000"/>
                <w:sz w:val="22"/>
                <w:szCs w:val="22"/>
                <w:lang w:val="en-US"/>
              </w:rPr>
              <w:t>N</w:t>
            </w:r>
            <w:r>
              <w:rPr>
                <w:color w:val="000000"/>
                <w:sz w:val="22"/>
                <w:szCs w:val="22"/>
              </w:rPr>
              <w:t xml:space="preserve"> должна быть соединена с «нулем». </w:t>
            </w:r>
            <w:r>
              <w:rPr>
                <w:sz w:val="22"/>
                <w:szCs w:val="22"/>
              </w:rPr>
              <w:t>На клеммной коробке или непосредственно над ней должна быть бирка с надписью «для подключения СИ ПКЭ». Клеммная коробка должна быть расположена таким образом, чтобы обеспечивать удобный и безопасный доступ к ее клеммам для подключения СИ ПКЭ.</w:t>
            </w:r>
            <w:r>
              <w:rPr>
                <w:color w:val="000000"/>
                <w:sz w:val="22"/>
                <w:szCs w:val="22"/>
              </w:rPr>
              <w:t xml:space="preserve"> Для питания СИ ПКЭ в шкафу должна быть предусмотрена розетка на напряжение переменного тока 230 В </w:t>
            </w:r>
          </w:p>
        </w:tc>
      </w:tr>
      <w:tr>
        <w:trPr>
          <w:trHeight w:val="4731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33" w:right="0" w:hanging="0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Требование к АСТУ (АСУЭ и ТМ)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 xml:space="preserve">Вводной прибор(ы) технического учета РУ 0,4 кВ </w:t>
            </w:r>
            <w:r>
              <w:rPr>
                <w:sz w:val="22"/>
                <w:szCs w:val="22"/>
              </w:rPr>
              <w:t>должен соответствовать требованиям СТО 34.01-5.1-009-2021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 xml:space="preserve"> (данные учёта э/э в ИВК ВУ и АСТУ) с источником резервного питания от </w:t>
            </w:r>
            <w:r>
              <w:rPr>
                <w:sz w:val="22"/>
                <w:szCs w:val="22"/>
              </w:rPr>
              <w:t>на базе ионисторов, обеспечивающим автономность работы не менее 3-х минут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>;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Требования к ПУ в части ТМ: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Передача данных ТМ в протоколе МЭК 60870-5-104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Контроль наличия напряжения на вводе 0,4 кВ (1 ТС). Контроль открытия двери шкафа со счетчиком/отсека АСУЭ (при наличии) и дверей КТП (1 обобщенный ТС)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Телеизмерения текущих параметров Ia, Ib, Ic, Ua, Ub, Uc, Uср, P, Q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Прибор коммерческого учета при наличии границы балансовой принадлежности в ТП (данные учёта э/э в ИВК)</w:t>
            </w:r>
            <w:r>
              <w:rPr>
                <w:sz w:val="22"/>
                <w:szCs w:val="22"/>
              </w:rPr>
              <w:t xml:space="preserve"> должен соответствовать требованиям СТО 34.01-5.1-009-2021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>.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АСУЭ филиала 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«Пирамида-сети»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 значимости объектов КИИ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оектной документации предусмотреть определение категории значимости объектов КИИ на основании показателей критериев значимости объектов КИИ и их значений, предусмотренных перечнем показателей критериев значимости объектов КИИ Российской Федерации и их значений, утвержденным постановлением Правительства Российской Федерации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.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информационной безопасности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оектной документации определить предварительные требования к обеспечению информационной безопасности на объекте, в том числе требования по обеспечению безопасности значимых объектов КИИ в соответствии с приказом Федеральной службы по техническому и экспортному контролю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.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требования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. Нанести на ТП диспетчерское наимен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роводник в комплекте для соединения нулевого вывода трансформатора с контуром заземления (указать) – д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 Наличие в комплекте замка Генодмана (указать) – 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КТП установить на фундаментные блоки. Блоки обшить металлическим оцинкованным профнастилом, окрашенным в цвет, соответствующий корпоративному стандарту Заказчика. </w:t>
            </w:r>
          </w:p>
        </w:tc>
      </w:tr>
    </w:tbl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бор КТП осуществлять в соответствии с оперативным указанием ПАО «Россети Центр» «О применении оборудования для распределительных сетей 10(6)/0,4 кВ» от 02.12.2014 № ОУ-05-2014; 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размещение трансформаторных подстанций 6/0,4 необходимо выполнять в центре нагрузок</w:t>
      </w:r>
      <w:r>
        <w:rPr>
          <w:sz w:val="24"/>
          <w:szCs w:val="24"/>
        </w:rPr>
        <w:t xml:space="preserve"> с целью минимизации потерь в сети 0,4 кВ,</w:t>
      </w:r>
      <w:r>
        <w:rPr>
          <w:bCs/>
          <w:iCs/>
          <w:sz w:val="24"/>
          <w:szCs w:val="24"/>
        </w:rPr>
        <w:t xml:space="preserve"> размещение трансформаторных подстанций 6/0,4 кВ вне центра нагрузок должно быть обосновано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отходящих линий РУ НН и номинальные параметры коммутационных аппаратов РУ НН уточнить при проектировании с проведением необходимых расчетов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трансформаторный отсек ТП должен быть оснащен сетчатым ограждением, исключающий возможность доступа в отсек. Крепление сетчатого ограждения должно быть выполнено на болтовых соединениях по периметру проема и позволять демонтаж сетчатого ограждения для выполнения ремонтно-эксплуатационных работ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крепление створок ворот и дверей должно быть выполнено на внутренних петлях. Замки на дверях – внутреннего исполнения, должны иметь простую и надежную конструкцию и открываться одним ключом (в комплекте 5 ключей). Двери и створки ворот должны иметь фиксацию в крайних положениях. Двери, жалюзи и замки должны иметь противовандальное исполнение. Предусмотреть петли для навесных замков, а также навесные замки установленного образца по согласованию с заказчиком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способ окраски: краска полимерная порошковая, цвета в соответствии с корпоративным стандартом ПАО «Россети»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в качестве уплотнителей на дверях, использовать долговечные материалы устойчивые к атмосферным воздействиям (диапазон рабочей температуры от –45 С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sz w:val="24"/>
          <w:szCs w:val="24"/>
        </w:rPr>
        <w:t>до + 40 С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sz w:val="24"/>
          <w:szCs w:val="24"/>
        </w:rPr>
        <w:t>)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конструкция крыши должна исключать сток воды с крыши на стены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наличие блокировок: привода заземлителя и выключателя нагрузки, дверцы предохранителей высоковольтного отсека, главных и заземляющих ножей разъединителя и др.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усмотреть окраску КТП в соответствие с утвержденными корпоративными цветами Заказчика, на дверях КТП предусмотреть нанесение знаков безопасности, логотипа Заказчика и телефона 8-800-220-0-220. 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выбор мощности трансформаторов производить на основании требований, определенных техническими условиями. При проектировании обеспечивается уточнение мощности трансформаторов на основании технико-экономического сравнения вариантов, учитывающих допустимую перегрузку трансформаторов, уровень потерь в стали и обмотках трансформаторов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конструкция трансформаторных подстанций и распределительных трансформаторных пунктов должна допускать замену трансформаторов на большую мощность при предполагаемом росте нагрузок в перспективе 5 лет и более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иловые трансформаторы 6 кВ должны быть произведены с применением современных технологий и материалов для снижения уровня удельных технических потерь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усмотреть устройство компенсации реактивной мощности холостого хода трансформатора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ансформаторы применять с уменьшенными потерями электроэнергии (Х2 К2). Допустимые отклонения определяются в соответствии с ГОСТ Р 52719-2007 (15 % для потерь холостого хода, 10 % для потерь короткого замыкания и суммарно не более 10 %)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на КТП-6/0,4кВ должна быть установлена информационная табличка с диспетчерским наименованием (согласно требованиям фирменного стиля ПАО «Россети Центр» и ПАО «Россети Центр и Приволжье»)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 РУ-0,4 кВ должны иметься надписи панелей, аппаратов, отдельных цепей, соответствующие диспетчерским наименованиям, указанным в нормальной схеме ТП. Схема должна быть утверждена руководителем РЭС и размещаться на двери (либо внутри РУ)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рисоединение заземляющих проводников к заземлителю и заземляемым конструкциям должно быть выполнено сваркой, а к корпусам аппаратов, машин и опорам воздушных линий электропередачи – сваркой или болтовым соединением (согласно п.5.10.4 ПТЭ)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заземляющих проводников преимущественно использовать оцинкованную полосу/круг. Максимально сократить при выполнении строительно-монтажных работ количество изгибов заземляющих проводников.</w:t>
      </w:r>
    </w:p>
    <w:p>
      <w:pPr>
        <w:pStyle w:val="313"/>
        <w:tabs>
          <w:tab w:val="clear" w:pos="708"/>
          <w:tab w:val="left" w:pos="993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разъединителю 6 кВ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693"/>
      </w:tblGrid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ое исполн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рубящего типа</w:t>
            </w:r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установ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наружная</w:t>
            </w:r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ив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ручной</w:t>
            </w:r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,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большее рабочее напряжение, кВ, не мене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400 (уточнить в проекте) </w:t>
            </w:r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лиматическое исполнение и категория размещения по ГОСТ 151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У1</w:t>
            </w:r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валов привод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ть</w:t>
            </w:r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заземляющих нож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1</w:t>
            </w:r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ханические блокировк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да</w:t>
            </w:r>
          </w:p>
        </w:tc>
      </w:tr>
    </w:tbl>
    <w:p>
      <w:pPr>
        <w:pStyle w:val="TextBodyIndent"/>
        <w:numPr>
          <w:ilvl w:val="2"/>
          <w:numId w:val="18"/>
        </w:numPr>
        <w:tabs>
          <w:tab w:val="clear" w:pos="708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на ВЛ 6 кВ применить высоконадежные разъединители 6 кВ рубящего или качающегося типа. Все стальные части разъединителя, в том числе и крепеж, должны иметь стойкое антикоррозийное покрытие на весь срок службы.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1134" w:leader="none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едусмотреть тягоуловители на все разъединители и запирающие устройства установленного образца на все приводы разъединителей. 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1134" w:leader="none"/>
          <w:tab w:val="left" w:pos="1701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едусматривать (при необходимости, определяемой проектом) дополнительную приемную траверсу на разъединителе в сторону ТП.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1134" w:leader="none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установить на опоры ВЛ-6 кВ над приводами управления разъединителями информационные таблички с диспетчерскими наименованиями разъединителей и указанием положения рабочих и заземляющих ножей. </w:t>
      </w:r>
    </w:p>
    <w:p>
      <w:pPr>
        <w:pStyle w:val="TextBodyIndent"/>
        <w:tabs>
          <w:tab w:val="clear" w:pos="708"/>
          <w:tab w:val="left" w:pos="1560" w:leader="none"/>
        </w:tabs>
        <w:ind w:left="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полнительные требования при технологическом присоединении потребителей до 150 кВт</w:t>
      </w:r>
    </w:p>
    <w:p>
      <w:pPr>
        <w:pStyle w:val="Style17"/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При проектировании технологического присоединения потребителей до 150 кВт должны быть учтены следующие требования, в части оптимизации (исключения) следующих проектных решений: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установки шкафа ТМ в комплекте с УСПД или контроллером телеметрии при установке новых ТП (с реализацией передачи телеметрической информации со счетчика электрической энергии)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pacing w:val="-6"/>
          <w:sz w:val="24"/>
          <w:szCs w:val="24"/>
        </w:rPr>
        <w:t xml:space="preserve">применения дорогих материалов (оцинкованные траверсы и корпуса КТП);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pacing w:val="-6"/>
          <w:sz w:val="24"/>
          <w:szCs w:val="24"/>
        </w:rPr>
        <w:t xml:space="preserve">применения стальных многогранных опор (СМО) 0,4 кВ (с применением анкерных и угловых анкерных опор на стойках СВ-95, СВ-110);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 xml:space="preserve">применения двухстоечных опор А23 (проект 25.0017) при строительстве ВЛИ 0,4 кВ протяженностью до 42 м (с применением одностоечных опор типа К21 по проекту 21.0112 с заглублением на 3 метра)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обеспечения безопасности значимых объектов критической информационной инфраструктуры Российской Федерации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jc w:val="both"/>
        <w:rPr>
          <w:sz w:val="24"/>
          <w:szCs w:val="24"/>
        </w:rPr>
      </w:pPr>
      <w:bookmarkStart w:id="0" w:name="_Ref480380245"/>
      <w:bookmarkEnd w:id="0"/>
      <w:r>
        <w:rPr>
          <w:sz w:val="24"/>
          <w:szCs w:val="24"/>
        </w:rPr>
        <w:t>Требования по обеспечению информационной безопасности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ые и технические меры защиты информации, реализуемые в рамках подсистемы информационной безопасности, в зависимости от обрабатываемой информации и решаемых задач должны быть направлены на: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неправомерного доступа к обрабатываемой информации, уничтожения такой информации, ее модифицирования, блокирования, копирования, предоставления и распространения, а также иных неправомерных действий в отношении такой информации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воздействия на технические средства обработки информации, в результате которого может быть нарушено и (или) прекращено функционирование системы и обеспечивающих (управляемых, контролируемых) им процессов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сстановление функционирования системы, в том числе за счет создания и хранения резервных копий необходимой для этого информации.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рядок создания подсистемы безопасности, этапность работ, а также разработка технической и рабочей документации должны соответствовать ГОСТ Р 51583-2014 «Защита информации. Порядок создания автоматизированных систем в защищенном исполнении. Общие положения», Положениями Федерального закона от 26.07.2017 № 187-ФЗ «О безопасности критической информационной инфраструктуры Российской Федерации» и соответствующими подзаконным нормативно-правовым актам.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еспечения защиты информации, содержащейся в Системе, должны быть проведены следующие мероприятия: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тегорирование информационной системы в соответствии с требованиями Федерального закона от 26.07.2017 № 187-ФЗ «О безопасности критической информационной инфраструктуры Российской Федерации» и Постановления Правительства РФ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модели угроз и нарушителей безопасности информации в соответствии с Методикой оценки угроз безопасности информации, утвержденной ФСТЭК России 05.02.2021 и БДУ ФСТЭК России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частному техническому заданию на подсистему информационной безопасности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.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«Россети».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зависимости от категории обрабатываемой информации и актуальных угроз безопасности информации, масштаба потенциальных последствий нарушения или прегрешения функционирования Системы, а также разглашения обрабатываемой им информации в ЧТЗ должны быть реализованы следующие организационные и технические меры: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дентификация и аутентификация (ИАФ)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доступом (УПД)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граничение программной среды (ОПС)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щита машинных носителей информации (ЗНИ)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удит безопасности (АУД)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нтивирусная защита (АВЗ)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отвращение вторжений (компьютерных атак) (СОВ)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целостности (ОЦЛ)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оступности (ОДТ)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щита технических средств и систем (ЗТС)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щита информационной (автоматизированной) системы и ее компонентов (ЗИС)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ланирование мероприятий по обеспечению безопасности (ПЛН)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конфигурацией (УКФ)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обновлениями программного обеспечения (ОПО)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агирование на инциденты информационной безопасности (ИНЦ)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ействий в нештатных ситуациях (ДНС)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и обучение персонала (ИПО).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ЧТЗ на подсистему защиты информации должна быть отражена необходимость разработки пакета документов: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яснительная записка на подсистему информационной безопасности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ецификация технических решений подсистемы информационной безопасности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хническое задание на реализацию подсистемы информационной безопасности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bookmarkStart w:id="1" w:name="_Ref480380245"/>
      <w:bookmarkEnd w:id="1"/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ПНР, в том числе актуализация (при необходимости, в соответствии с проектом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при необходимости (при соответствующем обосновании) разрешений на производство земляных работ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дрядная организация: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Сроки выполнения работ: начало – с даты подписания договора, окончание - в течение 120 календарных дней с даты подписания договора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закон Российской Федерации от 12.07.2017 № 187-ФЗ «О безопасности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каз ФСТЭК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51583-2014 «Защита информации. Порядок создания автоматизированных систем в защищенном исполнении. Общие положения»</w:t>
      </w:r>
      <w:r>
        <w:rPr>
          <w:sz w:val="24"/>
          <w:szCs w:val="24"/>
          <w:lang w:val="en-US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 (в редакции Постановления правительства № 963 от 27.05.2022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.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3.2-011-2021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О 34.01-2.3.3-037-2020 ПАО «Россети» Трубы для прокладки кабельных линий напряжением выше 1 кВ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хнические требования к компонентам цифровой сети ПАО «Рос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рмы отвода земель для электрических сетей напряжением 0,38-750 кВ,                  № 14278. Утверждены Минтопэнерго 20.05.1994 г.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ГОСТ Р 21.101-2020. Система проектной документации для строительства. Основные требования к проектной и рабочей документации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ложение об управлении фирменным стилем ПАО «Россети Центр» /                      ПАО «Россети Центр и Приволжь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Данный список НТД не является полным и окончательным. При проектировании необходимо руководствоваться последними редакциями документов, действующих на момент разработки документации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ПАО «Россети Центр и Приволжье».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1276" w:right="284" w:hanging="127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right="284" w:hanging="1276"/>
        <w:jc w:val="both"/>
        <w:rPr/>
      </w:pPr>
      <w:r>
        <w:rPr/>
        <w:t>Приложение: 1. Форма ориентировочного расчета физических объемов работ по строительству и реконструкции электросетевых объектов (Приложение к Распоряжению ОАО "МРСК Центра" от 24.09.2013 № ЦА-25/149-р)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технологического развития и цифровизации                                                        О.Ю. Докутович </w:t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гласовано: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Заместитель директора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по инвестиционной деятельности                                                                           О.А. Широков</w:t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14"/>
          <w:szCs w:val="14"/>
        </w:rPr>
        <w:t>Исп. Сергеева М.А.</w:t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851" w:footer="0" w:bottom="567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1485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sz w:val="26"/>
      <w:szCs w:val="26"/>
    </w:rPr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b/>
      <w:sz w:val="26"/>
      <w:szCs w:val="26"/>
    </w:rPr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cs="Times New Roman"/>
      <w:b/>
      <w:i w:val="false"/>
      <w:sz w:val="26"/>
      <w:szCs w:val="26"/>
    </w:rPr>
  </w:style>
  <w:style w:type="character" w:styleId="WW8Num44z1">
    <w:name w:val="WW8Num44z1"/>
    <w:qFormat/>
    <w:rPr>
      <w:rFonts w:cs="Times New Roman"/>
      <w:b/>
      <w:i w:val="false"/>
      <w:color w:val="000000"/>
      <w:sz w:val="24"/>
      <w:szCs w:val="24"/>
    </w:rPr>
  </w:style>
  <w:style w:type="character" w:styleId="WW8Num44z2">
    <w:name w:val="WW8Num44z2"/>
    <w:qFormat/>
    <w:rPr>
      <w:rFonts w:cs="Times New Roman"/>
      <w:b/>
    </w:rPr>
  </w:style>
  <w:style w:type="character" w:styleId="WW8Num44z3">
    <w:name w:val="WW8Num44z3"/>
    <w:qFormat/>
    <w:rPr>
      <w:rFonts w:cs="Times New Roman"/>
      <w:color w:val="000000"/>
    </w:rPr>
  </w:style>
  <w:style w:type="character" w:styleId="WW8Num44z4">
    <w:name w:val="WW8Num44z4"/>
    <w:qFormat/>
    <w:rPr>
      <w:rFonts w:cs="Times New Roman"/>
    </w:rPr>
  </w:style>
  <w:style w:type="character" w:styleId="WW8Num45z0">
    <w:name w:val="WW8Num45z0"/>
    <w:qFormat/>
    <w:rPr>
      <w:b/>
      <w:sz w:val="26"/>
      <w:szCs w:val="26"/>
    </w:rPr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3">
    <w:name w:val="WW8Num45z3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/>
      <w:sz w:val="26"/>
      <w:szCs w:val="26"/>
    </w:rPr>
  </w:style>
  <w:style w:type="character" w:styleId="WW8Num47z1">
    <w:name w:val="WW8Num47z1"/>
    <w:qFormat/>
    <w:rPr>
      <w:b w:val="false"/>
    </w:rPr>
  </w:style>
  <w:style w:type="character" w:styleId="WW8Num47z2">
    <w:name w:val="WW8Num47z2"/>
    <w:qFormat/>
    <w:rPr>
      <w:rFonts w:ascii="Symbol" w:hAnsi="Symbol" w:cs="Symbol"/>
    </w:rPr>
  </w:style>
  <w:style w:type="character" w:styleId="WW8Num47z3">
    <w:name w:val="WW8Num47z3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sz w:val="24"/>
      <w:szCs w:val="24"/>
    </w:rPr>
  </w:style>
  <w:style w:type="character" w:styleId="WW8Num48z2">
    <w:name w:val="WW8Num48z2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/>
      <w:sz w:val="26"/>
      <w:szCs w:val="26"/>
    </w:rPr>
  </w:style>
  <w:style w:type="character" w:styleId="WW8Num50z1">
    <w:name w:val="WW8Num50z1"/>
    <w:qFormat/>
    <w:rPr>
      <w:b w:val="false"/>
    </w:rPr>
  </w:style>
  <w:style w:type="character" w:styleId="WW8Num50z2">
    <w:name w:val="WW8Num50z2"/>
    <w:qFormat/>
    <w:rPr>
      <w:rFonts w:ascii="Symbol" w:hAnsi="Symbol" w:cs="Symbol"/>
    </w:rPr>
  </w:style>
  <w:style w:type="character" w:styleId="WW8Num50z3">
    <w:name w:val="WW8Num50z3"/>
    <w:qFormat/>
    <w:rPr/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1">
    <w:name w:val="WW8Num27z1"/>
    <w:qFormat/>
    <w:rPr>
      <w:b w:val="false"/>
      <w:color w:val="000000"/>
    </w:rPr>
  </w:style>
  <w:style w:type="character" w:styleId="WW8Num27z2">
    <w:name w:val="WW8Num27z2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4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6">
    <w:name w:val="Абзац списка1"/>
    <w:basedOn w:val="Normal"/>
    <w:qFormat/>
    <w:pPr>
      <w:ind w:left="720" w:right="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7">
    <w:name w:val="Текст примечания1"/>
    <w:basedOn w:val="Normal"/>
    <w:qFormat/>
    <w:pPr/>
    <w:rPr/>
  </w:style>
  <w:style w:type="paragraph" w:styleId="Style21">
    <w:name w:val="Тема примечания"/>
    <w:basedOn w:val="17"/>
    <w:next w:val="17"/>
    <w:qFormat/>
    <w:pPr/>
    <w:rPr>
      <w:b/>
      <w:bCs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5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05:56:00Z</dcterms:created>
  <dc:creator>Ерёмин</dc:creator>
  <dc:description/>
  <cp:keywords/>
  <dc:language>en-US</dc:language>
  <cp:lastModifiedBy>Гнедковский Алексей Юрьевич</cp:lastModifiedBy>
  <cp:lastPrinted>2022-12-15T15:13:00Z</cp:lastPrinted>
  <dcterms:modified xsi:type="dcterms:W3CDTF">2023-06-06T05:57:00Z</dcterms:modified>
  <cp:revision>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