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706 9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 тысяч девятьсот тридцать четыре) </w:t>
      </w:r>
      <w:r>
        <w:rPr/>
        <w:t>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127 2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834 1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ридцать четыре тысячи сто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8-24T12:39:00Z</dcterms:modified>
  <cp:revision>48</cp:revision>
  <dc:subject/>
  <dc:title>Уведомление о проведении открытого запроса предложений</dc:title>
</cp:coreProperties>
</file>