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17938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строящегося домика (Курочкин Иван Анатольевич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Грязинский район, с/п Ярлуковский сельсовет, Плехановское лесничество, Ленинских лесхоз, кадастровый (или условный) номер земельного участка: 48:02:1000601:1707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52452 (2020/17938) от 06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 границ земельного участка с кадастровым номером </w:t>
      </w:r>
      <w:r>
        <w:rPr>
          <w:bCs/>
          <w:i/>
          <w:sz w:val="24"/>
          <w:szCs w:val="24"/>
        </w:rPr>
        <w:t xml:space="preserve">48:02:1000601:1710 </w:t>
      </w:r>
      <w:r>
        <w:rPr>
          <w:bCs/>
          <w:sz w:val="24"/>
          <w:szCs w:val="24"/>
        </w:rPr>
        <w:t xml:space="preserve">установить опору 10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Л 10 кВ, проектируемой по ТЗ №2019/91951, построить КЛ 10 кВ до опоры по п. 3.5.1.1 </w:t>
      </w:r>
      <w:r>
        <w:rPr>
          <w:sz w:val="24"/>
          <w:szCs w:val="24"/>
        </w:rPr>
        <w:t>ориентировочной протяженностью 10 м</w:t>
      </w:r>
      <w:r>
        <w:rPr>
          <w:bCs/>
          <w:iCs/>
          <w:sz w:val="24"/>
          <w:szCs w:val="24"/>
        </w:rPr>
        <w:t xml:space="preserve"> (выполнив подъем на опору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КЛ 10 кВ по п. 3.5.1.2 до РУ 10 кВ проектируемой ТП 10/0,4 кВ построить ВЛЗ 10 кВ </w:t>
      </w:r>
      <w:r>
        <w:rPr>
          <w:sz w:val="24"/>
          <w:szCs w:val="24"/>
        </w:rPr>
        <w:t>ориентировочной протяженностью 1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СТП 10/0,4 кВ с силовым трансформатором мощностью 63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 границ земельного участка Заявителя установить распределительный щит (РЩ) 0,4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до РЩ 0,4 кВ построить КЛ 0,4 кВ ориентировочной протяженностью 150 м, из них 140 м – методом ГНБ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 xml:space="preserve">41952452.__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 РЩ 0,4 кВ построить КЛ 0,4 кВ ориентировочной протяженностью 55 м, из них 45 м – методом ГНБ до ПУ</w:t>
      </w:r>
      <w:r>
        <w:rPr>
          <w:bCs/>
          <w:sz w:val="24"/>
          <w:szCs w:val="24"/>
        </w:rPr>
        <w:t xml:space="preserve"> Заявителя </w:t>
      </w:r>
      <w:r>
        <w:rPr>
          <w:sz w:val="24"/>
          <w:szCs w:val="24"/>
        </w:rPr>
        <w:t>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52452.__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и силового трансформатор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ОАО «МРСК Центра»          № </w:t>
      </w:r>
      <w:r>
        <w:rPr>
          <w:rFonts w:eastAsia="Calibri"/>
          <w:sz w:val="24"/>
          <w:szCs w:val="24"/>
          <w:lang w:eastAsia="en-US"/>
        </w:rPr>
        <w:t xml:space="preserve">101278 от 10.01.2011 </w:t>
      </w:r>
      <w:r>
        <w:rPr>
          <w:color w:val="000000"/>
          <w:sz w:val="24"/>
          <w:szCs w:val="24"/>
        </w:rPr>
        <w:t>г.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(6)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ОАО «МРСК Центра» № 133982 от 27.10.2013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грозовом импульсе тока </w:t>
            </w:r>
            <w:r>
              <w:rPr>
                <w:color w:val="000000"/>
                <w:sz w:val="24"/>
                <w:szCs w:val="24"/>
              </w:rPr>
              <w:t>5000 А, 8/20</w:t>
            </w:r>
            <w:r>
              <w:rPr>
                <w:sz w:val="24"/>
                <w:szCs w:val="24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длина пути утечки внешней изоляции</w:t>
            </w:r>
            <w:r>
              <w:rPr>
                <w:color w:val="000000"/>
                <w:sz w:val="24"/>
                <w:szCs w:val="24"/>
              </w:rPr>
              <w:t xml:space="preserve"> по ГОСТ 9920-89</w:t>
            </w:r>
            <w:r>
              <w:rPr>
                <w:sz w:val="24"/>
                <w:szCs w:val="24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высоковольтных предохранителей-разъединителей выхлопного типа (ПРВТ) должны быть не ниже приведенных значений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бочий ток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(8)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отключающая способность, 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соответствии с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, не мен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ВТ поставляется на металлоконструкции заводского изготовления с крепежным комплектом для размещения на опоре ВЛ и оперативной штангой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, не менее, ШхВхГ, мм: 500х600х250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 254-96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цы шкафа (Pantone 429 C CMYK 3/0/0/32)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А, для </w:t>
            </w:r>
            <w:r>
              <w:rPr>
                <w:sz w:val="24"/>
                <w:szCs w:val="24"/>
                <w:lang w:val="en-US"/>
              </w:rPr>
              <w:t xml:space="preserve">S = </w:t>
            </w:r>
            <w:r>
              <w:rPr>
                <w:sz w:val="24"/>
                <w:szCs w:val="24"/>
              </w:rPr>
              <w:t>63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 (ГОСТ Р 52320-2005; ГОСТ Р 52323-2005 (МЭК 62053-22: 2003); ГОСТ Р 52425-2005 (МЭК 62053-23: 2003) 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, в соответствии с ГОСТ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9322-92 (МЭК 38-83)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ктивной (ГОСТ Р 52323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активной (ГОСТ Р 52425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  <w:r>
              <w:rPr>
                <w:sz w:val="24"/>
                <w:szCs w:val="24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В </w:t>
            </w:r>
            <w:r>
              <w:rPr>
                <w:sz w:val="24"/>
                <w:szCs w:val="24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журнал событий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«Пирамида-сети» 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А дл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63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Не менее 8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ГОСТ 7746-2001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Общие требования к поставляемому оборудованию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ность поставк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с несущим гофробаком в сборке (трансформаторное масло в составе трансформатора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(в соответствии с патентом </w:t>
      </w:r>
      <w:r>
        <w:rPr>
          <w:sz w:val="24"/>
          <w:szCs w:val="24"/>
        </w:rPr>
        <w:t>ОАО «МРСК Центра» № 101278 от 10.01.2011 г.</w:t>
      </w:r>
      <w:r>
        <w:rPr>
          <w:color w:val="000000"/>
          <w:sz w:val="24"/>
          <w:szCs w:val="24"/>
        </w:rPr>
        <w:t>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комплект для изоляции вводов 10 и 0,4 кВ (термоусаживаемые трубк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оединительных втулок СИП-шпилька для трансформатора (в соответствии  </w:t>
      </w:r>
      <w:r>
        <w:rPr>
          <w:sz w:val="24"/>
          <w:szCs w:val="24"/>
        </w:rPr>
        <w:t>с патентом ОАО «МРСК Центра» №101278 от 10.01.2011 г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лок предохранителей 10 (6) кВ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 поставки должен входить распределительный щит 0,4 кВ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вухдверный с запорными замками на каждой дверце и уплотнениями дверей для обеспе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не ниже 54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автоматический вводной выключатель в силовом отсеке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ытательная переходная коробка в отсеке системы учета электроэнерг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ибор учета электроэнергии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трансформаторы тока, 3 шт.,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лотнения для вводов провода 0,4 кВ (бушинги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ючи от замков (3 комплекта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34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4-08T11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