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,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56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4-09T10:1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