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08</w:t>
      </w:r>
      <w:r>
        <w:rPr>
          <w:sz w:val="26"/>
          <w:szCs w:val="26"/>
        </w:rPr>
        <w:t>_” _</w:t>
      </w:r>
      <w:r>
        <w:rPr>
          <w:sz w:val="26"/>
          <w:szCs w:val="26"/>
          <w:u w:val="single"/>
        </w:rPr>
        <w:t>04</w:t>
      </w:r>
      <w:r>
        <w:rPr>
          <w:sz w:val="26"/>
          <w:szCs w:val="26"/>
        </w:rPr>
        <w:t>_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 2019/110876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 xml:space="preserve">строящегося жилого дома (Цыплова Анастасия Александровна)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Задонский район, г. Задонск, кадастровый (или условный) номер земельного участка: 48:08:0000000:4156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на технологическое присоединение</w:t>
      </w:r>
      <w:r>
        <w:rPr>
          <w:bCs/>
          <w:sz w:val="24"/>
          <w:szCs w:val="24"/>
        </w:rPr>
        <w:t xml:space="preserve"> №41929613 (2019/110876) от 06.04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2,5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21 ВЛ 10 кВ Камышевка ПС 110/35/10 кВ Гороховская до РУ 10 кВ проектируемой ТП 10/0,4 кВ построить ВЛЗ 10 кВ </w:t>
      </w:r>
      <w:r>
        <w:rPr>
          <w:sz w:val="24"/>
          <w:szCs w:val="24"/>
        </w:rPr>
        <w:t>ориентировочной протяженностью 15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29613.01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монтировать СТП 10/0,4 кВ с силовым трансформатором мощностью 10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29613.05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РУ проектируемой ТП 10/0,4 кВ построить ВЛИ 0,4 кВ к границе земельного участка Заявителя ориентировочной протяженностью 300 м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29613.02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У Заявителя, устанавливаемого на границе земельного участка Заявителя, </w:t>
      </w:r>
      <w:r>
        <w:rPr>
          <w:sz w:val="24"/>
          <w:szCs w:val="24"/>
        </w:rPr>
        <w:t>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29613.03)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Техническое перевооружение и реконструкция </w:t>
      </w:r>
      <w:r>
        <w:rPr>
          <w:sz w:val="24"/>
          <w:szCs w:val="24"/>
        </w:rPr>
        <w:t>(инв.№ 10667 «ВЛ 10кВ № 25 Камышевка ПС Гороховская»)</w:t>
      </w:r>
      <w:r>
        <w:rPr>
          <w:bCs/>
          <w:sz w:val="24"/>
          <w:szCs w:val="24"/>
        </w:rPr>
        <w:t>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Реконструкция</w:t>
      </w:r>
      <w:r>
        <w:rPr>
          <w:sz w:val="24"/>
          <w:szCs w:val="24"/>
        </w:rPr>
        <w:t xml:space="preserve"> опоры </w:t>
      </w:r>
      <w:r>
        <w:rPr>
          <w:bCs/>
          <w:iCs/>
          <w:sz w:val="24"/>
          <w:szCs w:val="24"/>
        </w:rPr>
        <w:t xml:space="preserve">№21 ВЛ 10 кВ Камышевка в части монтажа ответвительной арматуры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29613.04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(6)-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(6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(6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(6)-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21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требования к проектируемым ЛЭП 0,4-10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композит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сновные требования к проектируемым </w:t>
      </w:r>
      <w:r>
        <w:rPr>
          <w:b/>
          <w:bCs/>
          <w:sz w:val="24"/>
          <w:szCs w:val="24"/>
        </w:rPr>
        <w:t xml:space="preserve">С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силового трансформатора должны быть не ниже приведенных значений</w:t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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епень загрязненности атмосф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О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О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ти на СТП диспетчерское наименование 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онструкции силового трансформатора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фрированный бак несущей конструкции. </w:t>
      </w: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в соответствии с патентом </w:t>
      </w:r>
      <w:r>
        <w:rPr>
          <w:sz w:val="24"/>
          <w:szCs w:val="24"/>
        </w:rPr>
        <w:t xml:space="preserve">ОАО «МРСК Центра»          № </w:t>
      </w:r>
      <w:r>
        <w:rPr>
          <w:rFonts w:eastAsia="Calibri"/>
          <w:sz w:val="24"/>
          <w:szCs w:val="24"/>
          <w:lang w:eastAsia="en-US"/>
        </w:rPr>
        <w:t xml:space="preserve">101278 от 10.01.2011 </w:t>
      </w:r>
      <w:r>
        <w:rPr>
          <w:color w:val="000000"/>
          <w:sz w:val="24"/>
          <w:szCs w:val="24"/>
        </w:rPr>
        <w:t>г.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з гофры на задней, прилегающей к телу опоры, стенке трансформатор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трех оставшихся гофрированных стенок бака для обеспечения необходимого уровня охлаждения (в соответствии с тепловым расчетом)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соковольтные вводы 10 (6) кВ и выводы 0,4 кВ должны быть закрыты и защищены от коррозии и окисления термоусаживаемыми трубками (обеспечение герметичности выводов 10 и 0,4 кВ)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крышка бака трансформатора должна иметь конструкцию, позволяющую установить на ней ОПН 10 кВ, в </w:t>
      </w:r>
      <w:r>
        <w:rPr>
          <w:color w:val="000000"/>
          <w:sz w:val="24"/>
          <w:szCs w:val="24"/>
        </w:rPr>
        <w:t xml:space="preserve">соответствии с патентом </w:t>
      </w:r>
      <w:r>
        <w:rPr>
          <w:sz w:val="24"/>
          <w:szCs w:val="24"/>
        </w:rPr>
        <w:t xml:space="preserve">ОАО «МРСК Центра» № 133982 от 27.10.2013. 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данные ОПН (в составе трансформатора) должны быть не ниже приведенных значений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3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арамет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 сети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длительно допустимое рабочее напряжение, не менее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пропускной  способности для импульсов тока 2000 мкс, не менее,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разрядный ток 8/20 мкс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ющееся напряжение, кВ: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ри коммутационном импульсе тока 500А, 30/60 мкс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ри грозовом импульсе тока </w:t>
            </w:r>
            <w:r>
              <w:rPr>
                <w:color w:val="000000"/>
                <w:sz w:val="24"/>
                <w:szCs w:val="24"/>
              </w:rPr>
              <w:t>5000 А, 8/20</w:t>
            </w:r>
            <w:r>
              <w:rPr>
                <w:sz w:val="24"/>
                <w:szCs w:val="24"/>
              </w:rPr>
              <w:t xml:space="preserve"> мкс, не бол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взрывобезопасности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ая длина пути утечки внешней изоляции</w:t>
            </w:r>
            <w:r>
              <w:rPr>
                <w:color w:val="000000"/>
                <w:sz w:val="24"/>
                <w:szCs w:val="24"/>
              </w:rPr>
              <w:t xml:space="preserve"> по ГОСТ 9920-89</w:t>
            </w:r>
            <w:r>
              <w:rPr>
                <w:sz w:val="24"/>
                <w:szCs w:val="24"/>
              </w:rPr>
              <w:t xml:space="preserve">, см/кВ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внешней изоля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атическое исполнение и категория размещения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22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данные высоковольтных предохранителей-разъединителей выхлопного типа (ПРВТ) должны быть не ниже приведенных значений должны быть не ниже приведенных значений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рабочий ток, 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(8)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очнить проекто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отключающая способность, 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соответствии с проекто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, не мене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ВТ поставляется на металлоконструкции заводского изготовления с крепежным комплектом для размещения на опоре ВЛ и оперативной штангой.</w:t>
      </w:r>
    </w:p>
    <w:p>
      <w:pPr>
        <w:pStyle w:val="22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распределительного щита 0,4 кВ должны быть не ниже приведенных значений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, не менее, ШхВхГ, мм: 500х600х250.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по ГОСТ 15150-69 предназначен для установки на открытом воздухе и должен иметь степень защиты IР54 по ГОСТ 14 254-96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 в т.ч.  к испытательной переходной коробке)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 и клеммной коробкой для подключения средства измерения показателей качества электроэнерги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должна быть жестко закреплена на внутренней стенке силового отсека распределительного щита 0,4 кВ СТП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леммная коробка на 4 клеммы под штырьевые (пружинные) наконечники: А, В, С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олжна быть соединена с «нулем». </w:t>
      </w:r>
      <w:r>
        <w:rPr>
          <w:sz w:val="24"/>
          <w:szCs w:val="24"/>
        </w:rPr>
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</w:r>
      <w:r>
        <w:rPr>
          <w:color w:val="000000"/>
          <w:sz w:val="24"/>
          <w:szCs w:val="24"/>
        </w:rPr>
        <w:t xml:space="preserve"> Для питания СИ ПКЭ в шкафу должна быть предусмотрена розетка на напряжение переменного тока 230 В.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 комплектуется: трансформаторами тока, прибором учета и испытательной переходной коробкой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54 по ГОСТ 1425496. 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0 «Устройства комплектные низковольтные распределения и управления. Часть 1. Устройства, испытанные полностью или частично», а также ГОСТ Р 51321.5-99 «Устройства комплектные низковольтные распределения и управления. Часть 5. Дополнительные требования»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: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ерцы шкафа (Pantone 429 C CMYK 3/0/0/32). 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автоматическому выключателю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0</w:t>
            </w:r>
            <w:r>
              <w:rPr>
                <w:sz w:val="24"/>
                <w:szCs w:val="24"/>
              </w:rPr>
              <w:t xml:space="preserve"> А, для </w:t>
            </w:r>
            <w:r>
              <w:rPr>
                <w:sz w:val="24"/>
                <w:szCs w:val="24"/>
                <w:lang w:val="en-US"/>
              </w:rPr>
              <w:t>S = 100</w:t>
            </w:r>
            <w:r>
              <w:rPr>
                <w:sz w:val="24"/>
                <w:szCs w:val="24"/>
              </w:rPr>
              <w:t xml:space="preserve"> кВ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ибору учета электроэнерг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фазный интервальный электронный прибор учета электрической энергии трансформаторн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о (ГОСТ Р 52320-2005; ГОСТ Р 52323-2005 (МЭК 62053-22: 2003); ГОСТ Р 52425-2005 (МЭК 62053-23: 2003) 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, в соответствии с ГОСТ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9322-92 (МЭК 38-83)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7,5)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ктивной (ГОСТ Р 52323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еактивной (ГОСТ Р 52425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 -40 до +60 °С (В данном температурном диапазоне </w:t>
            </w:r>
            <w:r>
              <w:rPr>
                <w:spacing w:val="-1"/>
                <w:sz w:val="24"/>
                <w:szCs w:val="24"/>
              </w:rPr>
              <w:t>прибор учета</w:t>
            </w:r>
            <w:r>
              <w:rPr>
                <w:sz w:val="24"/>
                <w:szCs w:val="24"/>
              </w:rPr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е менее 12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ухой контакт»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В </w:t>
            </w:r>
            <w:r>
              <w:rPr>
                <w:sz w:val="24"/>
                <w:szCs w:val="24"/>
                <w:lang w:val="en-US"/>
              </w:rPr>
              <w:t>DC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журнал событий </w:t>
            </w:r>
            <w:r>
              <w:rPr>
                <w:spacing w:val="-1"/>
                <w:sz w:val="24"/>
                <w:szCs w:val="24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ная информация о сбоях и ошибках в работе основных узлов </w:t>
            </w:r>
            <w:r>
              <w:rPr>
                <w:spacing w:val="-1"/>
                <w:sz w:val="24"/>
                <w:szCs w:val="24"/>
              </w:rPr>
              <w:t>прибор учета</w:t>
            </w:r>
          </w:p>
        </w:tc>
      </w:tr>
      <w:tr>
        <w:trPr>
          <w:trHeight w:val="29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ытки хищения энергии (недоучета); 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В комплекте с прибором учета электроэнергии должна быть поставлена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Антенна должна иметь разъем, совместимый с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 должна быть вынесена за пределы шкафа и закреплена на нем.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«Пирамида-сети» 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истеме АСУЭ и телемеханики</w:t>
      </w:r>
    </w:p>
    <w:p>
      <w:pPr>
        <w:pStyle w:val="Style16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сигнализация: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рытие двери шкафа АСУЭ и ТМ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напряжения питания на вводе в устройство.</w:t>
      </w:r>
    </w:p>
    <w:p>
      <w:pPr>
        <w:pStyle w:val="Style16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измерения (от ПУ):</w:t>
      </w:r>
    </w:p>
    <w:p>
      <w:pPr>
        <w:pStyle w:val="Style16"/>
        <w:numPr>
          <w:ilvl w:val="0"/>
          <w:numId w:val="7"/>
        </w:numPr>
        <w:suppressAutoHyphens w:val="false"/>
        <w:spacing w:lineRule="auto" w:line="276" w:before="0" w:after="0"/>
        <w:ind w:left="345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а, Ib, Ic, Ua, Ub, Uc, Uср. на секции 0,4кВ, P, Q</w:t>
      </w:r>
    </w:p>
    <w:p>
      <w:pPr>
        <w:pStyle w:val="Style16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данных МЭК 60870-5-104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к трансформаторам тока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трансформаторам тока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Номинально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66 </w:t>
            </w:r>
          </w:p>
        </w:tc>
      </w:tr>
      <w:tr>
        <w:trPr>
          <w:trHeight w:val="4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большее рабоче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8 </w:t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160</w:t>
            </w:r>
            <w:r>
              <w:rPr>
                <w:sz w:val="24"/>
                <w:szCs w:val="24"/>
              </w:rPr>
              <w:t xml:space="preserve"> А для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 xml:space="preserve"> кВА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, не ни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ный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ции/ материал корпу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ая / самозатухающий пластик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кр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о к щиту 0,4 кВ </w:t>
            </w:r>
          </w:p>
        </w:tc>
      </w:tr>
      <w:tr>
        <w:trPr>
          <w:trHeight w:val="55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омбировка вторичных цеп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ая защитная крышка с возможностью пломбирования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35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верочный интервал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>
                <w:sz w:val="24"/>
                <w:szCs w:val="24"/>
              </w:rPr>
              <w:t>Не менее 8 лет</w:t>
            </w:r>
          </w:p>
        </w:tc>
      </w:tr>
      <w:tr>
        <w:trPr>
          <w:trHeight w:val="55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 категория исполнение по ГОСТ 15150, не мене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84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трансформаторов к воздействию механических факторов внешне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516.1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, не менее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трансформаторам тока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ГОСТ 7746-2001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в федеральный информационный фонд по обеспечению единства измерений РФ, действительный сертификат/свидетельство об утверждении типа СИ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дежного пломбирования выводов вторичной обмотки ТТ индикаторными наклейками или роторными пломбами с возможностью визуального контроля состояния опломбированных контактных соединений с измерительными цепями (наличие прозрачных защитных крышек с проушинами под пломбировочную леску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его свидетельства о поверке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Общие требования к поставляемому оборудованию.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ПАО «Россети»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ПАО «МРСК Центра», должно иметь положительное заключение об опытной эксплуатации в П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СТ 11677-85 (1999) «Трансформаторы силовые. Общие технические условия». 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7746-2001 «Трансформаторы тока. Общие технические условия»; 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7746-2001 «Ограничители перенапряжений нелинейные для электроустановок переменного тока напряжением от 3 до 750 кВ. Общие технические условия».</w:t>
      </w:r>
    </w:p>
    <w:p>
      <w:pPr>
        <w:pStyle w:val="Style16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тность поставк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-142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с несущим гофробаком в сборке (трансформаторное масло в составе трансформатора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-142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10 кВ (в соответствии с патентом </w:t>
      </w:r>
      <w:r>
        <w:rPr>
          <w:sz w:val="24"/>
          <w:szCs w:val="24"/>
        </w:rPr>
        <w:t>ОАО «МРСК Центра» № 101278 от 10.01.2011 г.</w:t>
      </w:r>
      <w:r>
        <w:rPr>
          <w:color w:val="000000"/>
          <w:sz w:val="24"/>
          <w:szCs w:val="24"/>
        </w:rPr>
        <w:t>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комплект для изоляции вводов 10 и 0,4 кВ (термоусаживаемые трубки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 соединительных втулок СИП-шпилька для трансформатора (в соответствии  </w:t>
      </w:r>
      <w:r>
        <w:rPr>
          <w:sz w:val="24"/>
          <w:szCs w:val="24"/>
        </w:rPr>
        <w:t>с патентом ОАО «МРСК Центра» №101278 от 10.01.2011 г.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Н 10 (6) кВ (3 шт.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лок предохранителей 10 (6) кВ; 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-142" w:leader="none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став поставки должен входить распределительный щит 0,4 кВ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шкаф двухдверный с запорными замками на каждой дверце и уплотнениями дверей для обеспечения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не ниже 54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автоматический вводной выключатель в силовом отсеке с техническими характеристиками в соответствии с ТЗ (см. выше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ытательная переходная коробка в отсеке системы учета электроэнерг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ибор учета электроэнергии с техническими характеристиками в соответствии с ТЗ (см. выше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трансформаторы тока, 3 шт., с техническими характеристиками в соответствии с ТЗ (см. выше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лотнения для вводов провода 0,4 кВ (бушинги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ючи от замков (3 комплекта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емая Поставщиком техническая и эксплуатационная документация для каждого вида оборудования должна включать: 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ртификат качества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21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sz w:val="26"/>
      <w:szCs w:val="2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39:00Z</dcterms:created>
  <dc:creator>Ерёмин</dc:creator>
  <dc:description/>
  <cp:keywords/>
  <dc:language>en-US</dc:language>
  <cp:lastModifiedBy>Бухалова Людмила Николаевна</cp:lastModifiedBy>
  <cp:lastPrinted>2020-01-24T11:55:00Z</cp:lastPrinted>
  <dcterms:modified xsi:type="dcterms:W3CDTF">2020-04-08T10:3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