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 2 ТП 10 кВ № 817 ПС</w:t>
      </w:r>
      <w:r>
        <w:rPr>
          <w:sz w:val="20"/>
          <w:lang w:val="ru-RU"/>
        </w:rPr>
        <w:t xml:space="preserve"> 35 кВ</w:t>
      </w:r>
      <w:r>
        <w:rPr>
          <w:sz w:val="20"/>
        </w:rPr>
        <w:t xml:space="preserve"> Орлов Лог для техприсоединения</w:t>
      </w:r>
      <w:r>
        <w:rPr>
          <w:sz w:val="20"/>
          <w:lang w:val="ru-RU"/>
        </w:rPr>
        <w:t xml:space="preserve"> дачного дома  Малыхина В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Т "Энтузиаст", ул. 9 линия, уч. 16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56912 от 19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реконструкцию ВЛ 0,4 кВ путём строительства отпайки от опоры № 93 ВЛ-0,4 кВ № 2 ТП 10 кВ № 817 ПС 35 кВ Орлов Лог до границы участка Заявителя (ориентировочная протяжённость 0,44 км, из них 0,29 км выполняется по договорам 41707199, 41656307, 41753741). (инв. № 12024755/С, дис./бух. наименование ВЛ-0,4 кВ № 2 ТП 817 ПС Орлов Лог). </w:t>
      </w:r>
      <w:r>
        <w:rPr>
          <w:bCs/>
        </w:rPr>
        <w:t>(Z36-TP41756912.01, Z36-TP41656307.01, Z36-TP41707199.01, Z36-TP41753741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9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0T13:04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