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Ключникова В.П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Землянск, ул. Солдатская, д. 1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4510 от 20.12.2018 г. (4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ВЛ 10 кВ </w:t>
      </w:r>
      <w:r>
        <w:rPr>
          <w:rFonts w:eastAsia="Batang;바탕"/>
        </w:rPr>
        <w:t xml:space="preserve">путём строительства от опоры № 17-23 ВЛ-10-1 </w:t>
      </w:r>
      <w:r>
        <w:rPr/>
        <w:t xml:space="preserve">ПС 110 кВ Комплекс </w:t>
      </w:r>
      <w:r>
        <w:rPr>
          <w:rFonts w:eastAsia="Batang;바탕"/>
        </w:rPr>
        <w:t xml:space="preserve">до проектируемой ТП 10 кВ (ориентировочная протяженность составит 0,24 км). (инв. № 009115/С, дисп. наим. - ВЛ 10кВ № 01 ПС Комплекс, бухг. наим. - ВЛ 10 КВ Ф1 ПС КОМПЛЕКС К-З ЗЕМЛЯНСКИЙ L-2,35км). </w:t>
      </w:r>
      <w:r>
        <w:rPr/>
        <w:t>(Z36-TP4175451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160 кВА, </w:t>
      </w:r>
      <w:r>
        <w:rPr>
          <w:bCs/>
        </w:rPr>
        <w:t>оборудованной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п. и бухг. наим. – СТП 986 ПС Комплекс). (Z36-TP41754510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</w:t>
      </w:r>
      <w:r>
        <w:rPr>
          <w:color w:val="000000"/>
        </w:rPr>
        <w:t>ВЛ</w:t>
      </w:r>
      <w:r>
        <w:rPr/>
        <w:t xml:space="preserve"> 0,4 кВ от проектируемой ТП 10 кВ до границы участка Заявителя (ориентировочной протяженностью 0,36 км). (инв. № нет, дисп. и бухг. наим. – ВЛ 0,4 кВ № 1 СТП 986 ПС Комплекс). (Z36-TP41754510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8-12-21T07:23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