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</w:t>
      </w:r>
      <w:r>
        <w:rPr>
          <w:sz w:val="20"/>
          <w:lang w:val="ru-RU"/>
        </w:rPr>
        <w:t xml:space="preserve">, реконструкции и </w:t>
      </w:r>
      <w:r>
        <w:rPr>
          <w:sz w:val="20"/>
        </w:rPr>
        <w:t xml:space="preserve">строительству ЛЭП </w:t>
      </w:r>
      <w:r>
        <w:rPr>
          <w:sz w:val="20"/>
          <w:lang w:val="ru-RU"/>
        </w:rPr>
        <w:t xml:space="preserve">10 </w:t>
      </w:r>
      <w:r>
        <w:rPr>
          <w:sz w:val="20"/>
        </w:rPr>
        <w:t>кВ для техприсоединения</w:t>
      </w:r>
      <w:r>
        <w:rPr>
          <w:sz w:val="20"/>
          <w:lang w:val="ru-RU"/>
        </w:rPr>
        <w:t xml:space="preserve"> электроосвещения автодороги М-4 ГК «Российские Автомобильные дороги»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</w:t>
      </w:r>
      <w:r>
        <w:rPr>
          <w:sz w:val="20"/>
          <w:lang w:val="ru-RU"/>
        </w:rPr>
        <w:t>10</w:t>
      </w:r>
      <w:r>
        <w:rPr>
          <w:sz w:val="20"/>
        </w:rPr>
        <w:t xml:space="preserve"> кВ, </w:t>
      </w:r>
      <w:r>
        <w:rPr>
          <w:bCs/>
          <w:sz w:val="20"/>
        </w:rPr>
        <w:t>расположенной в</w:t>
      </w:r>
      <w:r>
        <w:rPr>
          <w:bCs/>
          <w:sz w:val="20"/>
          <w:lang w:val="ru-RU"/>
        </w:rPr>
        <w:t xml:space="preserve"> Воронежской области, Павловский район,</w:t>
      </w:r>
      <w:r>
        <w:rPr>
          <w:bCs/>
          <w:iCs/>
          <w:sz w:val="20"/>
        </w:rPr>
        <w:t xml:space="preserve">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28394 от 28.12.2018 г. (15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выполнить реконструкцию ВЛ-10-1 ПС 110 кВ Большая Казинка с установкой устройства ответвления на опоре № 9 (инв. номер № 000289/К, дисп. наименование: ВЛ-10-1 ПС Б. Казинка, наименование осн. средства: ВЛ 10 кВ № 01 ПС Б.Казинка) (Z36-TP41728394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построить через разъединитель отпайку от опоры № 9 ВЛ-10-1 ПС 110 кВ Большая Казинка до границы участка заявителя. Предусмотреть установку разъединителя на последней опоре ВЛ. (инв. № отсутствует, диспетчерское наименование/наименование основного средства: ВЛ 10 кВ №3 ПС Воля /наименование основного средства: ВЛ 10 кВ (Отпайка) оп № 9 (ВЛ 10 кВ № 1 ПС Большая Казинка – ТП РАД) (ориентировочная протяженность 1,25 км) (Z36-TP41728394.02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8.06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en-US"/>
        </w:rPr>
        <w:t xml:space="preserve">Зам. главного инженера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en-US"/>
        </w:rPr>
        <w:t>по управлению производственными активами и развитию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en-US"/>
        </w:rPr>
        <w:t>филиала ПАО «МРСК Центра» -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 w:val="false"/>
          <w:sz w:val="20"/>
          <w:szCs w:val="20"/>
          <w:lang w:val="en-US"/>
        </w:rPr>
        <w:t>«Воронежэнерго»</w:t>
        <w:tab/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 w:val="false"/>
          <w:sz w:val="20"/>
          <w:szCs w:val="20"/>
          <w:lang w:val="en-US"/>
        </w:rPr>
        <w:t>А. А. Бурков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en-US"/>
        </w:rPr>
        <w:t>Начальник УПР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en-US"/>
        </w:rPr>
        <w:t>филиала ПАО «МРСК Центра» -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en-US"/>
        </w:rPr>
        <w:t>«Воронежэнерго»</w:t>
        <w:tab/>
        <w:tab/>
        <w:tab/>
        <w:tab/>
        <w:tab/>
        <w:tab/>
        <w:tab/>
        <w:tab/>
        <w:t xml:space="preserve">     С. А. Канюс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en-US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en-US"/>
        </w:rPr>
        <w:t>Начальник УКС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val="en-US"/>
        </w:rPr>
        <w:t>филиала ПАО «МРСК Центра» -                                                                                        О. В. Петров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0"/>
          <w:lang w:val="en-US"/>
        </w:rPr>
        <w:t>«Воронежэнерго»</w:t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29:00Z</dcterms:created>
  <dc:creator>Ерёмин</dc:creator>
  <dc:description/>
  <cp:keywords/>
  <dc:language>en-US</dc:language>
  <cp:lastModifiedBy>Морев Дмитрий Анатольевич</cp:lastModifiedBy>
  <cp:lastPrinted>2018-12-29T10:28:00Z</cp:lastPrinted>
  <dcterms:modified xsi:type="dcterms:W3CDTF">2018-12-29T07:2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