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 0,4 кВ № 2 ТП 10 кВ № 519 ПС 35 кВ Архангельское для техприсоединения</w:t>
      </w:r>
      <w:r>
        <w:rPr>
          <w:sz w:val="20"/>
          <w:lang w:val="ru-RU"/>
        </w:rPr>
        <w:t xml:space="preserve"> жилого дома Исаева А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Хохольский район, с. Борщево, ул. Войкова, 2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34631 от 19.12.2018 г. (15 кВт):</w:t>
      </w:r>
    </w:p>
    <w:p>
      <w:pPr>
        <w:pStyle w:val="Normal"/>
        <w:autoSpaceDE w:val="false"/>
        <w:rPr/>
      </w:pPr>
      <w:r>
        <w:rPr/>
        <w:t>Запроектировать и произвести реконструкцию ВЛИ-0,4 кВ с увеличением протяженности от опоры № 5 ВЛ 0,4 кВ № 2 ТП 10 кВ № 519 ПС 35 кВ Архангельское (ориентировочная длина ~0,237 км)</w:t>
      </w:r>
      <w:r>
        <w:rPr>
          <w:bCs/>
        </w:rPr>
        <w:t xml:space="preserve">. (инв. № отсутствует, бух. наименование не присвоено, дис. наименование </w:t>
      </w:r>
      <w:r>
        <w:rPr/>
        <w:t>ВЛ 0,4 кВ № 2 ТП 10/04 № 519 ПС 35/10 кВ</w:t>
      </w:r>
      <w:r>
        <w:rPr>
          <w:bCs/>
        </w:rPr>
        <w:t>). (Z36-TP41734631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9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0T07:16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