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2 ТП 10 кВ № 817 ПС 35 кВ Орлов Лог для техприсоединения</w:t>
      </w:r>
      <w:r>
        <w:rPr>
          <w:sz w:val="20"/>
          <w:lang w:val="ru-RU"/>
        </w:rPr>
        <w:t xml:space="preserve"> дачного дома Потокиной А.Т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"Энтузиаст", ул. 6 линия, уч. 10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6916 от 19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путём строительства отпайки от опоры № 93 ВЛ-0,4 кВ № 2 ТП 10 кВ № 817 ПС 35 кВ Орлов Лог до границы участка Заявителя (ориентировочная протяжённость 0,66 км, из них 0,49 км выполняется по договорам 41707199, 41656307, 41753741</w:t>
      </w:r>
      <w:r>
        <w:rPr>
          <w:bCs/>
        </w:rPr>
        <w:t xml:space="preserve">). </w:t>
      </w:r>
      <w:r>
        <w:rPr/>
        <w:t>(инв. № 12024755/С, дис./ бух. наименование ВЛ-0,4 кВ № 2 ТП 817 ПС Орлов Лог).</w:t>
      </w:r>
      <w:r>
        <w:rPr>
          <w:bCs/>
        </w:rPr>
        <w:t xml:space="preserve"> (Z36-TP41756916.01, Z36-TP41656307.01, Z36-TP41707199.01, Z36-TP4175374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0T13:3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