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Богдановой Г.М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Новоусманский район, северо-восточная часть кадастрового квартала № 36:16:5400008:71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40115 от 19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выполнить строительство ВЛ 10 кВ от опоры № 12/55 ВЛ-10-2 ПС 35 кВ Рождественская Хава с установкой разъединителя на первой отпаечной опоре и на опоре перед проектируемой ТП 10 кВ. При проектировании и строительстве учесть необходимость расчистки трассы, проектируемой ВЛ-10 кВ (~ </w:t>
      </w:r>
      <w:r>
        <w:rPr>
          <w:color w:val="000000"/>
          <w:lang w:val="en-US"/>
        </w:rPr>
        <w:t>L</w:t>
      </w:r>
      <w:r>
        <w:rPr>
          <w:color w:val="000000"/>
        </w:rPr>
        <w:t>=1,1 км), а также</w:t>
      </w:r>
      <w:r>
        <w:rPr/>
        <w:t xml:space="preserve"> пересечение с подземным нефтепроводом (выполняется по техническим условиям № 20530524 к договору № 41650363 по заявке Костенецкого О.В. № 16570460 от 13.02.2018 г.). (~ 1,65 км, выполняется по техническим условиям № 20530524 к договору № 41650363 по заявке Костенецкого О.В. № 16570460 от 13.02.2018 г.). (инв. № нет, ВЛ 10 кВ (Отпайка) оп № (проект.) (ВЛ 10 кВ № 2 ПС Рождественская Хава) – ТП 416 ПС Рождественская Хава.  (Z36-TP41650363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дис./бух. наименование ТП 398 ПС Рождественская Хава). (Выполняется по техническим условиям № 20530524 к договору № 41650363 по заявке Костенецкого О.В. № 16570460 от 13.02.2018 г.). (Z36-TP41650363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55 км.). (инв. № нет, дис./бух. наименование ВЛ 0,4 кВ № 2 ТП 398 ПС Рождественская Хава).  (Z36-TP4174011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11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8-12-19T12:40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