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4-7 ПС 35 кВ Левая Россошь для техприсоединения</w:t>
      </w:r>
      <w:r>
        <w:rPr>
          <w:sz w:val="20"/>
          <w:lang w:val="ru-RU"/>
        </w:rPr>
        <w:t xml:space="preserve"> жилого дома Ершова Э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6"/>
          <w:szCs w:val="26"/>
        </w:rPr>
        <w:t>Каширский район, СНТ Дружба,9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64165</w:t>
      </w:r>
      <w:r>
        <w:rPr>
          <w:bCs/>
        </w:rPr>
        <w:t xml:space="preserve"> от 27.12.2018 г. (15 кВт)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Запроектировать и произвести реконструкцию ВЛИ-0,4 кВ с увеличением протяженности от опоры № 29 ВЛ 0,4 № 2 ТП 10 кВ № 4-7 ПС 35 кВ Левая Россошь  до границы участка (ориентировочная протяженность 120 м).</w:t>
      </w:r>
      <w:r>
        <w:rPr>
          <w:color w:val="000000"/>
        </w:rPr>
        <w:t xml:space="preserve"> </w:t>
      </w:r>
      <w:r>
        <w:rPr/>
        <w:t>(Инв.№ 015088/С, осн.ср. 12019076-ВЛ 0.4 КВ от КТП 4-7 с.Колодезная ул. Спутник,Бер, дис. наименование ВЛ-0,4кВ №2 от ТП 4-7  ПС Л-Россошь).</w:t>
      </w:r>
      <w:r>
        <w:rPr>
          <w:bCs/>
        </w:rPr>
        <w:t xml:space="preserve"> (Z36-TP4176416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8T07:03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