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765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Орлов Лог для техприсоединения</w:t>
      </w:r>
      <w:r>
        <w:rPr>
          <w:sz w:val="20"/>
          <w:lang w:val="ru-RU"/>
        </w:rPr>
        <w:t xml:space="preserve"> ВРУ жилого дома Тельпиз Д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</w:t>
      </w:r>
      <w:r>
        <w:rPr>
          <w:sz w:val="20"/>
        </w:rPr>
        <w:t>Воронежская область, Семилукский район, г. Семилуки, ул. Прохладная, уч. 2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25084 от 24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произвести реконструкцию отпайки ВЛ 0,4 кВ от опоры № 25 ВЛ-0,4 кВ № 1 ТП 10 кВ № 765 ПС 35 кВ Орлов Лог до границы участка Заявителя (ориентировочная протяжённость 0,1 км). (арендованное оборудование, ВЛ 0,4 кВ № 1 ТП 765 ПС Орлов Лог).</w:t>
      </w:r>
      <w:r>
        <w:rPr>
          <w:bCs/>
        </w:rPr>
        <w:t xml:space="preserve"> (Z36-TP4172508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5T13:2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