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ЛЭП-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Прокопенко С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СНТ «Мечта-2», ул. Центральная, дом № 1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64120 от 27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оектирование и строительство</w:t>
      </w:r>
      <w:r>
        <w:rPr>
          <w:color w:val="000000"/>
        </w:rPr>
        <w:t xml:space="preserve"> ВЛ-10 кВ, с установкой промежуточной опоры в створ опор № 13-18 - № 13-19, </w:t>
      </w:r>
      <w:r>
        <w:rPr/>
        <w:t>ПС 35 кВ Парусное с установкой разъединителя на первой отпаечной опоре и на опоре перед проектируемой ТП-10 кВ.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0,3 км, </w:t>
      </w:r>
      <w:r>
        <w:rPr/>
        <w:t>выполняется по техническим условиям № 20523249 к договору № 41625756 по заявке Бражникова И.Б. № 16530649 от 09.11.2017 г.). (инв. № 12019900/С; ВЛ-10-2 ПС 35 кВ Парусное).</w:t>
      </w:r>
      <w:r>
        <w:rPr>
          <w:bCs/>
        </w:rPr>
        <w:t xml:space="preserve"> (Z36-TP41625756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роектирование и строительство ТП-10 кВ с силовым трансформатором необходимой мощности (выполняется по техническим условиям № 20523249 к договору № 41625756 по заявке Бражникова И.Б. № 16530649 от 09.11.2017 г.).</w:t>
      </w:r>
      <w:r>
        <w:rPr>
          <w:bCs/>
        </w:rPr>
        <w:t xml:space="preserve"> (Z36-TP41625756.04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Проектирование и строительство</w:t>
      </w:r>
      <w:r>
        <w:rPr>
          <w:color w:val="000000"/>
        </w:rPr>
        <w:t xml:space="preserve"> ВЛ-0,4 кВ от ближайшей проектируемой опоры </w:t>
      </w:r>
      <w:r>
        <w:rPr/>
        <w:t xml:space="preserve">(выполняется по техническим условиям № 20523249 к договору № 41625756 по заявке Бражникова И.Б. № 16530649 от 09.11.2017 г.) </w:t>
      </w:r>
      <w:r>
        <w:rPr>
          <w:rStyle w:val="FontStyle14"/>
          <w:sz w:val="20"/>
          <w:szCs w:val="20"/>
        </w:rPr>
        <w:t>до границы участка заявителя</w:t>
      </w:r>
      <w:r>
        <w:rPr/>
        <w:t xml:space="preserve">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>=0,12 км). (инв. № нет, дис./бух. наименование - ВЛ 0,4 кВ № 1 ТП № 391 ПС 35 кВ Парусное)</w:t>
      </w:r>
      <w:r>
        <w:rPr/>
        <w:t>.</w:t>
      </w:r>
      <w:r>
        <w:rPr>
          <w:bCs/>
        </w:rPr>
        <w:t xml:space="preserve"> (Z36-TP4176412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7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 w:val="false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7T11:1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