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на выполнение работ «под ключ» по проектированию и реконструкции </w:t>
      </w:r>
      <w:r>
        <w:rPr>
          <w:rStyle w:val="FontStyle14"/>
          <w:sz w:val="20"/>
          <w:szCs w:val="20"/>
        </w:rPr>
        <w:t xml:space="preserve">ВЛ 0,4 кВ № 3 ТП 10 кВ № 1088 ПС 35 кВ Новоживотинное </w:t>
      </w:r>
      <w:r>
        <w:rPr/>
        <w:t>для техприсоединения контейнера связи ООО “ТЕХЭНЕРГОМОНТАЖПОСТАВКА”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айон, в границах кадастрового квартала 36:25:6936000 примерно в 270 метрах по направлению не северо-восток от ориентира уч. №450 СНТ "Озон"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left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jc w:val="left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rPr>
          <w:bCs/>
        </w:rPr>
      </w:pPr>
      <w:r>
        <w:rPr>
          <w:bCs/>
        </w:rPr>
        <w:t>Наименование документа договора на технологическое присоединение № 41753079 от 20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 xml:space="preserve">Запроектировать и произвести реконструкцию ВЛ 10 кВ с увеличением протяженности от опоры №167 ВЛ 10 кВ № 5 ПС 35 кВ Новоживотинное (ориентировочная протяженность </w:t>
      </w:r>
      <w:r>
        <w:rPr>
          <w:lang w:val="en-US"/>
        </w:rPr>
        <w:t>L</w:t>
      </w:r>
      <w:r>
        <w:rPr/>
        <w:t>=0,030 км). (Выполняется по ДТП № 41676520 Могилев А.В.). (Z36-TP41676520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Выполняется по ДТП № 41676520 Могилев А.В.). (Z36-TP41676520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ориентировочная длина ~0,15 км)</w:t>
      </w:r>
      <w:r>
        <w:rPr>
          <w:bCs/>
        </w:rPr>
        <w:t xml:space="preserve">. (инв. № нет, дис./бух. наименование </w:t>
      </w:r>
      <w:r>
        <w:rPr>
          <w:rStyle w:val="FontStyle14"/>
          <w:sz w:val="20"/>
          <w:szCs w:val="20"/>
        </w:rPr>
        <w:t>ВЛ 0,4 кВ № 3 ТП 1088 ПС Новоживотинное).</w:t>
      </w:r>
      <w:r>
        <w:rPr>
          <w:bCs/>
        </w:rPr>
        <w:t xml:space="preserve"> (Z36-TP4175307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0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1T08:2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