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1 КТП 10 кВ № 29 ПС 110 кВ 2-я Пятилетка для техприсоединения</w:t>
      </w:r>
      <w:r>
        <w:rPr>
          <w:sz w:val="20"/>
          <w:lang w:val="ru-RU"/>
        </w:rPr>
        <w:t xml:space="preserve"> сарая Гаращука Е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Лискинский район, х.Березово, ул.Рижская, 2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4802 от 28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</w:t>
      </w:r>
      <w:r>
        <w:rPr>
          <w:bCs/>
        </w:rPr>
        <w:t xml:space="preserve">реконструкцию ВЛ 0,4 кВ </w:t>
      </w:r>
      <w:r>
        <w:rPr/>
        <w:t>с увеличением протяженности существующей ВЛ-0,4 кВ № 1 КТП 10 кВ № 29 ПС 110 кВ 2-я Пятилетка (ориентировочная протяженность 750 м). (инв.номер 12023899/Л, дис. наименование ВЛ-0,4-1 ТП-29 2-я Пятилетка, бух. наименование ВЛ 0,4 кВ № 1 КТП 2-9 ПС 2-я Пятилетка)</w:t>
      </w:r>
      <w:r>
        <w:rPr>
          <w:color w:val="000000"/>
        </w:rPr>
        <w:t xml:space="preserve">. </w:t>
      </w:r>
      <w:r>
        <w:rPr>
          <w:bCs/>
        </w:rPr>
        <w:t>(Z36-TP41764802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</w:t>
      </w:r>
      <w:r>
        <w:rPr>
          <w:bCs/>
        </w:rPr>
        <w:t xml:space="preserve">реконструкцию ВЛ 0,4 кВ </w:t>
      </w:r>
      <w:r>
        <w:rPr/>
        <w:t>с</w:t>
      </w:r>
      <w:r>
        <w:rPr>
          <w:color w:val="000000"/>
        </w:rPr>
        <w:t xml:space="preserve"> монтажом подкоса к опоре № 4 ВЛ-0,4 кВ №1 КТП 10 кВ № 29 </w:t>
      </w:r>
      <w:r>
        <w:rPr/>
        <w:t xml:space="preserve">ПС 110 кВ 2-я Пятилетка. </w:t>
      </w:r>
      <w:r>
        <w:rPr>
          <w:bCs/>
        </w:rPr>
        <w:t>(Z36-TP4176480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9T06:26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