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выполнение работ «под ключ» по проектированию и строительству, и реконструкции ЛЭП 10-0,4 кВ и ТП 10 кВ для техприсоединения детского садика Муниципальное казенное дошкольное образовательное учреждение «Щучинский детский сад»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highlight w:val="yellow"/>
          <w:lang w:val="ru-RU"/>
        </w:rPr>
      </w:pPr>
      <w:r>
        <w:rPr>
          <w:rFonts w:cs="Times New Roman"/>
          <w:sz w:val="20"/>
          <w:szCs w:val="20"/>
          <w:highlight w:val="yellow"/>
          <w:lang w:val="ru-RU"/>
        </w:rPr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Лискинский район, с. Щучье, ул. Советская, 47-а (кадастровый номер земельного участка 36:14:0760010:50, кадастровый номер детского сада 36:14:0760010:92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0572 от 18.12.2018 г. (53 кВт):</w:t>
      </w:r>
    </w:p>
    <w:p>
      <w:pPr>
        <w:pStyle w:val="Normal"/>
        <w:widowControl w:val="false"/>
        <w:numPr>
          <w:ilvl w:val="1"/>
          <w:numId w:val="13"/>
        </w:numPr>
        <w:autoSpaceDE w:val="false"/>
        <w:ind w:left="0" w:firstLine="709"/>
        <w:rPr>
          <w:szCs w:val="26"/>
        </w:rPr>
      </w:pPr>
      <w:r>
        <w:rPr>
          <w:szCs w:val="26"/>
        </w:rPr>
        <w:t xml:space="preserve">Запроектировать и произвести строительство через разъединитель ВЛ 10 кВ от опоры № 41 отпайки 10 кВ к ТП 10 кВ № 2-21 ВЛ 10 кВ № 2 ПС 35 кВ Петровское до проектируемой </w:t>
      </w:r>
      <w:r>
        <w:rPr>
          <w:color w:val="000000"/>
          <w:szCs w:val="26"/>
        </w:rPr>
        <w:t xml:space="preserve">КТП 10 </w:t>
      </w:r>
      <w:r>
        <w:rPr>
          <w:szCs w:val="26"/>
        </w:rPr>
        <w:t xml:space="preserve">кВ № 2-13. Предусмотреть реконструкцию отпаечной опоры в части монтажа устройства ответвления. (протяженностью 0,3 км). (инв. № нет, дис./бух. наименование: ВЛ 10 кВ (Отпайка) оп № 41 (ВЛ 10 кВ № 2 ПС Петровское) - </w:t>
      </w:r>
      <w:r>
        <w:rPr>
          <w:color w:val="000000"/>
          <w:szCs w:val="26"/>
        </w:rPr>
        <w:t xml:space="preserve">ТП </w:t>
      </w:r>
      <w:r>
        <w:rPr>
          <w:szCs w:val="26"/>
        </w:rPr>
        <w:t>213 ПС Петровское). (Z36-TP41750572.01).</w:t>
      </w:r>
    </w:p>
    <w:p>
      <w:pPr>
        <w:pStyle w:val="Normal"/>
        <w:widowControl w:val="false"/>
        <w:numPr>
          <w:ilvl w:val="1"/>
          <w:numId w:val="21"/>
        </w:numPr>
        <w:autoSpaceDE w:val="false"/>
        <w:ind w:left="0" w:firstLine="709"/>
        <w:rPr/>
      </w:pPr>
      <w:r>
        <w:rPr/>
        <w:t xml:space="preserve">Запроектировать и построить КТП 10 кВ с трансформатором 16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: </w:t>
      </w:r>
      <w:r>
        <w:rPr>
          <w:color w:val="000000"/>
        </w:rPr>
        <w:t xml:space="preserve">КТП </w:t>
      </w:r>
      <w:r>
        <w:rPr/>
        <w:t>213 ПС Петровское). (Z36-TP41750572.06).</w:t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709"/>
        <w:rPr/>
      </w:pPr>
      <w:r>
        <w:rPr/>
        <w:t xml:space="preserve">Запроектировать и произвести </w:t>
      </w:r>
      <w:r>
        <w:rPr>
          <w:color w:val="000000"/>
        </w:rPr>
        <w:t>строительство ВЛ</w:t>
      </w:r>
      <w:r>
        <w:rPr/>
        <w:t xml:space="preserve"> 0,4 кВ № 1 от проектируемой КТП 10 кВ № 213 к опоре № 44 ВЛ 0,4 кВ № 3 ТП № 2-24 для перевода питания. (ориентировочной протяженностью 0,04 км). (инв. № нет., дис./бух. наименование: ВЛ 0,4 кВ № 1 </w:t>
      </w:r>
      <w:r>
        <w:rPr>
          <w:color w:val="000000"/>
        </w:rPr>
        <w:t>ТП</w:t>
      </w:r>
      <w:r>
        <w:rPr/>
        <w:t xml:space="preserve"> 213 ПС Петровское). (Z36-TP41750572.03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rPr/>
      </w:pPr>
      <w:r>
        <w:rPr/>
        <w:t>Запроектировать и произвести</w:t>
      </w:r>
      <w:r>
        <w:rPr>
          <w:color w:val="000000"/>
        </w:rPr>
        <w:t xml:space="preserve"> строительство ВЛ</w:t>
      </w:r>
      <w:r>
        <w:rPr/>
        <w:t xml:space="preserve"> 0,4 кВ № 2 от проектируемой КТП 10 кВ № 213 к опоре № 53 ВЛ 0,4 кВ № 3 ТП № 2-24 для перевода питания. (ориентировочной протяженностью 0,07 км) (инв. № нет, дис./бух. наименование: ВЛ 0,4 кВ № 2 </w:t>
      </w:r>
      <w:r>
        <w:rPr>
          <w:color w:val="000000"/>
        </w:rPr>
        <w:t xml:space="preserve">ТП </w:t>
      </w:r>
      <w:r>
        <w:rPr/>
        <w:t>213 ПС Петровское). (Z36-TP41750572.04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rPr/>
      </w:pPr>
      <w:r>
        <w:rPr/>
        <w:t>Запроектировать и произвести</w:t>
      </w:r>
      <w:r>
        <w:rPr>
          <w:color w:val="000000"/>
        </w:rPr>
        <w:t xml:space="preserve"> реконструкцию ВЛ 0,4 кВ с д</w:t>
      </w:r>
      <w:r>
        <w:rPr/>
        <w:t xml:space="preserve">емонтажем провода в пролетах опор № 28 – 29, № 37 - 45 существующей </w:t>
      </w:r>
      <w:r>
        <w:rPr>
          <w:color w:val="000000"/>
        </w:rPr>
        <w:t xml:space="preserve">ВЛ 0,4 кВ № 3 от ТП № 2-24 </w:t>
      </w:r>
      <w:r>
        <w:rPr/>
        <w:t>с переводом питания участков ВЛ 0,4 кВ на проектируемую КТП 10 кВ № 2-13. (Z36-TP41750572.05).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        </w:t>
      </w:r>
      <w:r>
        <w:rPr/>
        <w:t>Запроектировать и произвести</w:t>
      </w:r>
      <w:r>
        <w:rPr>
          <w:color w:val="000000"/>
        </w:rPr>
        <w:t xml:space="preserve"> реконструкцию ВЛ 0,4 кВ с у</w:t>
      </w:r>
      <w:r>
        <w:rPr/>
        <w:t xml:space="preserve">становкой подкоса к опоре № 28 </w:t>
      </w:r>
      <w:r>
        <w:rPr>
          <w:color w:val="000000"/>
        </w:rPr>
        <w:t xml:space="preserve">ВЛ 0,4 кВ № 3 ТП 10 кВ № 2-24 ПС Петровское </w:t>
      </w:r>
      <w:r>
        <w:rPr/>
        <w:t xml:space="preserve">(инв.№ </w:t>
      </w:r>
      <w:r>
        <w:rPr>
          <w:color w:val="000000"/>
        </w:rPr>
        <w:t>418835/Л,</w:t>
      </w:r>
      <w:r>
        <w:rPr/>
        <w:t xml:space="preserve"> бух.наименование: ВЛ-04кв от ТП213 ф1 ПС Петровская, дис. наименование ВЛ-0,4-2 ТП-2-24 Петровская). (Z36-TP41750572.05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6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2-20T11:38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