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 кВ № 2 ТП 10 кВ № 817 ПС 35 кВ Орлов Лог для техприсоединения</w:t>
      </w:r>
      <w:r>
        <w:rPr>
          <w:sz w:val="20"/>
          <w:lang w:val="ru-RU"/>
        </w:rPr>
        <w:t xml:space="preserve"> дачного дома Шедогубова Ю.П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Т "Энтузиаст", ул. 4 линия, уч. 70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53741 от 18.12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93 ВЛ-0,4 кВ № 2 ТП 10 кВ № 817 ПС 35 кВ Орлов Лог (ориентировочная длина ~ 0,61 км, из них 0,235 км выполняется по договорам)</w:t>
      </w:r>
      <w:r>
        <w:rPr>
          <w:bCs/>
        </w:rPr>
        <w:t>. (</w:t>
      </w:r>
      <w:r>
        <w:rPr/>
        <w:t>оборудование в аренде, дис. наименование ВЛ-0,4 кВ № 2 ТП 817 ПС Орлов Лог).</w:t>
      </w:r>
      <w:r>
        <w:rPr>
          <w:bCs/>
        </w:rPr>
        <w:t xml:space="preserve"> (Z36-TP41753741.01, Z36-TP41656307.01, Z36-TP41707199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8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18T13:52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