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 2 КТП 10 кВ № 1-14 ВЛ-10-1 ПС 35 кВ Парусная для техприсоединения</w:t>
      </w:r>
      <w:r>
        <w:rPr>
          <w:sz w:val="20"/>
          <w:lang w:val="ru-RU"/>
        </w:rPr>
        <w:t xml:space="preserve"> жилого дома Ирхин Б.О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Новоусманский район, село Рыкань, ул. Поляна, дом № 33/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58215 от 24.12.2018 г. (7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14 ВЛ-0,4 кВ № 2 КТП 10 кВ № 1-14 ВЛ-10-1 ПС 35 кВ Парусная (ориентировочная длина ~0,13 км)</w:t>
      </w:r>
      <w:r>
        <w:rPr>
          <w:bCs/>
        </w:rPr>
        <w:t xml:space="preserve">. </w:t>
      </w:r>
      <w:r>
        <w:rPr/>
        <w:t xml:space="preserve">(инвентарный № 12023617-00; </w:t>
      </w:r>
      <w:r>
        <w:rPr>
          <w:color w:val="000000"/>
        </w:rPr>
        <w:t>диспетчерское/бухгалтерское наименование</w:t>
      </w:r>
      <w:r>
        <w:rPr/>
        <w:t xml:space="preserve"> - ВЛ-0,4 кВ № 2 ТП № 1-14 ПС 35 кВ Парусное). </w:t>
      </w:r>
      <w:r>
        <w:rPr>
          <w:bCs/>
        </w:rPr>
        <w:t>(Z36-TP41758215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4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25T12:22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