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выполнение работ по заправке и восстановлению картриджей для лазерных принтеров для нужд ПАО «МРСК Центра» (филиала «Оре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е работ Участником будет осуществляться </w:t>
      </w:r>
      <w:r>
        <w:rPr>
          <w:sz w:val="26"/>
          <w:szCs w:val="26"/>
          <w:lang w:val="ru-RU"/>
        </w:rPr>
        <w:t>на территории Подряд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</w:t>
      </w:r>
      <w:r>
        <w:rPr>
          <w:sz w:val="26"/>
          <w:szCs w:val="26"/>
          <w:lang w:val="ru-RU"/>
        </w:rPr>
        <w:t>выполнения работ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ru-RU"/>
        </w:rPr>
        <w:t>с момента заключения договора до 30.12.201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я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3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1 186 44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сто восемьдесят шесть тысяч четыреста сорок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213 559,2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ести тринадцать тысяч пятьсот пятьдесят дев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1 399 999,2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триста девяносто девять тысяч девятьсот девяносто дев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4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55-47-56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55-47-56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55-47-56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2-25T10:29:00Z</dcterms:modified>
  <cp:revision>23</cp:revision>
  <dc:subject/>
  <dc:title>Уведомление о проведении открытого запроса предложений</dc:title>
</cp:coreProperties>
</file>