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23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387" w:right="-1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И.о. первого заместителя директора –   </w:t>
      </w:r>
    </w:p>
    <w:p>
      <w:pPr>
        <w:pStyle w:val="Normal"/>
        <w:spacing w:lineRule="auto" w:line="276"/>
        <w:ind w:left="5387" w:right="-1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ого инженера филиала ПАО   </w:t>
      </w:r>
    </w:p>
    <w:p>
      <w:pPr>
        <w:pStyle w:val="Normal"/>
        <w:spacing w:lineRule="auto" w:line="276"/>
        <w:ind w:left="5387" w:right="-1" w:hanging="0"/>
        <w:jc w:val="center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Россети Центр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______________ / А.С. Максим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 xml:space="preserve">      “</w:t>
      </w:r>
      <w:r>
        <w:rPr>
          <w:sz w:val="26"/>
          <w:szCs w:val="26"/>
        </w:rPr>
        <w:t>_____”___________________2022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от </w:t>
      </w:r>
      <w:r>
        <w:rPr>
          <w:b/>
          <w:sz w:val="28"/>
          <w:szCs w:val="28"/>
          <w:u w:val="single"/>
        </w:rPr>
        <w:t>№310</w:t>
      </w:r>
      <w:r>
        <w:rPr>
          <w:b/>
          <w:sz w:val="28"/>
          <w:szCs w:val="28"/>
          <w:u w:val="single"/>
          <w:lang w:val="en-US"/>
        </w:rPr>
        <w:t>C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ind w:left="70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средств малой механизаци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ПАО «Россети Центр» производит закупку средств малой механизации для ремонтного обслуживания электросетевого оборудова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Россети Центр» на 2022 год под потребность 2022год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средств малой механизаци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склад филиала ПАО «Россети Центр» в сроки, указа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бщие требования к условиям постав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Требования к упаковке и ее маркиров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паковка, маркировка, транспортирование, условия и сроки хранения всей продукции должны соответствовать требованиям, указанным в технических условиях изготовителя изделия и требованиям</w:t>
      </w:r>
      <w:r>
        <w:rPr>
          <w:color w:val="000000"/>
          <w:sz w:val="24"/>
          <w:szCs w:val="24"/>
        </w:rPr>
        <w:t>, ГОСТ 14192, ГОСТ 23216 и ГОСТ 15150-69</w:t>
      </w:r>
      <w:r>
        <w:rPr>
          <w:sz w:val="24"/>
          <w:szCs w:val="24"/>
        </w:rPr>
        <w:t xml:space="preserve"> или соответствующих МЭ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Требования к доставке, погрузке – разгруз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авка осуществляется транспортом поставщ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Иные треб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уменьшить объем поставляемого по заключенному договору товара в силу целесообразности, направив поставщику соответствующее письменное уведомление. В уведомлении должно быть отмечено то, что такое распоряжение целесообразно для Покупателя, указан объем аннулированных договорных обязательств Поставщика и дата вступления в силу такого распоряж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 Общие требования.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1. К поставке допускается продукция, отвечающее следующим требованиям: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 и ранее неиспользованной;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2. Продукция должна соответствовать требованиям ТУ, МЭК и ГОСТ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3. Гарантийные обязательства.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на продукцию, при условии выполнения Покупателем правил хранения и эксплуатации товара, определяется в соответствии со сроками, указанными в сертификатах соответствия и паспортах качества продукции. Если в течение гарантийного срока обнаружатся недостатки продукции, которые не позволят продолжать нормальную эксплуатацию продукции до их устранения, то гарантийный срок продлевается на период, затраченный на устранения недостатков. 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Состав технической и эксплуатационной документации.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</w:t>
      </w:r>
    </w:p>
    <w:p>
      <w:pPr>
        <w:pStyle w:val="Style13"/>
        <w:tabs>
          <w:tab w:val="clear" w:pos="708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5. Сроки и очередность поставки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тавка продукции входящего в предмет Договора должна быть выполнена в сроки, указанные в приложении к ТЗ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 Требования к Поставщи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7. Правила приемки продукции.</w:t>
      </w:r>
    </w:p>
    <w:p>
      <w:pPr>
        <w:pStyle w:val="BodyText21"/>
        <w:rPr/>
      </w:pPr>
      <w:r>
        <w:rPr>
          <w:szCs w:val="24"/>
        </w:rPr>
        <w:t>Все поставляемое продукция проходит входной контроль, осуществляемый представителями филиала ПАО «Россети Центр» - «Тамбовэнерго» при получении продукции на скла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тоимость должны быть включена доставка до склада Покупателя.</w:t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/</w:t>
      </w:r>
      <w:r>
        <w:rPr>
          <w:sz w:val="24"/>
          <w:szCs w:val="24"/>
          <w:u w:val="single"/>
        </w:rPr>
        <w:t>М.В. Платонов</w:t>
      </w:r>
    </w:p>
    <w:p>
      <w:pPr>
        <w:pStyle w:val="TextBodyIndent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подпись                                            Фамилия И.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рехов А.А.</w:t>
      </w:r>
    </w:p>
    <w:p>
      <w:pPr>
        <w:pStyle w:val="Normal"/>
        <w:jc w:val="both"/>
        <w:rPr>
          <w:sz w:val="26"/>
        </w:rPr>
      </w:pPr>
      <w:r>
        <w:rPr/>
        <w:t>2185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159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30"/>
                            </w:rPr>
                          </w:pPr>
                          <w:r>
                            <w:rPr>
                              <w:sz w:val="3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1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30"/>
                      </w:rPr>
                    </w:pPr>
                    <w:r>
                      <w:rPr>
                        <w:sz w:val="3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29:00Z</dcterms:created>
  <dc:creator>Ерёмин</dc:creator>
  <dc:description/>
  <cp:keywords/>
  <dc:language>en-US</dc:language>
  <cp:lastModifiedBy>Скосарев Алексей Евгеньевич</cp:lastModifiedBy>
  <cp:lastPrinted>2022-06-28T15:29:00Z</cp:lastPrinted>
  <dcterms:modified xsi:type="dcterms:W3CDTF">2022-06-28T12:2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