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Первый заместитель директора - главный                                      </w:t>
      </w:r>
    </w:p>
    <w:p>
      <w:pPr>
        <w:pStyle w:val="Normal"/>
        <w:spacing w:lineRule="auto" w:line="276"/>
        <w:ind w:right="-1" w:firstLine="851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инженер филиала ПАО «МРСК Центра» - </w:t>
      </w:r>
    </w:p>
    <w:p>
      <w:pPr>
        <w:pStyle w:val="Normal"/>
        <w:spacing w:lineRule="auto" w:line="276"/>
        <w:ind w:left="5387" w:right="-1" w:hanging="0"/>
        <w:rPr>
          <w:sz w:val="26"/>
          <w:szCs w:val="26"/>
        </w:rPr>
      </w:pPr>
      <w:r>
        <w:rPr>
          <w:sz w:val="26"/>
          <w:szCs w:val="26"/>
        </w:rPr>
        <w:t>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, КВД 7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химической посуды, химических материалов и реактив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27"/>
        <w:gridCol w:w="2384"/>
        <w:gridCol w:w="968"/>
        <w:gridCol w:w="760"/>
        <w:gridCol w:w="1841"/>
        <w:gridCol w:w="258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 газообразный высший с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лаборат. 2-х местн. UT 4302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иллятор бытовой стеклянный 4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метиловый оранжевый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железистосинеродистый 3-водный х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хлористый х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окись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 азотнокислое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Суперконт высокоэлектропроводящ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pH-метрия 2 разряда 6ш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кислота соляная 0,1Н 10ш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1,65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6,86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9,18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фталеин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лабораторный ФМ синяя лента d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ка лабораторная ЭПЧ-2-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химической посуды, химических материалов и реактивов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8"/>
      </w:tblGrid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Аргон газообразный высший сор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0157-79 «Аргон газообразный и жидкий.»</w:t>
            </w:r>
          </w:p>
        </w:tc>
      </w:tr>
      <w:tr>
        <w:trPr>
          <w:trHeight w:val="5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аня лаборат. 2-х местн. UT 4302E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Кол-во мест</w:t>
              <w:tab/>
              <w:t>2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ъем, л</w:t>
              <w:tab/>
              <w:t>6,5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</w:t>
              <w:tab/>
              <w:t>сталь, покрашенная порошковой краской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ванны</w:t>
              <w:tab/>
              <w:t>нержавеющая стал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нешние размеры, мм</w:t>
              <w:tab/>
              <w:t>520х220х175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нутренние размеры, мм</w:t>
              <w:tab/>
              <w:t>325х170х120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лезная глубина, мм</w:t>
              <w:tab/>
              <w:t>90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грев, °С</w:t>
              <w:tab/>
              <w:t>комн. +10…+99,9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чность установки заданной температуры</w:t>
              <w:tab/>
              <w:t>0,1 ºС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чность поддержания</w:t>
              <w:tab/>
              <w:t>±1,0 ºС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онтроллер</w:t>
              <w:tab/>
              <w:t>цифровой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аймер</w:t>
              <w:tab/>
              <w:t>999 мин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ощность, Вт</w:t>
              <w:tab/>
              <w:t>600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ив теплоносителя</w:t>
              <w:tab/>
              <w:t>Шланг с фиксатором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, кг</w:t>
              <w:tab/>
              <w:t>4,5</w:t>
            </w:r>
          </w:p>
          <w:p>
            <w:pPr>
              <w:pStyle w:val="Style12"/>
              <w:spacing w:before="0" w:after="0"/>
              <w:rPr/>
            </w:pPr>
            <w:r>
              <w:rPr/>
              <w:t>Электропитание</w:t>
              <w:tab/>
              <w:t>220 В 50/60 Гц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абариты в упаковке, мм</w:t>
              <w:tab/>
              <w:t>560х330х250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в упаковке, кг</w:t>
              <w:tab/>
              <w:t>6,1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/>
              <w:t>Вид упаковки</w:t>
              <w:tab/>
              <w:t>коробка, гофрокартон, 1 место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стиллятор бытовой стеклянный 4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колбы, л: 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 207х655х43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а, кг: 1,1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катор метиловый оранжевый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4"/>
                <w:szCs w:val="24"/>
              </w:rPr>
              <w:t>ТУ 6-09-5171-84 « Метиловый оранжевый, индикатор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лий железистосинеродистый 3-водный хч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4"/>
                <w:szCs w:val="24"/>
              </w:rPr>
              <w:t>ГОСТ 4207-75 «Реактивы. Калий железистосинеродистый 3-водный.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лий хлористый хч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234-77 «Реактивы. Калий хлористый.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трия гидроокись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328-77  «Реактивы. Натрия гидроокись. Технические условия.»</w:t>
            </w:r>
          </w:p>
        </w:tc>
      </w:tr>
      <w:tr>
        <w:trPr>
          <w:trHeight w:val="9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еребро азотнокислое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1277-75 «Реактивы. Серебро азотнокислое. Технические условия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мазка Суперконт высокоэлектропроводящая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У 0254-003-51844550-2009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pH-метрия 2 разряда 6ш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8.135-2004 «СТАНДАРТ-ТИТРЫ ДЛЯ ПРИГОТОВЛЕНИЯ БУФЕРНЫХ РАСТВОРОВ - РАБОЧИХ ЭТАЛОНОВ рН 2-го и 3-го РАЗРЯДОВ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кислота соляная 0,1Н 10ш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У 2642-001-33813273-97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1,65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lang w:val="en-US"/>
              </w:rPr>
            </w:pPr>
            <w:r>
              <w:rPr/>
              <w:t xml:space="preserve">Концентрация – 1,65 ед. </w:t>
            </w:r>
            <w:r>
              <w:rPr>
                <w:lang w:val="en-US"/>
              </w:rPr>
              <w:t xml:space="preserve">Ph </w:t>
            </w:r>
          </w:p>
          <w:p>
            <w:pPr>
              <w:pStyle w:val="Style12"/>
              <w:spacing w:before="0" w:after="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6,86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Концентрация – 6,86 ед. </w:t>
            </w:r>
            <w:r>
              <w:rPr>
                <w:lang w:val="en-US"/>
              </w:rPr>
              <w:t>Ph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rPr/>
            </w:pPr>
            <w:r>
              <w:rPr/>
              <w:t>10 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9,18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Концентрация – 9,18 ед. </w:t>
            </w:r>
            <w:r>
              <w:rPr>
                <w:lang w:val="en-US"/>
              </w:rPr>
              <w:t>Ph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rPr/>
            </w:pPr>
            <w:r>
              <w:rPr/>
              <w:t>10 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енолфталеин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919.1-77  «Реактивы и особо чистые вещества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ильтр лабораторный ФМ синяя лента d55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ильтры обеззоленные, синяя лента, d=55 мм 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Электроплитка лабораторная ЭПЧ-2-2,2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ЭПЧ 2-2,2/230</w:t>
            </w:r>
          </w:p>
          <w:p>
            <w:pPr>
              <w:pStyle w:val="Style12"/>
              <w:spacing w:before="0" w:after="0"/>
              <w:rPr/>
            </w:pPr>
            <w:r>
              <w:rPr/>
              <w:t>ТУ 14-116-54-2008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абаритные размеры, мм:  290х510х102 (ШхГхВ)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нетто, кг: 7,0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оминальное напряжение, В:  230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од тока: Переменный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ановленная мощность, кВт: 2,2</w:t>
            </w:r>
          </w:p>
          <w:p>
            <w:pPr>
              <w:pStyle w:val="Style12"/>
              <w:spacing w:before="0" w:after="0"/>
              <w:rPr/>
            </w:pPr>
            <w:r>
              <w:rPr/>
              <w:t>Единовременно потребляемая мощность, кВт: 2,2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ощность конфорок, кВт:</w:t>
            </w:r>
          </w:p>
          <w:p>
            <w:pPr>
              <w:pStyle w:val="Style12"/>
              <w:spacing w:before="0" w:after="0"/>
              <w:rPr/>
            </w:pPr>
            <w:r>
              <w:rPr/>
              <w:t>- Большая 1,5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 </w:t>
            </w:r>
            <w:r>
              <w:rPr/>
              <w:t>- Малая 0,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138" w:hanging="1429"/>
        <w:rPr>
          <w:sz w:val="24"/>
          <w:szCs w:val="24"/>
        </w:rPr>
      </w:pPr>
      <w:r>
        <w:rPr>
          <w:sz w:val="24"/>
          <w:szCs w:val="24"/>
        </w:rPr>
        <w:t>ГОСТ 21241-89 (СТ СЭВ 5204-85) «Пинцеты медицинские.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ТУ 0254-003-51844550-2009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5583-78. «Кислород газообразный технический и медицинс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ГОСТ 4207-75 «Реактивы. Калий Железистосинеродистый 3-водный. Технические условия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293-74. «Азот газообразный и жид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0157-79 «Аргон газообразный и жидкий.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250-73. «Флюсы паяльные. Классификац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0-2013. «Карбид кальц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7-2003. «Газы углеводородные сжиженные топливные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0254-002-47926093-2001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ТУ 6-09-5171-84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4"/>
        </w:numPr>
        <w:tabs>
          <w:tab w:val="left" w:pos="709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тапчук М.И.</w:t>
      </w:r>
    </w:p>
    <w:p>
      <w:pPr>
        <w:pStyle w:val="Normal"/>
        <w:rPr/>
      </w:pPr>
      <w:r>
        <w:rPr>
          <w:sz w:val="18"/>
          <w:szCs w:val="18"/>
        </w:rPr>
        <w:t>(4752) 57-82-76, 22-76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1:00Z</dcterms:created>
  <dc:creator>Ерёмин</dc:creator>
  <dc:description/>
  <cp:keywords/>
  <dc:language>en-US</dc:language>
  <cp:lastModifiedBy>Остапчук Максим Игоревич</cp:lastModifiedBy>
  <cp:lastPrinted>2017-11-09T10:47:00Z</cp:lastPrinted>
  <dcterms:modified xsi:type="dcterms:W3CDTF">2019-11-20T04:5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