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rPr/>
      </w:pPr>
      <w:r>
        <w:rPr>
          <w:sz w:val="26"/>
          <w:szCs w:val="26"/>
        </w:rPr>
        <w:t xml:space="preserve">Первый заместитель директора - главный                                      инженер филиала ПАО «МРСК Центра» - </w:t>
      </w:r>
    </w:p>
    <w:p>
      <w:pPr>
        <w:pStyle w:val="Normal"/>
        <w:spacing w:lineRule="auto" w:line="276"/>
        <w:ind w:left="5387" w:right="-1" w:hanging="0"/>
        <w:rPr>
          <w:sz w:val="26"/>
          <w:szCs w:val="26"/>
        </w:rPr>
      </w:pPr>
      <w:r>
        <w:rPr>
          <w:sz w:val="26"/>
          <w:szCs w:val="26"/>
        </w:rPr>
        <w:t>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М, КВД 3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химической посуды, химических материалов и реактивов для ремонтного обслуживания электросетевого оборудования.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71"/>
        <w:gridCol w:w="2340"/>
        <w:gridCol w:w="1203"/>
        <w:gridCol w:w="851"/>
        <w:gridCol w:w="1559"/>
        <w:gridCol w:w="262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first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газообразный технический 1 с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ид кальция 2/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технический 1 с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технический жидкий 1 с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К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М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техническая Пропан-бута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натрийфосфа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first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стеклянная d8 L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first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олит NaA экструдат 3,6м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химической посуды, химических материалов и реактиво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984-75. «Силикагель-индикатор. Технические условия».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/>
            </w:pPr>
            <w:r>
              <w:rPr>
                <w:sz w:val="24"/>
                <w:szCs w:val="24"/>
              </w:rPr>
              <w:t>Силикагель КСМГ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/>
              <w:t>ГОСТ 3956-76. «Силикагель технический. Технические условия».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КГ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984"/>
            </w:tblGrid>
            <w:tr>
              <w:trPr>
                <w:trHeight w:val="234" w:hRule="atLeast"/>
              </w:trPr>
              <w:tc>
                <w:tcPr>
                  <w:tcW w:w="6984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Т 3956-76. «Силикагель технический. Технические условия».</w:t>
                  </w:r>
                </w:p>
              </w:tc>
            </w:tr>
          </w:tbl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газообразный технический 1 сор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 xml:space="preserve">ГОСТ 9293-74. «Азот газообразный и жидкий. Технические условия». 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технический 1 сор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/>
              <w:t xml:space="preserve">ГОСТ 5583-78. «Кислород газообразный технический и медицинский. Технические условия». 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ид кальция 2/25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/>
              <w:t xml:space="preserve">ГОСТ 1460-2013. «Карбид кальция». 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техническая Пропан-бутан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/>
              <w:t>ГОСТ Р 52087-2003. «Газы углеводородные сжиженные топливные.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технический  жидкий 1 сор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ГОСТ 6331-78 « Кислород жидкий технический и медицинский.»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/>
            </w:pPr>
            <w:r>
              <w:rPr>
                <w:sz w:val="24"/>
                <w:szCs w:val="24"/>
              </w:rPr>
              <w:t xml:space="preserve">Трубка стеклянная </w:t>
            </w:r>
            <w:r>
              <w:rPr>
                <w:sz w:val="24"/>
                <w:szCs w:val="24"/>
                <w:lang w:val="en-US"/>
              </w:rPr>
              <w:t>d8 L1000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Диаметр: 8мм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Длина: 1000мм</w:t>
            </w:r>
          </w:p>
        </w:tc>
      </w:tr>
      <w:tr>
        <w:trPr>
          <w:trHeight w:val="414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олит NaA экструдат 3,6 мм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rStyle w:val="Ts3"/>
              </w:rPr>
              <w:t>ТУ 2163-002-21742510-2004</w:t>
            </w:r>
          </w:p>
        </w:tc>
      </w:tr>
      <w:tr>
        <w:trPr>
          <w:trHeight w:val="414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сыпная плотность, г/см: не менее 0,66</w:t>
            </w:r>
          </w:p>
        </w:tc>
      </w:tr>
      <w:tr>
        <w:trPr>
          <w:trHeight w:val="414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Средний диаметр гранул, мм: 3,6 мм</w:t>
            </w:r>
          </w:p>
        </w:tc>
      </w:tr>
      <w:tr>
        <w:trPr>
          <w:trHeight w:val="237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Внешний вид: экструдат</w:t>
            </w:r>
          </w:p>
        </w:tc>
      </w:tr>
      <w:tr>
        <w:trPr>
          <w:trHeight w:val="54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инатрийфосфа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 xml:space="preserve">ГОСТ 201-76. «Тринатрийфосфат. Технические условия». 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ТУ 0254-003-51844550-2009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5583-78. «Кислород газообразный технический и медицинский. Технические услов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/>
        <w:t>ГОСТ 19250-73. «Флюсы паяльные. Классификац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3118-77. «Реактивы. Кислота соляная. Технические условия.»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01-76. «Тринатрийфосфат. Технические услов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0-2013. «Карбид кальц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7-2003. «Газы углеводородные сжиженные топливные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0254-002-47926093-2001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rStyle w:val="Ts3"/>
          <w:sz w:val="24"/>
          <w:szCs w:val="24"/>
        </w:rPr>
      </w:pPr>
      <w:r>
        <w:rPr>
          <w:rStyle w:val="Ts3"/>
          <w:sz w:val="24"/>
          <w:szCs w:val="24"/>
        </w:rPr>
        <w:t>ТУ 2163-002-21742510-2004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1418" w:hanging="709"/>
        <w:rPr/>
      </w:pPr>
      <w:r>
        <w:rPr>
          <w:sz w:val="24"/>
          <w:szCs w:val="24"/>
        </w:rPr>
        <w:t>ТУ  38.101474-74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4"/>
        </w:numPr>
        <w:ind w:left="0"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4"/>
        </w:numPr>
        <w:tabs>
          <w:tab w:val="left" w:pos="709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Остапчук М.И.</w:t>
      </w:r>
    </w:p>
    <w:p>
      <w:pPr>
        <w:pStyle w:val="Normal"/>
        <w:rPr/>
      </w:pPr>
      <w:r>
        <w:rPr>
          <w:sz w:val="18"/>
          <w:szCs w:val="18"/>
        </w:rPr>
        <w:t>(4752) 57-82-76, 22-7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s3">
    <w:name w:val="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0:00Z</dcterms:created>
  <dc:creator>Ерёмин</dc:creator>
  <dc:description/>
  <dc:language>en-US</dc:language>
  <cp:lastModifiedBy>Остапчук Максим Игоревич</cp:lastModifiedBy>
  <cp:lastPrinted>2017-09-18T13:33:00Z</cp:lastPrinted>
  <dcterms:modified xsi:type="dcterms:W3CDTF">2019-10-21T10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