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10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10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генератор бензиновый </w:t>
      </w:r>
      <w:r>
        <w:rPr>
          <w:b/>
          <w:sz w:val="26"/>
          <w:szCs w:val="26"/>
          <w:lang w:val="en-US"/>
        </w:rPr>
        <w:t>Aike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MGW</w:t>
      </w:r>
      <w:r>
        <w:rPr>
          <w:b/>
          <w:sz w:val="26"/>
          <w:szCs w:val="26"/>
        </w:rPr>
        <w:t xml:space="preserve"> 4000/200 4кВт. Лот № </w:t>
      </w:r>
      <w:r>
        <w:rPr>
          <w:b/>
          <w:sz w:val="26"/>
          <w:szCs w:val="26"/>
          <w:u w:val="single"/>
        </w:rPr>
        <w:t>308А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генератора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84"/>
        <w:gridCol w:w="4514"/>
        <w:gridCol w:w="3557"/>
      </w:tblGrid>
      <w:tr>
        <w:trPr>
          <w:trHeight w:val="10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Генератор бензиновый </w:t>
            </w:r>
            <w:r>
              <w:rPr>
                <w:color w:val="000000"/>
                <w:sz w:val="24"/>
                <w:szCs w:val="24"/>
              </w:rPr>
              <w:t>Aiken MG</w:t>
            </w: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 xml:space="preserve"> 4000/200 4 кВт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бензиновый сварочный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ощность, кВА – 4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активная, кВт – 3,2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 – 22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сварки, В – 25-28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ток, А – 20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, л – 25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диаметр электрода, мм - 5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иаметр электрода, мм - 2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 двигателя - ручной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, не более – 102</w:t>
            </w:r>
          </w:p>
        </w:tc>
      </w:tr>
      <w:tr>
        <w:trPr>
          <w:trHeight w:val="348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генераторы, отвечающие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продукции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Р 53987-2010 «Электроагрегаты генераторные переменного тока с приводом от двигателя внутреннего сгорания. Часть 1. Применение, технические характеристики и параметр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ГОСТ 2991-85 «Ящики дощатые неразборные для грузов массой до 500 кг. Общие технические условия»,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«Маркировка грузов» 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ь»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продукции должна подвергаться приемо-сдаточным испытаниям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6. Срок изготовления продукции должен быть не более полугода от момента поставк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7. В комплект поставки продукции должно входить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нератор бензиновый в сбор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енераторы бензиновые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родукции должны входить документы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родукции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генераторам Поставщик должен предоставить полный комплект технической и эксплуатационной документации на русском языке, подготовленной в соответствии с ГОСТ 2.601-2006 «ЕСКД. 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9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5-08-18T14:0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