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редрейсовых (послерейсовых) медицинских осмотров водителей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Telyatni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S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проведению предрейсовых (послерейсовых) медицинских осмотров водителей</w:t>
            </w:r>
            <w:r>
              <w:rPr>
                <w:bCs/>
              </w:rPr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момента заключения договора по 31.12.2023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230 400</w:t>
            </w:r>
            <w:r>
              <w:rPr>
                <w:szCs w:val="24"/>
              </w:rPr>
              <w:t xml:space="preserve"> (Два миллиона двести тридцать тысяч четыреста) рублей 00 копеек РФ, без НДС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68,00</w:t>
            </w:r>
            <w:r>
              <w:rPr/>
              <w:t xml:space="preserve"> (Шестьдесят восем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НДС, НДС не облагаетс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>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апре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2 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5 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4-24T10:49:00Z</dcterms:modified>
  <cp:revision>38</cp:revision>
  <dc:subject/>
  <dc:title>Извещение о проведении открытого конкурса</dc:title>
</cp:coreProperties>
</file>