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</w:t>
      </w:r>
      <w:r>
        <w:rPr/>
        <w:t>на оказание услуг по техническому обслуживанию шкафов НО Гелиос для нужд ПАО «МРСК Центра» (филиала «Белгород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  <w:lang w:val="ru-RU"/>
        </w:rPr>
        <w:t>2 500 00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пятьсот тысяч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color w:val="000000"/>
          <w:lang w:val="ru-RU"/>
        </w:rPr>
        <w:t>450 000,0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(четыреста пятьдесят тысяч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lang w:val="ru-RU"/>
        </w:rPr>
        <w:t>2 950 00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девятьсот пятьдесят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r>
        <w:rPr/>
        <w:t>Немшилова Оксана Александровна.</w:t>
      </w:r>
      <w:r>
        <w:rPr>
          <w:sz w:val="22"/>
          <w:szCs w:val="22"/>
        </w:rPr>
        <w:t xml:space="preserve"> Контактный телефон – (4722) 58-15-00, адрес электронной почты:  </w:t>
      </w:r>
      <w:hyperlink r:id="rId12">
        <w:r>
          <w:rPr>
            <w:rStyle w:val="InternetLink"/>
            <w:lang w:val="en-US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05T08:41:00Z</dcterms:modified>
  <cp:revision>30</cp:revision>
  <dc:subject/>
  <dc:title>Уведомление о проведении открытого запроса предложений</dc:title>
</cp:coreProperties>
</file>