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left="6662" w:right="-2" w:hanging="0"/>
        <w:rPr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Normal"/>
        <w:ind w:left="6662" w:right="-1" w:hanging="0"/>
        <w:rPr>
          <w:sz w:val="22"/>
          <w:szCs w:val="22"/>
        </w:rPr>
      </w:pPr>
      <w:r>
        <w:rPr>
          <w:sz w:val="22"/>
          <w:szCs w:val="22"/>
        </w:rPr>
        <w:t>Первый Заместитель директора-</w:t>
      </w:r>
    </w:p>
    <w:p>
      <w:pPr>
        <w:pStyle w:val="Normal"/>
        <w:ind w:left="6662" w:right="-1" w:hanging="0"/>
        <w:rPr>
          <w:sz w:val="22"/>
          <w:szCs w:val="22"/>
        </w:rPr>
      </w:pPr>
      <w:r>
        <w:rPr>
          <w:sz w:val="22"/>
          <w:szCs w:val="22"/>
        </w:rPr>
        <w:t>- Главный инженер филиала</w:t>
      </w:r>
    </w:p>
    <w:p>
      <w:pPr>
        <w:pStyle w:val="Normal"/>
        <w:ind w:left="6662" w:right="-1" w:hanging="0"/>
        <w:rPr>
          <w:sz w:val="22"/>
          <w:szCs w:val="22"/>
        </w:rPr>
      </w:pPr>
      <w:r>
        <w:rPr>
          <w:sz w:val="22"/>
          <w:szCs w:val="22"/>
        </w:rPr>
        <w:t>ПАО «МРСК Центра» -</w:t>
      </w:r>
    </w:p>
    <w:p>
      <w:pPr>
        <w:pStyle w:val="Normal"/>
        <w:ind w:left="6662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Смоленскэнерго»</w:t>
      </w:r>
    </w:p>
    <w:p>
      <w:pPr>
        <w:pStyle w:val="Normal"/>
        <w:tabs>
          <w:tab w:val="clear" w:pos="708"/>
          <w:tab w:val="right" w:pos="10207" w:leader="none"/>
        </w:tabs>
        <w:ind w:left="6662" w:right="-2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 </w:t>
      </w:r>
    </w:p>
    <w:p>
      <w:pPr>
        <w:pStyle w:val="Normal"/>
        <w:tabs>
          <w:tab w:val="clear" w:pos="708"/>
          <w:tab w:val="right" w:pos="10207" w:leader="none"/>
        </w:tabs>
        <w:ind w:left="6662" w:right="-2" w:hanging="0"/>
        <w:rPr/>
      </w:pPr>
      <w:r>
        <w:rPr>
          <w:sz w:val="22"/>
          <w:szCs w:val="22"/>
        </w:rPr>
        <w:t xml:space="preserve">Мордыкин В.В. </w:t>
      </w:r>
    </w:p>
    <w:p>
      <w:pPr>
        <w:pStyle w:val="Normal"/>
        <w:ind w:left="6662" w:right="-2" w:hanging="0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17 </w:t>
      </w:r>
      <w:r>
        <w:rPr>
          <w:sz w:val="22"/>
          <w:szCs w:val="22"/>
        </w:rPr>
        <w:t>»</w:t>
      </w:r>
      <w:r>
        <w:rPr>
          <w:sz w:val="22"/>
          <w:szCs w:val="22"/>
          <w:u w:val="single"/>
        </w:rPr>
        <w:t xml:space="preserve">       декабря      </w:t>
      </w:r>
      <w:r>
        <w:rPr>
          <w:sz w:val="22"/>
          <w:szCs w:val="22"/>
        </w:rPr>
        <w:t xml:space="preserve"> 2018г.</w:t>
      </w:r>
    </w:p>
    <w:p>
      <w:pPr>
        <w:pStyle w:val="211"/>
        <w:spacing w:lineRule="auto" w:line="276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211"/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/>
        <w:ind w:left="48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3716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на выполнение строительно-монтажных работ по объекту</w:t>
      </w:r>
    </w:p>
    <w:p>
      <w:pPr>
        <w:pStyle w:val="Normal"/>
        <w:jc w:val="center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  <w:u w:val="single"/>
        </w:rPr>
        <w:t xml:space="preserve">Строительство участка </w:t>
      </w:r>
      <w:r>
        <w:rPr>
          <w:sz w:val="24"/>
          <w:szCs w:val="24"/>
          <w:u w:val="single"/>
        </w:rPr>
        <w:t>ВЛ-10 кВ от ВЛ-10 кВ № 10 ПС 35/10 кВ Никольское для технологического присоединения производственного цеха, расположенного по адресу: Смоленская область, Гагаринский район, Мальцевское с/п, севернее д. Кузнечики с правой стороны а/д Москва-Минск</w:t>
      </w:r>
      <w:r>
        <w:rPr>
          <w:sz w:val="24"/>
          <w:szCs w:val="24"/>
        </w:rPr>
        <w:t>»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00"/>
        <w:gridCol w:w="5462"/>
      </w:tblGrid>
      <w:tr>
        <w:trPr>
          <w:trHeight w:val="42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. средства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0380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4724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№ 10 ПС Никольское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>Строительно-монтажные работы должны производиться в полном соответствии с проектом «</w:t>
      </w:r>
      <w:r>
        <w:rPr>
          <w:bCs/>
          <w:sz w:val="24"/>
          <w:szCs w:val="24"/>
        </w:rPr>
        <w:t xml:space="preserve">Строительство участка </w:t>
      </w:r>
      <w:r>
        <w:rPr>
          <w:sz w:val="24"/>
          <w:szCs w:val="24"/>
        </w:rPr>
        <w:t>ВЛ-10 кВ от ВЛ-10 кВ № 10 ПС 35/10 кВ Никольское для технологического присоединения производственного цеха, расположенного по адресу: Смоленская область, Гагаринский район, Мальцевское с/п, севернее д. Кузнечики с правой стороны а/д Москва-Минск», выполненным ООО «СК «РегионЭнергоСтрой»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>Подрядчик определяется на основании проведения закупочной процедуры на выполнение данного вида работ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 xml:space="preserve">Все силовое и вторичное оборудование, строительные материалы, кабельно-проводниковая продукция поставляется Подрядчиком согласно проектным спецификациям, ГОСТ и ТУ.  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закупочной процедуры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42" w:leader="none"/>
          <w:tab w:val="left" w:pos="1134" w:leader="none"/>
        </w:tabs>
        <w:spacing w:lineRule="auto" w:line="276"/>
        <w:ind w:left="0" w:right="0" w:firstLine="851"/>
        <w:jc w:val="both"/>
        <w:rPr/>
      </w:pPr>
      <w:r>
        <w:rPr>
          <w:sz w:val="24"/>
          <w:szCs w:val="24"/>
        </w:rPr>
        <w:t>Участвующие в закупочной процедуре должны иметь право допуска  на данный вид деятельности в соответствии с действующим законодательством РФ и Уставом СРО, а так же опыт строительно-монтажных работ аналогичных объектов не менее 5 лет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76"/>
        <w:ind w:left="0" w:right="0"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 должны быть застрахованы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76"/>
        <w:ind w:left="0" w:righ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троительство 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производится на территории, расположенной в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34"/>
        <w:gridCol w:w="2531"/>
        <w:gridCol w:w="235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йон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дре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оленска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гарински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евернее д. Кузнечик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ание для </w:t>
      </w:r>
      <w:r>
        <w:rPr>
          <w:b/>
          <w:sz w:val="24"/>
          <w:szCs w:val="24"/>
          <w:lang w:val="ru-RU"/>
        </w:rPr>
        <w:t>строительства/реконструкции</w:t>
      </w:r>
      <w:r>
        <w:rPr>
          <w:b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Договор на технологическое присоединение №41</w:t>
      </w:r>
      <w:r>
        <w:rPr>
          <w:sz w:val="24"/>
          <w:szCs w:val="24"/>
          <w:lang w:val="ru-RU"/>
        </w:rPr>
        <w:t>621607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г. заказчик – Жуков Андрей Алексеевич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Основные нормативно-технические документы</w:t>
      </w:r>
      <w:r>
        <w:rPr>
          <w:b/>
          <w:iCs/>
          <w:color w:val="000000"/>
          <w:sz w:val="24"/>
          <w:szCs w:val="24"/>
        </w:rPr>
        <w:t xml:space="preserve"> (НТД), определяющие требования к </w:t>
      </w:r>
      <w:r>
        <w:rPr>
          <w:b/>
          <w:iCs/>
          <w:color w:val="000000"/>
          <w:sz w:val="24"/>
          <w:szCs w:val="24"/>
          <w:lang w:val="ru-RU"/>
        </w:rPr>
        <w:t>реконструкции</w:t>
      </w:r>
      <w:r>
        <w:rPr>
          <w:b/>
          <w:iCs/>
          <w:color w:val="000000"/>
          <w:sz w:val="24"/>
          <w:szCs w:val="24"/>
        </w:rPr>
        <w:t>.</w:t>
      </w:r>
    </w:p>
    <w:p>
      <w:pPr>
        <w:pStyle w:val="311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(Федеральный закон от 29 декабря 2004 г. № 190-ФЗ, ред. от 25.12.2018 г.);</w:t>
      </w:r>
    </w:p>
    <w:p>
      <w:pPr>
        <w:pStyle w:val="311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;</w:t>
      </w:r>
    </w:p>
    <w:p>
      <w:pPr>
        <w:pStyle w:val="311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1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;</w:t>
      </w:r>
    </w:p>
    <w:p>
      <w:pPr>
        <w:pStyle w:val="311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311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12.3.032-84 ССТБ «Работы электромонтажные. Общие требования безопасности»;</w:t>
      </w:r>
    </w:p>
    <w:p>
      <w:pPr>
        <w:pStyle w:val="311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ламент управления фирменным стилем ПАО «МРСК Центра», утв. Советом Директоров ПАО «МРСК Центра» (Протокол от 16.10.2015 № 21/15);</w:t>
      </w:r>
    </w:p>
    <w:p>
      <w:pPr>
        <w:pStyle w:val="311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20/13-02/2018;</w:t>
      </w:r>
    </w:p>
    <w:p>
      <w:pPr>
        <w:pStyle w:val="311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 РК БП 20/17-01/2018;</w:t>
      </w:r>
    </w:p>
    <w:p>
      <w:pPr>
        <w:pStyle w:val="311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Проверка готовности подрядных организаций к выполнению договоров подряда на объектах электросетевого комплекса ПАО «МРСК Центра» и ПАО «МРСК Центра и Приволжья» РК БП 20/03-02/2018;</w:t>
      </w:r>
    </w:p>
    <w:p>
      <w:pPr>
        <w:pStyle w:val="311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Порядок осуществления строительного контроля на объектах электросетевого комплекса ПАО «МРСК Центра» и ПАО «МРСК Центра и Приволжья» РК БП 20/02-02/2018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о «Реализация инвестиционных проектов ПАО «МРСК Центра» и ПАО «МРСК Центра и Приволжья» в части выполнения проектно-изыскательских работ, оформления исходно-разрешительной документации и производства строительно-монтажных работ», РК БП 20/12-02/201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УЭ, ПТЭ (действующее издание)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адийность </w:t>
      </w:r>
      <w:r>
        <w:rPr>
          <w:b/>
          <w:sz w:val="24"/>
          <w:szCs w:val="24"/>
          <w:lang w:val="ru-RU"/>
        </w:rPr>
        <w:t>реконструкции</w:t>
      </w:r>
      <w:r>
        <w:rPr>
          <w:b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троительств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ыполняется в соответствии с настоящим техническим заданием в 1 этап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right="-235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 и приемосдаточные испытания в соответствии с проектом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сновные характеристики объектов.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454"/>
        <w:gridCol w:w="1815"/>
      </w:tblGrid>
      <w:tr>
        <w:trPr>
          <w:trHeight w:val="3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работ и оборудования, которое необходимо приобрести и смонтировать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я</w:t>
            </w:r>
          </w:p>
        </w:tc>
      </w:tr>
      <w:tr>
        <w:trPr>
          <w:trHeight w:val="198" w:hRule="atLeast"/>
        </w:trPr>
        <w:tc>
          <w:tcPr>
            <w:tcW w:w="9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ъем работ ВЛЗ-10 кВ: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одностоечных опор 10 к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двухстоечных опор 10 к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трехстоечных опор 10 к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плит П-З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провода самонесущего с алюминиевыми фазными токопроводящими жилами с изоляцией из сшитого полиэтилена сеч. 3х(</w:t>
            </w:r>
            <w:r>
              <w:rPr>
                <w:rStyle w:val="11"/>
                <w:sz w:val="24"/>
                <w:szCs w:val="24"/>
              </w:rPr>
              <w:t>1х50) мм2 без переход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провода самонесущего с алюминиевыми фазными токопроводящими жилами с изоляцией из сшитого полиэтилена сеч. 3х(</w:t>
            </w:r>
            <w:r>
              <w:rPr>
                <w:rStyle w:val="11"/>
                <w:sz w:val="24"/>
                <w:szCs w:val="24"/>
              </w:rPr>
              <w:t>1х50) мм2 на пересечении с а/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разъединителя рубящего типа 10 к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омпл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мультикамерного разрядни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устройства для наложения защитного заземл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ойство ответвления от сущ. ВЛЗ-10 к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езка крон деревье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ос отдельно стоящих деревье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41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таж заземляющего устройства опор 10 кВ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вертикальный заземлитель ст. </w:t>
            </w:r>
            <w:r>
              <w:rPr>
                <w:bCs/>
                <w:i/>
                <w:sz w:val="24"/>
                <w:szCs w:val="24"/>
              </w:rPr>
              <w:t>Ф</w:t>
            </w:r>
            <w:r>
              <w:rPr>
                <w:bCs/>
                <w:sz w:val="24"/>
                <w:szCs w:val="24"/>
              </w:rPr>
              <w:t>18 мм, 5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горизонтальный заземлитель ст. </w:t>
            </w:r>
            <w:r>
              <w:rPr>
                <w:bCs/>
                <w:i/>
                <w:sz w:val="24"/>
                <w:szCs w:val="24"/>
              </w:rPr>
              <w:t>Ф</w:t>
            </w:r>
            <w:r>
              <w:rPr>
                <w:bCs/>
                <w:sz w:val="24"/>
                <w:szCs w:val="24"/>
              </w:rPr>
              <w:t>12 м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- спуск для заземления разъединителя ст. </w:t>
            </w:r>
            <w:r>
              <w:rPr>
                <w:bCs/>
                <w:i/>
                <w:sz w:val="24"/>
                <w:szCs w:val="24"/>
              </w:rPr>
              <w:t>Ф</w:t>
            </w:r>
            <w:r>
              <w:rPr>
                <w:bCs/>
                <w:sz w:val="24"/>
                <w:szCs w:val="24"/>
              </w:rPr>
              <w:t>12 мм, 10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ско-наладочные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.</w:t>
            </w:r>
          </w:p>
        </w:tc>
      </w:tr>
    </w:tbl>
    <w:p>
      <w:pPr>
        <w:pStyle w:val="TextBodyInden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323"/>
        <w:gridCol w:w="1946"/>
      </w:tblGrid>
      <w:tr>
        <w:trPr>
          <w:trHeight w:val="6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работ и оборудования, которое необходимо приобрести и смонтировать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я</w:t>
            </w:r>
          </w:p>
        </w:tc>
      </w:tr>
      <w:tr>
        <w:trPr>
          <w:trHeight w:val="198" w:hRule="atLeast"/>
        </w:trPr>
        <w:tc>
          <w:tcPr>
            <w:tcW w:w="9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Оборудование и материалы: 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ъединитель рубящего типа 10 кВ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компл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ик мультикамерны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ыревой изолято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пачок КП22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иральная вяз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весной изолято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единител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ь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керный зажи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вено промежуточно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шечный зажим ПС-1-1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вительный зажим ОАЗ-1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жу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ойство для наложения защитного зазем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жим аппаратный прессуемый А2А-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нта креп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гел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шечный зажим ПС-2-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 самонесущий с алюминиевыми фазными токопроводящими жилами с изоляцией из сшитого полиэтилена сеч. </w:t>
            </w:r>
            <w:r>
              <w:rPr>
                <w:rStyle w:val="11"/>
                <w:sz w:val="24"/>
                <w:szCs w:val="24"/>
              </w:rPr>
              <w:t>1х50 мм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4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упредительные плакат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ные знак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елезобетонные изделия в т.ч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 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йка СВ 110-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8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ита П-З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таллоконструкции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147,4 кг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писание основных объемов работ по </w:t>
      </w:r>
      <w:r>
        <w:rPr>
          <w:b/>
          <w:sz w:val="24"/>
          <w:szCs w:val="24"/>
          <w:lang w:val="ru-RU"/>
        </w:rPr>
        <w:t>реконструкции</w:t>
      </w:r>
      <w:r>
        <w:rPr>
          <w:b/>
          <w:sz w:val="24"/>
          <w:szCs w:val="24"/>
        </w:rPr>
        <w:t>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подготовительные работы в соответствии  с проект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строительно-монтажные работы в полном проектном объеме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ыполняется в полном соответствии с рабочим проектом «</w:t>
      </w:r>
      <w:r>
        <w:rPr>
          <w:bCs/>
          <w:sz w:val="24"/>
          <w:szCs w:val="24"/>
        </w:rPr>
        <w:t xml:space="preserve">Строительство участка </w:t>
      </w:r>
      <w:r>
        <w:rPr>
          <w:sz w:val="24"/>
          <w:szCs w:val="24"/>
        </w:rPr>
        <w:t>ВЛ-10 кВ от ВЛ-10 кВ № 10 ПС 35/10 кВ Никольское для технологического присоединения производственного цеха, расположенного по адресу: Смоленская область, Гагаринский район, Мальцевское с/п, севернее д. Кузнечики с правой стороны а/д Москва-Минск», выполненным ООО «СК «РегионЭнергоСтрой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предоставить календарный план-график выполнения работ с указанием объекта и объема выполняемых на нем работ. Подрядная организация несёт ответственность за невыполнение графика работ (ремонтов) и компенсацию убытков, понесенных филиалом ПАО «МРСК Центра» - «Смоленскэнерго» из-за грубых нарушений правил и норм охраны труда, вызвавших отстранение бригады от работы, отказ от дальнейшего допуска бригады, корректировку сроков графика работ (ремонтов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существляет комплектацию работ материалами в соответствии с подписанной Заказчиком и Подрядчиком разделительной ведомостью и графиком поставки, согласно спецификациям, ГОСТ и ТУ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существляет комплектацию работ материалами согласно спецификациям, ГОСТ и ТУ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 закупаемого оборудования должна соответствовать спецификациям, прилагаемым к проект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ого оборудования и материалов должно быть согласовано с Заказчиком и проектной организацией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ся продукция, указанная в спецификациях рабочей документации, подлежит обязательному входному контролю. Порядок выполнения процедуры входного контроля разрабатывается подрядчиком в составе проекта производства рабо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применяемые материалы и оборудование должны иметь паспорта и сертификаты, поставщики и заказные спецификации оборудования должны быть согласованы с Заказ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реконструк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/>
      </w:pPr>
      <w:r>
        <w:rPr>
          <w:sz w:val="24"/>
          <w:szCs w:val="24"/>
        </w:rPr>
        <w:t>ПУЭ;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 несёт ответственность за невыполнение персоналом подрядчика нормативных требований по охране труда при производстве работ, правил внутреннего трудового распоряд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аботы по реконструкции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(и привлекаемые им Субподрядчики) должны иметь свидетельство о допуске к работам, наличие в штате подрядной организации, направляющей своих работников для выполнения работ на электросетевых объектах филиала ПАО «МРСК Центра» - «Смоленскэнерго» квалифицированного персонала, обладающего необходимыми правами для организации и производства работ в действующих электроустановках (для командированного персонала обязательно наличие персонала, обладающего правом выдачи нарядов-допусков, распоряжений, быть ответственным руководителем работ, производителем работ (наблюдающим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выполняемых по настоящему техническому заданию на выполнение СМР, ПНР, составляющий более 25% (двадцати пяти процентов) от общей стоимости рабо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самостоятельно оформляет разрешение на производство работ и несет полную ответственность при нарушении производства рабо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се необходимые согласования с шефмонтажными и со сторонними организациями, возникающие в процессе реконструкции Подрядчик выполняет самостоятель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изменения проектных решений должны быть согласованы с филиалом ПАО «МРСК Центра» «Смоленскэнерго» и проектной организацией ООО «СК «РегионЭнергоСтрой» (в рамках авторского надзора за реализацией проекта) и выполняются за счет 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ыполнение технических условий, выданных всеми заинтересованными предприятиями и организациями в соответствии с проектными решения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ь строительный и бытовой мусор, образующийся в ходе выполнения работ, демонтированные электромонтажные и строительные изделия, материалы и оборудование, непригодность которых к дальнейшему применению подтверждена Заказчиком, вывозятся Подрядчиком автотранспортом самостоятельно за счет собственных средств на свалку промышленных отходов. Непригодность демонтированных элементов к дальнейшему применению оформляется письменным актом, подписываемым представителем Подрядчика и Заказ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демонтированные в ходе выполнения работ электромонтажные и строительные изделия, материалы и оборудование, пригодные к дальнейшему применению (материалы, оборудование, а также цветной и черный металлолом), вывозятся Подрядчиком самостоятельно за счет собственных средств на площадку складирования филиала ПАО «МРСК Центра» - «Смоленскэнерго» и передаются Заказчику с оформлением письменного акта передачи материалов от демонтажных работ, подписываемого представителем Подрядчика и Заказ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одготовить комплект исполнительной документации в соответствии с приказом Федеральной службы по экологическому, технологическому и атомному надзору от 07.04.2008г. №212 для предъявления в надзорные органы и передать Заказчику в установленные понедельным сетевым графиком срок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уководители работ участвующие в реконструкции, совместно с представителями филиала ПАО «МРСК Центра» - «Смоленск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реконструк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филиала ПАО «МРСК Центра» - «Смоленскэнерго» имеют право контролировать соблюдение персоналом подрядчика требований охраны труда, пожарной безопасности и т.п. на рабочих местах подрядчика и принимать меры по пресечению нарушений вплоть до отстранения от работы бригад или отдельных лиц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редставители проектной организации ООО «СК «РегионЭнергоСтрой» вправе осуществлять авторский надзор за соответствием выполняемых работ проектной документации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дрядчик выполняет функции строительного контроля с выполнением контрольных мероприятий, в соответствии действующим законодательством и НТД ПАО «МРСК Центра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и материалы для выполнения работ.</w:t>
        <w:tab/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lineRule="auto" w:line="264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омплектацию работ всем оборудованием и материалами, необходимыми для выполнения работ осуществляет Подрядчик согласно спецификациям, ГОСТ и ТУ в строгом соответствии с технологической последовательностью СМР в сроки, установленные календарным планом и графиком строительства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lineRule="auto" w:line="264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оборудование и материалы, используемые при выполнении работ, должны быть новыми (не бывшими в употреблении), с датой производства не превышающей 1 год к моменту окончания выполнения работ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ребуемые сроки выполнения </w:t>
      </w:r>
      <w:r>
        <w:rPr>
          <w:b/>
          <w:sz w:val="24"/>
          <w:szCs w:val="24"/>
          <w:lang w:val="ru-RU"/>
        </w:rPr>
        <w:t>строительных работ</w:t>
      </w:r>
      <w:r>
        <w:rPr>
          <w:b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  <w:lang w:val="ru-RU"/>
        </w:rPr>
        <w:t>Реконструкцию</w:t>
      </w:r>
      <w:r>
        <w:rPr>
          <w:sz w:val="24"/>
          <w:szCs w:val="24"/>
        </w:rPr>
        <w:t xml:space="preserve"> выполнить в период: начало – с момента подписания договора, окончание –</w:t>
      </w:r>
      <w:r>
        <w:rPr>
          <w:sz w:val="24"/>
          <w:szCs w:val="24"/>
          <w:lang w:val="ru-RU"/>
        </w:rPr>
        <w:t xml:space="preserve">в течении 62 календарных дней </w:t>
      </w:r>
      <w:r>
        <w:rPr>
          <w:iCs/>
          <w:sz w:val="24"/>
          <w:szCs w:val="24"/>
        </w:rPr>
        <w:t>с даты получения протокола о проведении ТЗП и выборе победителя</w:t>
      </w:r>
      <w:r>
        <w:rPr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Работы выполнить в соответствии с согласованным с Заказчиком понедельным сетевым графиком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Normal"/>
        <w:tabs>
          <w:tab w:val="clear" w:pos="708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  <w:t>Выполнение работ произвести в соответствии с разделом проекта «Охрана окружающей среды»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/>
        <w:jc w:val="both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/>
        <w:jc w:val="both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/>
        <w:jc w:val="both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/>
        <w:jc w:val="both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дрядная строительная организация должна гарантировать нормальную эксплуатацию реконструируемых объектов не менее 24 месяцев с момента включения объекта под напряжени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ответственность строительно-монтажной организации должна быть застрахова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7513" w:leader="none"/>
        </w:tabs>
        <w:ind w:left="0" w:right="0" w:firstLine="426"/>
        <w:jc w:val="both"/>
        <w:rPr/>
      </w:pPr>
      <w:r>
        <w:rPr>
          <w:sz w:val="24"/>
          <w:szCs w:val="24"/>
        </w:rPr>
        <w:t xml:space="preserve">Начальник УТР                                                                               </w:t>
      </w:r>
      <w:r>
        <w:rPr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</w:rPr>
        <w:t xml:space="preserve"> О. Ю. Докутович</w:t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426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</w:p>
    <w:p>
      <w:pPr>
        <w:pStyle w:val="Normal"/>
        <w:ind w:firstLine="426"/>
        <w:rPr/>
      </w:pPr>
      <w:r>
        <w:rPr>
          <w:b/>
          <w:caps/>
          <w:sz w:val="22"/>
          <w:szCs w:val="22"/>
        </w:rPr>
        <w:t xml:space="preserve">«Согласовано»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О. А. Широ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. Филипенок С.В.</w:t>
      </w:r>
    </w:p>
    <w:sectPr>
      <w:headerReference w:type="default" r:id="rId2"/>
      <w:type w:val="nextPage"/>
      <w:pgSz w:w="12240" w:h="15840"/>
      <w:pgMar w:left="1418" w:right="567" w:gutter="0" w:header="720" w:top="776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Cs w:val="24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sz w:val="24"/>
        <w:b/>
        <w:szCs w:val="24"/>
        <w:iCs/>
        <w:bCs/>
        <w:rFonts w:ascii="Symbol" w:hAnsi="Symbol" w:cs="Symbo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2100" w:hanging="360"/>
      </w:pPr>
    </w:lvl>
    <w:lvl w:ilvl="1">
      <w:start w:val="1"/>
      <w:numFmt w:val="decimal"/>
      <w:lvlText w:val="6.%2."/>
      <w:lvlJc w:val="left"/>
      <w:pPr>
        <w:tabs>
          <w:tab w:val="num" w:pos="0"/>
        </w:tabs>
        <w:ind w:left="2130" w:hanging="39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4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>
        <w:sz w:val="24"/>
        <w:b w:val="false"/>
        <w:szCs w:val="24"/>
        <w:bCs/>
      </w:rPr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>
        <w:sz w:val="24"/>
        <w:b w:val="false"/>
        <w:szCs w:val="24"/>
        <w:bCs/>
        <w:lang w:val="en-U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  <w:shd w:fill="FFFF99" w:val="clear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  <w:lang w:val="ru-RU"/>
    </w:rPr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bCs/>
      <w:iCs/>
      <w:color w:val="000000"/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  <w:sz w:val="24"/>
      <w:szCs w:val="24"/>
    </w:rPr>
  </w:style>
  <w:style w:type="character" w:styleId="WW8Num19z1">
    <w:name w:val="WW8Num19z1"/>
    <w:qFormat/>
    <w:rPr>
      <w:b w:val="false"/>
      <w:bCs/>
      <w:sz w:val="24"/>
      <w:szCs w:val="24"/>
      <w:lang w:val="en-US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3z0">
    <w:name w:val="WW8Num23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5z0">
    <w:name w:val="WW8Num15z0"/>
    <w:qFormat/>
    <w:rPr>
      <w:rFonts w:ascii="Symbol" w:hAnsi="Symbol" w:cs="Symbol"/>
      <w:b/>
      <w:bCs/>
      <w:iCs/>
      <w:color w:val="000000"/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Cs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Cs/>
      <w:i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Абзац списка Знак"/>
    <w:qFormat/>
    <w:rPr/>
  </w:style>
  <w:style w:type="character" w:styleId="Style12">
    <w:name w:val="Основной текст Знак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21">
    <w:name w:val="Основной текст с отступом 2 Знак1"/>
    <w:qFormat/>
    <w:rPr/>
  </w:style>
  <w:style w:type="character" w:styleId="Style13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false"/>
      <w:ind w:firstLine="709"/>
    </w:pPr>
    <w:rPr>
      <w:sz w:val="26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21:00Z</dcterms:created>
  <dc:creator>Бредихин Александр Сергеевич</dc:creator>
  <dc:description/>
  <cp:keywords/>
  <dc:language>en-US</dc:language>
  <cp:lastModifiedBy>Филипенок Светлана Владимировна</cp:lastModifiedBy>
  <cp:lastPrinted>2018-02-20T14:14:00Z</cp:lastPrinted>
  <dcterms:modified xsi:type="dcterms:W3CDTF">2019-03-28T13:42:00Z</dcterms:modified>
  <cp:revision>34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