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9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67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Строительство участка ВЛ-0,4 кВ от ВЛ 0,4 кВ №1 ТП 465 ВЛ 10 кВ № 23 ПС 110/35/10 кВ Гагарин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агаринский район, Ашковское с/п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. Свище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4"/>
        <w:gridCol w:w="2104"/>
        <w:gridCol w:w="1830"/>
        <w:gridCol w:w="1685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968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ннисян Оганнес Анушаван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711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ковское с/п, д. Свищев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20201:174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участка ВЛ-0,4 кВ от ВЛ 0,4 кВ №1 ТП 465 ВЛ 10 кВ № 23 ПС 110/35/10 кВ Гагарин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агаринский район, Ашковское с/п, д. Свище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6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</w:t>
            </w:r>
            <w:r>
              <w:rPr>
                <w:sz w:val="22"/>
                <w:szCs w:val="22"/>
              </w:rPr>
              <w:t>42179685</w:t>
            </w:r>
            <w:r>
              <w:rPr/>
              <w:t>.01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</w:t>
            </w:r>
            <w:r>
              <w:rPr>
                <w:sz w:val="22"/>
                <w:szCs w:val="22"/>
              </w:rPr>
              <w:t>42179685</w:t>
            </w:r>
            <w:r>
              <w:rPr/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8-4 ВЛ 0,4 кВ №1 ТП 465 до границы земельного участка Заявителя ориентировочной протяженностью 0,1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43:00Z</dcterms:created>
  <dc:creator>Ерёмин</dc:creator>
  <dc:description/>
  <cp:keywords/>
  <dc:language>en-US</dc:language>
  <cp:lastModifiedBy>Лисенкова Анна Андреевна</cp:lastModifiedBy>
  <cp:lastPrinted>2021-12-24T13:59:00Z</cp:lastPrinted>
  <dcterms:modified xsi:type="dcterms:W3CDTF">2022-07-08T10:3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