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марта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6383 от 29.12.2021 (корректировка №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327 ВЛ 6 кВ №602 ПС 110/35/6 кВ Южная со строительством ВЛ-0,4 кВ и установкой щита учета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Т «Темп», уч. 37, 37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0105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010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ВЛИ-0,4кВ №1 ТП-1327  ВЛ-6 кВ № 602 ПС 110/35/6 кВ </w:t>
            </w:r>
            <w:r>
              <w:rPr>
                <w:sz w:val="22"/>
                <w:szCs w:val="22"/>
              </w:rPr>
              <w:t>Южн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71"/>
        <w:gridCol w:w="2080"/>
        <w:gridCol w:w="1941"/>
        <w:gridCol w:w="1665"/>
        <w:gridCol w:w="2480"/>
      </w:tblGrid>
      <w:tr>
        <w:trPr>
          <w:trHeight w:val="6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3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исова Екатерина Викторо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 (третья) 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Темп», уч. 37, 37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6201:3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0,4 кВ №1 ТП 1327 ВЛ 6 кВ №602 ПС 110/35/6 кВ Южная со строительством ВЛ-0,4 кВ и установкой щита учета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Т «Темп», уч. 37, 37А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67"/>
        <w:gridCol w:w="26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206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73430.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3430.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3430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мену существующего провода на четырехжильный самонесущий изолированный провод большего сечения в пролетах опор №№ 2-1 – 2-9 ВЛ-0,4 кВ №1 ТП 1327 (ориентировочно 0,194 км). 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2-9 ВЛИ 0,4 кВ №1 ТП 1327 до границы земельного участка Заявителя ориентировочной протяженностью 0,206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</w:t>
      </w:r>
      <w:r>
        <w:rPr/>
        <w:t>фазного прям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67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4+0,20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70+1х9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-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6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 (10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tabs>
          <w:tab w:val="clear" w:pos="708"/>
          <w:tab w:val="left" w:pos="993" w:leader="none"/>
        </w:tabs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54:00Z</dcterms:created>
  <dc:creator>Ерёмин</dc:creator>
  <dc:description/>
  <cp:keywords/>
  <dc:language>en-US</dc:language>
  <cp:lastModifiedBy>Лисенкова Анна Андреевна</cp:lastModifiedBy>
  <cp:lastPrinted>2021-12-10T15:35:00Z</cp:lastPrinted>
  <dcterms:modified xsi:type="dcterms:W3CDTF">2022-07-08T10:28:00Z</dcterms:modified>
  <cp:revision>4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