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567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567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567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567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567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8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дека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180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bCs/>
          <w:sz w:val="24"/>
          <w:szCs w:val="24"/>
          <w:u w:val="single"/>
        </w:rPr>
        <w:t>Реконструкция ЛЭП 6 кВ №619 ПС Смоленск-1 ЛЭП 6 кВ №310 РП 03 ПС 220/110/35/6 кВ Смоленск-1 со строительством КЛ-6 кВ, ТП-6/0,4 кВ и КЛ-0,4 кВ для обеспечения технологического присоединения энергопринимающих устройств объекта общественного питания, расположенного по адресу: Смоленская область, г. Смоленск, пос. Тихвинка, д. 47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62"/>
        <w:gridCol w:w="5706"/>
      </w:tblGrid>
      <w:tr>
        <w:trPr>
          <w:trHeight w:val="3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2143806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6417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 кВ от РП-3 до ТП-256, </w:t>
            </w:r>
          </w:p>
        </w:tc>
      </w:tr>
    </w:tbl>
    <w:p>
      <w:pPr>
        <w:pStyle w:val="TextBodyIndent"/>
        <w:tabs>
          <w:tab w:val="clear" w:pos="567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98"/>
        <w:gridCol w:w="2283"/>
        <w:gridCol w:w="2712"/>
        <w:gridCol w:w="1569"/>
        <w:gridCol w:w="1836"/>
      </w:tblGrid>
      <w:tr>
        <w:trPr>
          <w:trHeight w:val="10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620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арбинян Карен Гамлетови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общественного пит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т</w:t>
            </w:r>
          </w:p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96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  <w:gridCol w:w="55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г. Смоленск, пос. Тихвинка, д. 47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31313: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75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  <w:gridCol w:w="556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г. Смоленск, пос. Тихвинка, д. 47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31313: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ЛЭП 6 кВ №619 ПС Смоленск-1 ЛЭП 6 кВ №310 РП 03 ПС 220/110/35/6 кВ Смоленск-1 со строительством КЛ-6 кВ, ТП-6/0,4 кВ и КЛ-0,4 кВ для обеспечения технологического присоединения энергопринимающих устройств объекта общественного питания, расположенного по адресу: Смоленская область, г. Смоленск, пос. Тихвинка, д. 47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6 кВ протяжённостью 0,14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6202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015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6202.02</w:t>
            </w:r>
          </w:p>
        </w:tc>
      </w:tr>
      <w:tr>
        <w:trPr>
          <w:trHeight w:val="1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ЛЭП 6 кВ №310 (монтаж РЛР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6202.03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ТП-6/0,4 к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6202.04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6202.05</w:t>
            </w:r>
          </w:p>
        </w:tc>
      </w:tr>
    </w:tbl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567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tabs>
          <w:tab w:val="clear" w:pos="567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567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кВ: 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-0,4 кВ: 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КЛ 6 кВ от опоры №4 ЛЭП 6 кВ №310 РП 03 до РУ 6 кВ проектируемой ТП 6/0,4 кВ, ориентировочной протяженностью 0,140 км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обходимо согласование прохождения проектируемой КЛ 6 кВ по территории садового товарищества (узкие проходы, ведомственные линии). Необходимо согласование установки ТП 6/0,4 кВ на территории Заявителя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кабеля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алюминиевыми жилам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6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обезопасное исполнение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, не распространяющее горение, на участке КЛ при входе в РУ-6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расчетного количества КЛ 0,4 кВ от РУ 0,4 кВ проектируемой ТП 6/0,4 кВ (номер коммутационного аппарата определить проектом) до ВЩУ 0,4 кВ, ориентировочной протяженностью 0,015 км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3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вБбШ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Style18"/>
        <w:tabs>
          <w:tab w:val="clear" w:pos="567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отдельно стоящей конструкци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Style18"/>
        <w:tabs>
          <w:tab w:val="clear" w:pos="567"/>
          <w:tab w:val="left" w:pos="426" w:leader="none"/>
          <w:tab w:val="left" w:pos="993" w:leader="none"/>
        </w:tabs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567"/>
          <w:tab w:val="left" w:pos="426" w:leader="none"/>
          <w:tab w:val="left" w:pos="993" w:leader="none"/>
        </w:tabs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567"/>
          <w:tab w:val="left" w:pos="426" w:leader="none"/>
          <w:tab w:val="left" w:pos="993" w:leader="none"/>
        </w:tabs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6 </w:t>
      </w:r>
      <w:r>
        <w:rPr>
          <w:sz w:val="24"/>
          <w:szCs w:val="24"/>
        </w:rPr>
        <w:t>кВ предусмотреть защиту в соответствии с ПУЭ.</w:t>
      </w:r>
    </w:p>
    <w:p>
      <w:pPr>
        <w:pStyle w:val="TextBodyIndent"/>
        <w:tabs>
          <w:tab w:val="clear" w:pos="567"/>
          <w:tab w:val="left" w:pos="993" w:leader="none"/>
        </w:tabs>
        <w:ind w:left="0" w:right="-9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567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6 </w:t>
      </w:r>
      <w:r>
        <w:rPr>
          <w:sz w:val="24"/>
          <w:szCs w:val="24"/>
        </w:rPr>
        <w:t>кВ: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6 кВ </w:t>
      </w:r>
      <w:r>
        <w:rPr>
          <w:bCs/>
          <w:sz w:val="24"/>
          <w:szCs w:val="24"/>
        </w:rPr>
        <w:t>применить кабель с алюминиевыми жилами с бумажной пропитанной изоляцией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6 кВ и длину, и марку (указанную в Приложении), уточнить в проекте. Сечение кабеля КЛ-6 кВ определить расчетом и выбрать по термической устойчивости току короткого замыкания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 6 кВ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(10)/0,4 кВ: 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6/0,4 кВ киоскового типа. Конструктивное исполнение, состав и параметры оборудования трансформаторной подстанции 6/0,4 кВ определить проектом по согласованию с СГ РЭС. Место установки трансформаторной подстанции 6/0,4 кВ согласовать с СГ РЭС и другими заинтересованными организациями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2"/>
        <w:gridCol w:w="992"/>
        <w:gridCol w:w="142"/>
        <w:gridCol w:w="1134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ый 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6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кВ со стороны подхода ЛЭП–6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6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6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– да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Наличие в комплекте замка Генодмана (указать) – да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6(10)/0,4 кВ: нет. 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</w:t>
      </w:r>
      <w:r>
        <w:rPr/>
        <w:t>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17"/>
        </w:numPr>
        <w:tabs>
          <w:tab w:val="clear" w:pos="567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567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567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567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567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567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567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567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15:00Z</dcterms:created>
  <dc:creator>Ерёмин</dc:creator>
  <dc:description/>
  <cp:keywords/>
  <dc:language>en-US</dc:language>
  <cp:lastModifiedBy>Лисенкова Анна Андреевна</cp:lastModifiedBy>
  <cp:lastPrinted>2021-12-29T09:23:00Z</cp:lastPrinted>
  <dcterms:modified xsi:type="dcterms:W3CDTF">2022-07-14T09:57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