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8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декабря         </w:t>
            </w:r>
            <w:r>
              <w:rPr>
                <w:sz w:val="22"/>
                <w:szCs w:val="22"/>
              </w:rPr>
              <w:t>2021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231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КТП 16-5 Свиридовка ВЛ 10 кВ № 1005 ПС 110/35/10 кВ Пригорье с установкой двух выносных щитов учета и реконструкция КТП 16-5 Свиридовка ВЛ 10 кВ № 1005 ПС 110/35/10 кВ Пригорье для технологического присоединения энергопринимающих устройств двух малоэтажных  жилых застроек, расположенных по адресу: Смоленская область, Рославльский район, д. Свиридовк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6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203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84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№1005 от ПС"Пригорье"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90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209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от ВЛ-1005 ПС"Пригорье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8"/>
        <w:gridCol w:w="1553"/>
        <w:gridCol w:w="1518"/>
        <w:gridCol w:w="2219"/>
        <w:gridCol w:w="1501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Догов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7208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апенко Иван Антонович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 кВт, ранее присоединенная мощность 3,0 кВ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третья)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7726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 кВт, ранее присоединенная мощность 3,0 кВ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ыхо участков, на которых располагаются энергопринимающие устройства Заявителя</w:t>
            </w:r>
          </w:p>
        </w:tc>
      </w:tr>
      <w:tr>
        <w:trPr>
          <w:trHeight w:val="6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       Рославль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виридов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2780201: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2780201: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КТП 16-5 Свиридовка ВЛ 10 кВ № 1005 ПС 110/35/10 кВ Пригорье с установкой двух выносных щитов учета и реконструкции КТП 16-5 Свиридовка ВЛ 10 кВ № 1005 ПС 110/35/10 кВ Пригорье для технологического присоединения энергопринимающих устройств двух малоэтажных  жилых застроек, расположенных по адресу: Смоленская область, Рославльский район, д. Свиридовка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с учетом требований НТД, указанных в п. 9 настоящего ТЗ (при проектировании необходимо руководствоваться последними</w:t>
      </w:r>
      <w:r>
        <w:rPr>
          <w:bCs/>
          <w:sz w:val="24"/>
          <w:szCs w:val="24"/>
        </w:rPr>
        <w:t xml:space="preserve">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2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№1,протяженностью 0,88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77208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77208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№1,протяженностью 0,20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77263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/0,4 кв(замена ком.аппарат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77263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color w:val="000000"/>
                <w:sz w:val="22"/>
                <w:szCs w:val="22"/>
              </w:rPr>
              <w:t>42177263</w:t>
            </w:r>
            <w:r>
              <w:rPr>
                <w:sz w:val="22"/>
                <w:szCs w:val="22"/>
              </w:rPr>
              <w:t>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7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Участок к.н. 67:15:2780201:10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обеспечение полнофазного режима в пролетах опор ТП - №23  ВЛ 0,4 кВ № 1 КТП 16-5 Свиридовка с заменой неизолированных проводов на изолированный провод большего сечения (ориентировочно 0,880 км) и с заменой опор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на опоре №7 В ВЛ 0,4 кВ № 1 КТП 16-5 Свиридовка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опоры №23  ВЛ 0,4 кВ № 1 КТП 16-5 Свиридовка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Участок к.н. 67:15:2780201:9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обеспечение полнофазного режима в пролетах опор №11 - №2-5  ВЛ 0,4 кВ № 1 КТП 16-5 Свиридовка с заменой неизолированных проводов на изолированный провод большего сечения (ориентировочно 0,200 км) и с заменой опор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на опоре №2-5 В ВЛ 0,4 кВ № 1 КТП 16-5 Свиридовка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опоры №2-5  ВЛ 0,4 кВ № 1 КТП 16-5 Свиридовка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неизолированных вводов на изолированные(ориентировочно 0,200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1221"/>
        <w:gridCol w:w="1221"/>
        <w:gridCol w:w="1880"/>
      </w:tblGrid>
      <w:tr>
        <w:trPr>
          <w:tblHeader w:val="true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0,01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 ВЛ-0,4 к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35+1*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1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 xml:space="preserve">Предусмотреть проектом и выполнить замену автоматического выключателя  40 А в РУ 0,4 кВ КТП 16-5 Свиридовка на автоматический выключатель (ориентировочно 160 А) на ВЛ-0,4 кВ №1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1.План участка Заявителя.</w:t>
      </w:r>
    </w:p>
    <w:p>
      <w:pPr>
        <w:pStyle w:val="Normal"/>
        <w:widowControl w:val="false"/>
        <w:autoSpaceDE w:val="false"/>
        <w:ind w:left="1190" w:right="284" w:hanging="0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                     </w:t>
      </w:r>
      <w:r>
        <w:rPr/>
        <w:t>3. Схема ВЛ-0,4 кВ КТП 16-5 Свиридовка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6"/>
      <w:szCs w:val="26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sz w:val="26"/>
      <w:szCs w:val="26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20:00Z</dcterms:created>
  <dc:creator>Ерёмин</dc:creator>
  <dc:description/>
  <cp:keywords/>
  <dc:language>en-US</dc:language>
  <cp:lastModifiedBy>Лисенкова Анна Андреевна</cp:lastModifiedBy>
  <cp:lastPrinted>2021-11-16T15:35:00Z</cp:lastPrinted>
  <dcterms:modified xsi:type="dcterms:W3CDTF">2022-07-08T10:34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