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2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</w:t>
      </w:r>
      <w:r>
        <w:rPr>
          <w:i/>
          <w:sz w:val="24"/>
          <w:szCs w:val="24"/>
          <w:u w:val="single"/>
        </w:rPr>
        <w:t>38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от ТП-10/0,4 кВ ВЛ 10 кВ №1008 ПС 110/35/10 кВ Заводская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-н., СТ «Земледелец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36"/>
        <w:gridCol w:w="6512"/>
      </w:tblGrid>
      <w:tr>
        <w:trPr>
          <w:trHeight w:val="5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31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73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ина Николае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-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Земледелец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5901: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 кВ от ТП-10/0,4 кВ ВЛ 10 кВ №1008 ПС 110/35/10 кВ Заводская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-н., СТ «Земледелец»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5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7349.01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7349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РУ-0,4 кВ ТП-10/0,4 кВ, проектируемой для Калугина А.Н. (№ договора 42177377, ТЗ №4-6351) до границы земельного участка Заявителя ориентировочной протяженностью 0,0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16:00Z</dcterms:created>
  <dc:creator>Ерёмин</dc:creator>
  <dc:description/>
  <cp:keywords/>
  <dc:language>en-US</dc:language>
  <cp:lastModifiedBy>Лисенкова Анна Андреевна</cp:lastModifiedBy>
  <cp:lastPrinted>2021-10-13T08:48:00Z</cp:lastPrinted>
  <dcterms:modified xsi:type="dcterms:W3CDTF">2022-07-08T10:29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