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8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июля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 xml:space="preserve">№4-6199 от 11.11.2021 (корректировка №1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550 ВЛ 10 кВ № 1001 ПС 35/10 кВ Катынь-1 со строительством участка ВЛ-0,4 кВ и установкой выносных щитов учета для технологического присоединения энергопринимающих устройств малоэтажных жилых застройек, расположенных по адресу: Смоленская область, Смоленский район, д. Чекул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473"/>
        <w:gridCol w:w="5825"/>
      </w:tblGrid>
      <w:tr>
        <w:trPr>
          <w:trHeight w:val="35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660-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66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№ 1 ТП 1550 ВЛ-1001 ПС Катынь-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23"/>
        <w:gridCol w:w="2066"/>
        <w:gridCol w:w="1517"/>
        <w:gridCol w:w="2685"/>
        <w:gridCol w:w="1673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Догово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42159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а Юлия Дмитри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  <w:tr>
        <w:trPr>
          <w:trHeight w:val="2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9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 Александр Пет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8"/>
        <w:gridCol w:w="49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кулино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1:211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550 ВЛ 10 кВ № 1001 ПС 35/10 кВ Катынь-1 со строительством участка ВЛ-0,4 кВ и установкой выносных щитов учета для технологического присоединения энергопринимающих устройств малоэтажных жилых застройек, расположенных по адресу: Смоленская область, Смоленский район, д. Чекул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0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59000.01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59000.02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59000.03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59013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8"/>
        <w:numPr>
          <w:ilvl w:val="1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8"/>
        <w:numPr>
          <w:ilvl w:val="1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8"/>
        <w:numPr>
          <w:ilvl w:val="1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10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10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10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10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10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10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7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1 ВЛ 0,4 кВ №1 ТП 1550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1 ВЛ 0,4 кВ №1 ТП 1550 до границы земельного участка Заявителя ориентировочной протяженностью 0,3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.к. трасса проектируемой ВЛ 0,4 кВ проходит в водоохранной зоне р. Днепр, необходимо учесть дополнительные затраты на выполнение топографической съемки, расчет уровня высоких вод, составление рыбохозяйственной характеристики водного объекта, подготовку материалов по оценке воздействия проектируемых работ с определением негативного воздействия на водные биоресурсы и среду их обитания и разработку мероприятий по устранению последствий негативного воздействия на водные биоресурсы и среду их обитания р. Днепр для последующего согласования проекта с Федеральным агентством по рыболовству (Центральный филиал ФГБУ «Главрыбвод»), разработку разделов ПСД «Оценка воздействия планируемой деятельности», «Перечень мероприятий по охране окружающей среды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й от последней опоры проектируемой ВЛИ 0,4 кВ до выносных щитов учета (ВЩУ). Выполнить монтаж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10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 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8-11T10:27:00Z</cp:lastPrinted>
  <dcterms:modified xsi:type="dcterms:W3CDTF">2022-07-14T09:56:00Z</dcterms:modified>
  <cp:revision>3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