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9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ноя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2</w:t>
      </w:r>
      <w:r>
        <w:rPr>
          <w:i/>
          <w:sz w:val="24"/>
          <w:szCs w:val="24"/>
          <w:u w:val="single"/>
        </w:rPr>
        <w:t>5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622 ВЛ 6 кВ №602 ПС 110/35/6 кВ Южная со строительством участка ВЛ-0,4 кВ и с установкой выносного щита учета для технологического присоединения энергопринимающих устройств нежилой застройки, расположенной по адресу: Смоленская область, г. Смоленск, с.т. «Мечта», уч.№420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73"/>
        <w:gridCol w:w="6604"/>
      </w:tblGrid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238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238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1 ТП 1622 ВЛ-602 ПС Южн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04"/>
        <w:gridCol w:w="2104"/>
        <w:gridCol w:w="1830"/>
        <w:gridCol w:w="1685"/>
        <w:gridCol w:w="1522"/>
      </w:tblGrid>
      <w:tr>
        <w:trPr>
          <w:trHeight w:val="5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67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а Елена Ивано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ая застрой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7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.т. «Мечта», уч.№42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09:002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1 ТП 1622 ВЛ 6 кВ №602 ПС 110/35/6 кВ Южная со строительством участка ВЛ-0,4 кВ и с установкой выносного щита учета для технологического присоединения энергопринимающих устройств нежилой застройки, расположенной по адресу: Смоленская область, г. Смоленск, с.т. «Мечта», уч.№420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3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8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66701.01</w:t>
            </w:r>
          </w:p>
        </w:tc>
      </w:tr>
      <w:tr>
        <w:trPr>
          <w:trHeight w:val="1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66701.02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6670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(№ опоры определить проектом) ВЛ 0,4 кВ №1 ТП 1622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(№ опоры определить проектом) ВЛ 0,4 кВ №1 ТП 1622 до границы земельного участка Заявителя ориентировочной протяженностью 0,18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 ВЛ-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37:00Z</dcterms:created>
  <dc:creator>Ерёмин</dc:creator>
  <dc:description/>
  <cp:keywords/>
  <dc:language>en-US</dc:language>
  <cp:lastModifiedBy>Лисенкова Анна Андреевна</cp:lastModifiedBy>
  <cp:lastPrinted>2021-11-23T09:50:00Z</cp:lastPrinted>
  <dcterms:modified xsi:type="dcterms:W3CDTF">2022-07-08T10:2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