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сентября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11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 834 ЛЭП 6 кВ №601 ПС 110/6/6 кВ Восточная с установкой ВЩУ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ул. Шейна, д. 3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7100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71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834 г.Смоленск,ул.Соболев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70"/>
        <w:gridCol w:w="2216"/>
        <w:gridCol w:w="2359"/>
        <w:gridCol w:w="1805"/>
        <w:gridCol w:w="1784"/>
      </w:tblGrid>
      <w:tr>
        <w:trPr>
          <w:trHeight w:val="10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634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рыгунов Андрей Анатол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мол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йна, д. 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0126:5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-0,4 кВ и реконструкция ТП 834 ЛЭП 6 кВ №601 ПС 110/6/6 кВ Восточная с установкой ВЩУ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ул. Шейна, д. 3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634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методом ГНБ протяженностью 0,0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3634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8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3634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36346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-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-0,4 кВ от РУ-0,4 кВ ТП 834 до выносного щита учета (ВЩУ) ориентировочной протяженностью 0,150 км (в том числе 0,050 км методом ГНБ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реконструкцию ТП 834 в части установки автоматического выключателя в РУ 0,4 к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н=250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едусмотреть проектом и выполнить замену существующего силового трансформатора (160кВА) в ТП №834 на силовой трансформатор большей мощности (250кВА). Конструктивное исполнение, состав и параметры оборудования определить проектом по согласованию с СГ РЭС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едусмотреть проектом и заменить в ТП №834 ошиновки 6-0,4 кВ силового трансформатора, предохранители 6 кВ и трансформаторы тока на оборудование соответствующего большего номинала. Параметры оборудования определить проект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048"/>
        <w:gridCol w:w="3402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55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гревостойкости изоляции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1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ХЛ1 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 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54:00Z</dcterms:created>
  <dc:creator>Ерёмин</dc:creator>
  <dc:description/>
  <cp:keywords/>
  <dc:language>en-US</dc:language>
  <cp:lastModifiedBy>Лисенкова Анна Андреевна</cp:lastModifiedBy>
  <cp:lastPrinted>2021-09-02T09:47:00Z</cp:lastPrinted>
  <dcterms:modified xsi:type="dcterms:W3CDTF">2022-07-14T09:5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