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3835066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187417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2550943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91893622"/>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9811736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77103484"/>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2229260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520076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