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1 ТП 10 кВ № 740 ПС № 15  для техприсоединения</w:t>
      </w:r>
      <w:r>
        <w:rPr>
          <w:sz w:val="20"/>
          <w:lang w:val="ru-RU"/>
        </w:rPr>
        <w:t xml:space="preserve"> садового дома Курносова В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«Прогресс», ул. Линия-1, д. 31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7891 от 29.01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8-4 ВЛ-0,4 кВ № 1 ТП 10 кВ № 740 ПС № 15 до границы участка Заявителя (ориентировочной протяженностью 0,32 км, из них 0,15 км выполняется по договору № 41677918)</w:t>
      </w:r>
      <w:r>
        <w:rPr>
          <w:bCs/>
        </w:rPr>
        <w:t xml:space="preserve">. </w:t>
      </w:r>
      <w:r>
        <w:rPr/>
        <w:t>(инв. № 12024215/С, инв./дис. наименование ВЛ-0,4 кВ № 1 ТП 740 ПС № 15).</w:t>
      </w:r>
      <w:r>
        <w:rPr>
          <w:bCs/>
        </w:rPr>
        <w:t xml:space="preserve"> (Z36-TP41677891.01,</w:t>
      </w:r>
      <w:r>
        <w:rPr/>
        <w:t xml:space="preserve"> </w:t>
      </w:r>
      <w:r>
        <w:rPr>
          <w:bCs/>
        </w:rPr>
        <w:t>Z36-TP4167791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30T08:1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