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ВЛ-0,4 кВ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Агаповой Н.Н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Хохольский р-н, х. Маслов Лог, ул. Мира, уч. 97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15814 от 23.01.2019 г. (15 кВт):</w:t>
      </w:r>
    </w:p>
    <w:p>
      <w:pPr>
        <w:pStyle w:val="Style17"/>
        <w:numPr>
          <w:ilvl w:val="0"/>
          <w:numId w:val="8"/>
        </w:numPr>
        <w:spacing w:before="0" w:after="0"/>
        <w:ind w:left="0" w:firstLine="709"/>
        <w:contextualSpacing/>
        <w:jc w:val="both"/>
        <w:rPr/>
      </w:pPr>
      <w:r>
        <w:rPr/>
        <w:t>Запроектировать и произвести реконструкцию ВЛ 10 кВ расширение с увеличением протяженности от опоры № 96 ВЛ 10 кВ № 1 ПС 35  кВ Архангельское (</w:t>
      </w:r>
      <w:r>
        <w:rPr>
          <w:lang w:val="en-US"/>
        </w:rPr>
        <w:t>L</w:t>
      </w:r>
      <w:r>
        <w:rPr/>
        <w:t>=0,06км.).</w:t>
      </w:r>
      <w:r>
        <w:rPr>
          <w:color w:val="000000"/>
        </w:rPr>
        <w:t xml:space="preserve"> (Выполняется по ТУ Фёдоров № </w:t>
      </w:r>
      <w:r>
        <w:rPr/>
        <w:t>20525127). (Z36-TP41631563.01).</w:t>
      </w:r>
    </w:p>
    <w:p>
      <w:pPr>
        <w:pStyle w:val="Style17"/>
        <w:numPr>
          <w:ilvl w:val="0"/>
          <w:numId w:val="8"/>
        </w:numPr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построить ТП 10 кВ с трансформатором 100 кВА, </w:t>
      </w:r>
      <w:r>
        <w:rPr>
          <w:bCs/>
        </w:rPr>
        <w:t>оборудованной устройствами телеметрии с передачей информации на диспетчерский пункт РЭС,</w:t>
      </w:r>
      <w:r>
        <w:rPr/>
        <w:t xml:space="preserve"> с установкой разъединителя перед ТП. </w:t>
      </w:r>
      <w:r>
        <w:rPr>
          <w:color w:val="000000"/>
        </w:rPr>
        <w:t xml:space="preserve">(по ТУ Фёдоров № </w:t>
      </w:r>
      <w:r>
        <w:rPr/>
        <w:t>20525127). (Z36-TP41631563.03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строительство ВЛ 0,4 кВ № 2 от проектируемого ТП 10 кВ № 119 ПС 35 кВ Архангельское (ориентировочная длина ~0,2 км)</w:t>
      </w:r>
      <w:r>
        <w:rPr>
          <w:bCs/>
        </w:rPr>
        <w:t>. (инв. № нет, дис./бух. наименование ВЛ 0,4 кВ № 2 ТП 1-19 ПС Архангельское). (Z36-TP41715814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3.07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cs="Times New Roman"/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9-01-24T13:42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