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3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003 ПС </w:t>
      </w:r>
      <w:r>
        <w:rPr>
          <w:sz w:val="20"/>
          <w:lang w:val="ru-RU"/>
        </w:rPr>
        <w:t xml:space="preserve"> 35 кВ </w:t>
      </w:r>
      <w:r>
        <w:rPr>
          <w:sz w:val="20"/>
        </w:rPr>
        <w:t>Ендовище для техприсоединения</w:t>
      </w:r>
      <w:r>
        <w:rPr>
          <w:sz w:val="20"/>
          <w:lang w:val="ru-RU"/>
        </w:rPr>
        <w:t xml:space="preserve"> ВРУ жилого дома Курбатова А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г. Семилуки, ул. Звёздная, 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31250 от 18.0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8 ВЛ-0,4 кВ № 3 ТП 10 кВ № 003 ПС 35 кВ Ендовище до границы участка Заявителя (ориентировочная протяжённость 0,2 км). (инв. № 12022524/С, дис./бух. наименование ВЛ-0,4 кВ № 3 ТП 003 ПС Ендовище).</w:t>
      </w:r>
      <w:r>
        <w:rPr>
          <w:bCs/>
        </w:rPr>
        <w:t xml:space="preserve"> (Z36-TP4173125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18T12:1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