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строительству ЛЭП </w:t>
      </w:r>
      <w:r>
        <w:rPr>
          <w:sz w:val="20"/>
          <w:lang w:val="ru-RU"/>
        </w:rPr>
        <w:t xml:space="preserve">0,4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жилого дома Даньшина А.И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д. Новоподклетное, ул. Садовая, 45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1769640 </w:t>
      </w:r>
      <w:r>
        <w:rPr>
          <w:bCs/>
        </w:rPr>
        <w:t>от 28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Запроектировать и произвести строительство ВЛ 10 кВ с увеличением протяженности от опоры № 76.27 ВЛ 10 кВ № 9 ПС 110 кВ Студенческая (ориентировочно протяженностью 0,48 км, выполняется по ДТП 41770543 Пономарев В.В.). (инв. № нет, дис./бух. наименование ВЛ 10 кВ (Отпайка) оп № 76.27 (ВЛ 10 кВ № 09 ПС Студенческая) – КТП 419 ПС Студенческая). (Z36-TP4177054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 xml:space="preserve">Запроектировать и построить КТП 10 кВ с трансформатором мощностью 100 кВА и корпусом 40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КТП 419 ПС Студенческая). (выполняется по ДТП 41770543 Пономарев В.В.). (Z36-TP41770543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65 км, выполняется по ДТП 41770543 Пономарев В.В.). (инв. № нет, дис./бух. наименование ВЛ 0,4 кВ №1 КТП 419 ПС Студенческая).</w:t>
      </w:r>
      <w:r>
        <w:rPr>
          <w:sz w:val="26"/>
          <w:szCs w:val="26"/>
        </w:rPr>
        <w:t xml:space="preserve"> </w:t>
      </w:r>
      <w:r>
        <w:rPr/>
        <w:t xml:space="preserve">(Z36-TP41770543.02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выполнить строительство ВЛИ 0,4 кВ от ближайшей проектируемой опоры ВЛ 0,4 кВ до границы участка заявителя (~0,03 км). (инв. № нет, дис./бух. наименование ВЛ 0,4 кВ № 1 КТП 419 ПС Студенческая).</w:t>
      </w:r>
      <w:r>
        <w:rPr>
          <w:sz w:val="26"/>
          <w:szCs w:val="26"/>
        </w:rPr>
        <w:t xml:space="preserve"> </w:t>
      </w:r>
      <w:r>
        <w:rPr/>
        <w:t>(Z36-TP4176964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9-01-29T14:37:00Z</cp:lastPrinted>
  <dcterms:modified xsi:type="dcterms:W3CDTF">2019-01-29T11:42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