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-0,4 кВ №2 ТП 10 кВ № 635 ВЛ 10 кВ № 6 ПС 35 кВ Очистные Сооружения для техприсоединения</w:t>
      </w:r>
      <w:r>
        <w:rPr>
          <w:sz w:val="20"/>
          <w:lang w:val="ru-RU"/>
        </w:rPr>
        <w:t xml:space="preserve"> жилого дома Перепелицы С.Г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Лискинский район, с.Нижний Икорец, ул.7-ой Съезд Советов, 150Б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69123 от 21.01.2019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2 ВЛ-0,4 кВ №2 ТП 10 кВ № 635 ВЛ 10 кВ № 6 ПС 35 кВ Очистные Сооружения (ориентировочная длина ~0,245 км)</w:t>
      </w:r>
      <w:r>
        <w:rPr>
          <w:bCs/>
        </w:rPr>
        <w:t>. (Z36-TP41769123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1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9-01-22T12:04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