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ВРУ магазина товаров первой необходимости</w:t>
      </w:r>
      <w:r>
        <w:rPr>
          <w:sz w:val="20"/>
          <w:lang w:val="ru-RU"/>
        </w:rPr>
        <w:t xml:space="preserve"> Губанова А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Аннинский район, с. Архангельское, ул. Советская, 1 б, кадастровый номер земельного участка 36:01:0050021:36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1393 от 22.01.2019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произвести реконструкцию ВЛ 10 кВ в части монтажа ответвительной арматуры на отпаечной опоре № 2/2 ВЛ 10 кВ № 3 ПС 110 кВ Архангельское. (Z36-TP41761393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 xml:space="preserve">Запроектировать </w:t>
      </w:r>
      <w:r>
        <w:rPr>
          <w:color w:val="000000"/>
        </w:rPr>
        <w:t xml:space="preserve">строительство через разъединитель отпайки ВЛ 10 кВ </w:t>
      </w:r>
      <w:r>
        <w:rPr/>
        <w:t>от опоры № 2/2 ВЛ 10 кВ № 4 ПС 110 кВ Архангельское до проектируемой ТП 10/0,4 кВ № 150 (протяженностью 0,23 км). (инв. № 4419/Б, бух./дис. наименование: ВЛ 10 кВ (Отпайка) оп № 2/2 (ВЛ 10 кВ № 04 ПС Архангельское) ТП 150 ПС Архангельское). (Z36-TP41761393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16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КТП 150 ПС Архангельское).( Z36-TP41761393.07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</w:t>
      </w:r>
      <w:r>
        <w:rPr>
          <w:color w:val="000000"/>
        </w:rPr>
        <w:t>строительство ВЛ</w:t>
      </w:r>
      <w:r>
        <w:rPr/>
        <w:t xml:space="preserve"> 0,4 кВ № 1 от проектируемой ТП 10/0,4 кВ </w:t>
      </w:r>
      <w:r>
        <w:rPr>
          <w:color w:val="000000"/>
        </w:rPr>
        <w:t xml:space="preserve">№ 150 </w:t>
      </w:r>
      <w:r>
        <w:rPr/>
        <w:t>ВЛ 10 кВ № 4 ПС 110 кВ Архангельское до границы участка Заявителя (протяженностью 0,05 км). (инв. № отсутствует, бух./дис. наименование: ВЛ-0,4 кВ № 1 КТП 0,4 кВ 150 ПС Архангельское),  (Z36-TP41761393.06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0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1-23T12:01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