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Пономарева В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д. Новоподклетное, ул. Сержанта Савельева, 121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70543</w:t>
      </w:r>
      <w:r>
        <w:rPr>
          <w:bCs/>
        </w:rPr>
        <w:t xml:space="preserve"> от 28.01.2019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строительство ВЛ 10 кВ с увеличением протяженности от опоры № 76.27 ВЛ 10 кВ № 9 ПС 110 кВ Студенческая (ориентировочно протяженностью 0,48 км). (инв. № нет, дис./бух. наименование ВЛ 10 кВ (Отпайка) оп № 76.27 (ВЛ 10 кВ № 09 ПС Студенческая) – КТП 419 ПС Студенческая). (Z36-TP41770543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мощностью 100 кВА и корпусом 40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ТП 419 ПС Студенческая). (Z36-TP41770543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65 км.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>(Z36-TP41770543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 (учесть в перспективе установку 400 кВА)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1-29T08:26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