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на  выполнение работ «под ключ» по проектированию и строительству ЛЭП 10</w:t>
      </w:r>
      <w:r>
        <w:rPr>
          <w:sz w:val="20"/>
          <w:lang w:val="ru-RU"/>
        </w:rPr>
        <w:t xml:space="preserve">-0,4 </w:t>
      </w:r>
      <w:r>
        <w:rPr>
          <w:sz w:val="20"/>
        </w:rPr>
        <w:t>кВ и ТП 10 кВ</w:t>
      </w:r>
      <w:r>
        <w:rPr>
          <w:sz w:val="20"/>
          <w:lang w:val="ru-RU"/>
        </w:rPr>
        <w:t xml:space="preserve"> </w:t>
      </w:r>
      <w:r>
        <w:rPr>
          <w:sz w:val="20"/>
        </w:rPr>
        <w:t>для техприсоединения</w:t>
      </w:r>
      <w:r>
        <w:rPr>
          <w:sz w:val="20"/>
          <w:lang w:val="ru-RU"/>
        </w:rPr>
        <w:t xml:space="preserve"> жилого дома Языкова С.М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нового строительства ЛЭП 10 (6) кВ </w:t>
      </w:r>
      <w:r>
        <w:rPr>
          <w:bCs/>
          <w:sz w:val="20"/>
        </w:rPr>
        <w:t>и объектов распределительной сети 10 (6)/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</w:t>
      </w:r>
      <w:r>
        <w:rPr>
          <w:sz w:val="20"/>
        </w:rPr>
        <w:t>Семилукский район, восточнее дома № 22 по ул. Донской, с. Семилуки кадастровый номер 36:28:8300022:56</w:t>
      </w:r>
      <w:r>
        <w:rPr>
          <w:sz w:val="20"/>
          <w:lang w:val="ru-RU"/>
        </w:rPr>
        <w:t xml:space="preserve">, </w:t>
      </w:r>
      <w:r>
        <w:rPr>
          <w:bCs/>
          <w:iCs/>
          <w:sz w:val="20"/>
        </w:rPr>
        <w:t>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704592 от 17.01.2019 г. (10 кВт):</w:t>
      </w:r>
    </w:p>
    <w:p>
      <w:pPr>
        <w:pStyle w:val="Normal"/>
        <w:numPr>
          <w:ilvl w:val="0"/>
          <w:numId w:val="4"/>
        </w:numPr>
        <w:autoSpaceDE w:val="false"/>
        <w:ind w:left="0" w:firstLine="360"/>
        <w:rPr/>
      </w:pPr>
      <w:r>
        <w:rPr/>
        <w:t xml:space="preserve">Запроектировать и выполнить строительство отпайки ВЛ 10 кВ </w:t>
      </w:r>
      <w:r>
        <w:rPr>
          <w:rFonts w:eastAsia="Batang;바탕"/>
        </w:rPr>
        <w:t xml:space="preserve">от опоры № 4-6 ВЛ-10-3 </w:t>
      </w:r>
      <w:r>
        <w:rPr/>
        <w:t xml:space="preserve">ПС 35 кВ Ендовище </w:t>
      </w:r>
      <w:r>
        <w:rPr>
          <w:rFonts w:eastAsia="Batang;바탕"/>
        </w:rPr>
        <w:t>до проектируемой ТП 10 кВ</w:t>
      </w:r>
      <w:r>
        <w:rPr/>
        <w:t xml:space="preserve"> (~ 0,44 км). </w:t>
      </w:r>
      <w:r>
        <w:rPr>
          <w:rFonts w:eastAsia="Batang;바탕"/>
        </w:rPr>
        <w:t xml:space="preserve">(инв. № нет, бухг./дис. наим. - </w:t>
      </w:r>
      <w:r>
        <w:rPr/>
        <w:t>ВЛ 10 кВ (Отпайка) оп № 4-6 (ВЛ 10 кВ № 03 ПС Ендовище) - ТП 993 ПС Ендовище</w:t>
      </w:r>
      <w:r>
        <w:rPr>
          <w:rFonts w:eastAsia="Batang;바탕"/>
        </w:rPr>
        <w:t>)</w:t>
      </w:r>
      <w:r>
        <w:rPr/>
        <w:t>. (Z36-TP41704592.01).</w:t>
      </w:r>
    </w:p>
    <w:p>
      <w:pPr>
        <w:pStyle w:val="Normal"/>
        <w:numPr>
          <w:ilvl w:val="0"/>
          <w:numId w:val="4"/>
        </w:numPr>
        <w:autoSpaceDE w:val="false"/>
        <w:ind w:left="0" w:firstLine="360"/>
        <w:rPr/>
      </w:pPr>
      <w:r>
        <w:rPr/>
        <w:t>Запроектировать и построить ТП 10 кВ с трансформатором 630 кВА с установкой разъединителя перед ТП. (инв. № нет, бухг./дис. наим. - ТП 993 ПС Ендовище). (Z36-TP41704592.03).</w:t>
      </w:r>
    </w:p>
    <w:p>
      <w:pPr>
        <w:pStyle w:val="Normal"/>
        <w:numPr>
          <w:ilvl w:val="0"/>
          <w:numId w:val="4"/>
        </w:numPr>
        <w:autoSpaceDE w:val="false"/>
        <w:ind w:left="0" w:firstLine="360"/>
        <w:rPr/>
      </w:pPr>
      <w:r>
        <w:rPr/>
        <w:t>Запроектировать и выполнить строительство ВЛИ 0,4 кВ от проектируемой ТП 10 кВ до границы участка Заявителя (ориентировочной протяженностью 0,3 км). (инв. № нет, бухг./дис. наим. – ВЛ 0,4 кВ № 1 ТП 993 ПС Ендовище). (Z36-TP41704592.02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9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9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9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выполнить проверку </w:t>
      </w:r>
      <w:r>
        <w:rPr/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</w:rPr>
        <w:t xml:space="preserve"> с учетом существующей и перспективной мощности</w:t>
      </w:r>
      <w:r>
        <w:rPr/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</w:rPr>
        <w:t>справочно представить в проекте предложение о замене</w:t>
      </w:r>
      <w:r>
        <w:rPr/>
        <w:t xml:space="preserve"> оборудова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9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Тип провода ВЛ -6-10 кВ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Способ защиты ВЛЗ 6-10 кВ от пережога проводо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6-10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ПС и ТП</w:t>
              <w:tab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рка устанавливаемого разъединител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РЛК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/>
      </w:pPr>
      <w:r>
        <w:rPr>
          <w:b/>
          <w:bCs/>
          <w:sz w:val="20"/>
        </w:rPr>
        <w:t>8.3. Основные требования к проектируемым КТП 10 (6)</w:t>
      </w:r>
      <w:r>
        <w:rPr/>
        <w:t>/0,4 кВ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341"/>
        <w:gridCol w:w="1559"/>
        <w:gridCol w:w="1134"/>
        <w:gridCol w:w="567"/>
        <w:gridCol w:w="567"/>
        <w:gridCol w:w="567"/>
        <w:gridCol w:w="567"/>
        <w:gridCol w:w="567"/>
        <w:gridCol w:w="567"/>
        <w:gridCol w:w="709"/>
      </w:tblGrid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араметры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нструктивное исполнение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Тип КТП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оходная/ Тупиковая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Конструктивное исполнение КТП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бетонный модуль/ киосковая или контейнерного типа в металлической оболочке / в оболочке типа «сэндвич»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ХЛ1/У1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тепень защиты оболочки по ГОСТ 14254-96, не мен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не менее </w:t>
            </w:r>
            <w:r>
              <w:rPr>
                <w:lang w:val="en-US"/>
              </w:rPr>
              <w:t>IP</w:t>
            </w:r>
            <w:r>
              <w:rPr/>
              <w:t xml:space="preserve"> 23 </w:t>
            </w:r>
            <w:r>
              <w:rPr>
                <w:i/>
              </w:rPr>
              <w:t>(для КТП киоскового типа в металлической оболочке)</w:t>
            </w:r>
            <w:r>
              <w:rPr/>
              <w:t xml:space="preserve"> / по проекту </w:t>
            </w:r>
            <w:r>
              <w:rPr>
                <w:i/>
              </w:rPr>
              <w:t>(для других исполнений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ысота установки над уровнем моря, м, не бол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рансформатор в комплекте поставки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личество трансформаторов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ввода В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воздушный 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ип ввода НН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оздушный</w:t>
            </w:r>
          </w:p>
        </w:tc>
      </w:tr>
      <w:tr>
        <w:trPr>
          <w:cantSplit w:val="true"/>
        </w:trPr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ридор обслуживания</w:t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РУВ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РУН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68" w:hRule="atLeast"/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Маслоприемник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баритные размеры, ДхШхВ, мм, не более*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иловой трансформатор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трансформатор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сляный герметичный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ая мощность, кВ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30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астота, Гц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13" w:hRule="atLeast"/>
          <w:cantSplit w:val="true"/>
        </w:trPr>
        <w:tc>
          <w:tcPr>
            <w:tcW w:w="4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ое напряжение обмоток, к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В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0 </w:t>
            </w:r>
          </w:p>
        </w:tc>
      </w:tr>
      <w:tr>
        <w:trPr>
          <w:cantSplit w:val="true"/>
        </w:trPr>
        <w:tc>
          <w:tcPr>
            <w:tcW w:w="4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хема и группа соединения обмоток**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Δ/</w:t>
            </w:r>
            <w:r>
              <w:rPr>
                <w:lang w:val="en-US"/>
              </w:rPr>
              <w:t>Y</w:t>
            </w:r>
            <w:r>
              <w:rPr/>
              <w:t>н (</w:t>
            </w:r>
            <w:r>
              <w:rPr>
                <w:lang w:val="en-US"/>
              </w:rPr>
              <w:t>Y/Z</w:t>
            </w:r>
            <w:r>
              <w:rPr/>
              <w:t>н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пособ и диапазон регулирования на стороне ВН  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БВ</w:t>
            </w:r>
            <w:r>
              <w:rPr>
                <w:lang w:val="en-US"/>
              </w:rPr>
              <w:t xml:space="preserve"> </w:t>
            </w:r>
            <w:r>
              <w:rPr/>
              <w:t>±2х2,</w:t>
            </w:r>
            <w:r>
              <w:rPr>
                <w:lang w:val="en-US"/>
              </w:rPr>
              <w:t>5%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асс нагревостойкости изоляции, не менее***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тери ХХ, Вт, не бол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масляных трансформаторов не ниже класса энергоэффективности Х2К2, согласно стандарту СТО БП 11/05-01/2016 (Приложение А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тери КЗ, Вт, не бол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масляных трансформаторов не ниже класса энергоэффективности Х2К2, согласно стандарту СТО БП 11/05-01/2016 (Приложение А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  по ГОСТ15150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3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ребования к электрической прочности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ОСТ 1516.1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Защита от перегрузки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эксплуатации до первого ремонта, не менее лет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службы, лет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У ВН</w:t>
            </w:r>
          </w:p>
        </w:tc>
      </w:tr>
      <w:tr>
        <w:trPr>
          <w:trHeight w:val="155" w:hRule="atLeast"/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исло отходящих ли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ип коммутационного аппарата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едохранитель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, 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 отключения, к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ок термической стойкости, кА, не менее 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ок электродинамической стойкости, кА, не менее 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щита от перенапряже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ПН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У НН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исло отходящих ли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вводного коммутационного аппарат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убильник и стационарный автоматический выключатель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ьный ток водного аппарата, 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Тип коммутационного аппарата отходящих ли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автоматический выключатель </w:t>
            </w:r>
          </w:p>
        </w:tc>
      </w:tr>
      <w:tr>
        <w:trPr>
          <w:cantSplit w:val="true"/>
        </w:trPr>
        <w:tc>
          <w:tcPr>
            <w:tcW w:w="3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тходящие лин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ер ли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 , 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Учёт в РУНН (ввод, отходящие линии)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троль напряжения на шинах 0,4 кВ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уличного освещения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счётчик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икропроцессорный (акт., реакт.), с платой расширения (контроллером ТМ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инал трансформаторов ток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перметры  на ввод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 собственных нужд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личие АВР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автоматического управления фидером уличного освещения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кционирование по РУН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от перенапряже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ПН</w:t>
            </w:r>
          </w:p>
        </w:tc>
      </w:tr>
    </w:tbl>
    <w:p>
      <w:pPr>
        <w:pStyle w:val="Normal"/>
        <w:jc w:val="both"/>
        <w:rPr>
          <w:b/>
          <w:b/>
          <w:bCs/>
          <w:color w:val="FF0000"/>
        </w:rPr>
      </w:pPr>
      <w:r>
        <w:rPr>
          <w:bCs/>
        </w:rPr>
        <w:t xml:space="preserve">**схема </w:t>
      </w:r>
      <w:r>
        <w:rPr>
          <w:bCs/>
          <w:lang w:val="en-US"/>
        </w:rPr>
        <w:t>Y</w:t>
      </w:r>
      <w:r>
        <w:rPr>
          <w:bCs/>
        </w:rPr>
        <w:t>/</w:t>
      </w:r>
      <w:r>
        <w:rPr>
          <w:bCs/>
          <w:lang w:val="en-US"/>
        </w:rPr>
        <w:t>Y</w:t>
      </w:r>
      <w:r>
        <w:rPr>
          <w:bCs/>
        </w:rPr>
        <w:t>н допускается при соответствующем обосновании</w:t>
      </w:r>
      <w:r>
        <w:rPr/>
        <w:t>, например, замена вышедшего из строя трансформатора на двухтрансформаторной ТП, если оставшийся в работе тр-р имеет схему Y/Yн. Схема Y/Zн применяется при преобладании однофазной нагрузки или при наличии технико-экономического обоснования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***указывается для трансформаторов с литой изоляцией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выбор типов КТП осуществлять в соответствии с оперативным указанием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0"/>
        </w:rPr>
        <w:t>крепление створок ворот и дверей должно быть выполнено на внутренних петлях. Замки на дверях - внутреннего исполнения, должны иметь простую и надежную конструкцию и открываться одним ключом</w:t>
      </w:r>
      <w:r>
        <w:rPr>
          <w:color w:val="000000"/>
          <w:sz w:val="20"/>
        </w:rPr>
        <w:t xml:space="preserve">. </w:t>
      </w:r>
      <w:r>
        <w:rPr>
          <w:sz w:val="20"/>
        </w:rPr>
        <w:t>Двери и створки ворот должны иметь фиксацию в крайних положениях. Двери, жалюзи и замки должны иметь противовандальное исполнение. Предусмотреть петли для навесных замков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корпус (для исполнения киоск и контейнер) – коррозионностойкая эмаль по грунтовке/грунт-эмаль, двери – краска полимерная порошковая, цвета в соответствии с корпоративным стандартом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в качестве уплотнителей на дверях, использовать долговечные материалы устойчивые к атмосферным воздействиям (диапазон рабочей температуры от + 40º С до –45° С)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конструкция крыши должна исключать сток воды с крыши на стены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color w:val="000000"/>
          <w:sz w:val="20"/>
        </w:rPr>
        <w:t>необходимо наличие блокировок: привода заземлителя и выключателя нагрузки, дверцы предохранителей высоковольтного отсека, главных и заземляющих ножей разъединителя и др.</w:t>
      </w:r>
      <w:r>
        <w:rPr>
          <w:sz w:val="20"/>
        </w:rPr>
        <w:t>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окраску</w:t>
      </w:r>
      <w:r>
        <w:rPr>
          <w:color w:val="000000"/>
        </w:rPr>
        <w:t xml:space="preserve"> КТП </w:t>
      </w:r>
      <w:r>
        <w:rPr/>
        <w:t>выполнить</w:t>
      </w:r>
      <w:r>
        <w:rPr>
          <w:color w:val="000000"/>
        </w:rPr>
        <w:t xml:space="preserve"> в соответствие с </w:t>
      </w:r>
      <w:r>
        <w:rPr/>
        <w:t>утвержденными корпоративными цветами ПАО «МРСК Центра», на дверях КТП нанести диспетчерские наименования, знаки безопасности, логотип ПАО «МРСК Центра» и телефон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17.05.2019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календарных дней с момента подписания сторонами актов сдачи-приёмки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иложение 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к «Техническому заданию на проведение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ТПЗ по выбору подрядчик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на выполнение работ «под ключ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о проектированию и строительству, реконструкции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ЛЭП (6-10 кВ) и ТП 10 кВ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опустимые значения потерь в силовых трансформаторах 6-10 кВ</w:t>
      </w:r>
    </w:p>
    <w:p>
      <w:pPr>
        <w:pStyle w:val="ConsPlusTitle"/>
        <w:widowControl/>
        <w:tabs>
          <w:tab w:val="clear" w:pos="708"/>
          <w:tab w:val="left" w:pos="138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tbl>
      <w:tblPr>
        <w:tblW w:w="10486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545"/>
        <w:gridCol w:w="2652"/>
        <w:gridCol w:w="1545"/>
        <w:gridCol w:w="2652"/>
      </w:tblGrid>
      <w:tr>
        <w:trPr>
          <w:trHeight w:val="1510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ощность трансформатора, кВА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терь холостого хода, Вт, не более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нагрузочных потерь, Вт, не боле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Х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К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27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591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4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5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8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5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82</w:t>
            </w:r>
          </w:p>
        </w:tc>
      </w:tr>
    </w:tbl>
    <w:p>
      <w:pPr>
        <w:pStyle w:val="Normal"/>
        <w:spacing w:before="0" w:after="120"/>
        <w:jc w:val="both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  <w:t>Примечания</w:t>
      </w:r>
    </w:p>
    <w:p>
      <w:pPr>
        <w:pStyle w:val="Normal"/>
        <w:numPr>
          <w:ilvl w:val="0"/>
          <w:numId w:val="7"/>
        </w:numPr>
        <w:spacing w:lineRule="auto" w:line="256" w:before="0" w:after="16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Требования к классу энергоэффективности не распространяется на трансформаторы малой мощности, менее 63 кВА, и специальные трансформаторы (электропечные, преобразовательные, тяговые, сварочные, пусковые и т.п.).</w:t>
      </w:r>
    </w:p>
    <w:p>
      <w:pPr>
        <w:pStyle w:val="Normal"/>
        <w:numPr>
          <w:ilvl w:val="0"/>
          <w:numId w:val="7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Класс энергоэффективности Х2К2 удовлетворяет требованиям к энергоэффективности, рекомендованным Постановлением Правительства РФ от 17.06.2015 №600 «Об утверждении перечня объектов и технологий, которые относятся к объектам и технологиям высокой энергетической эффективности».</w:t>
      </w:r>
    </w:p>
    <w:p>
      <w:pPr>
        <w:pStyle w:val="Normal"/>
        <w:numPr>
          <w:ilvl w:val="0"/>
          <w:numId w:val="7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Для класса энергоэффективности Х2К2 приведены максимально допустимые значения потерь холостого хода и потерь короткого замыкания соответственно.</w:t>
      </w:r>
    </w:p>
    <w:p>
      <w:pPr>
        <w:pStyle w:val="Style17"/>
        <w:numPr>
          <w:ilvl w:val="0"/>
          <w:numId w:val="7"/>
        </w:numPr>
        <w:spacing w:before="0" w:after="0"/>
        <w:ind w:left="284" w:hanging="284"/>
        <w:contextualSpacing/>
        <w:jc w:val="both"/>
        <w:rPr/>
      </w:pPr>
      <w:r>
        <w:rPr>
          <w:sz w:val="24"/>
        </w:rPr>
        <w:t xml:space="preserve">Для трансформаторов номинальной мощностью 400 кВА, 630 кВА, 1000 кВА </w:t>
        <w:br/>
        <w:t>до 01.01.2019 допускаются значения потерь холостого хода, соответствующие классу энергоэффективности Х2, 610, 800 и 1100 Вт соответственно.</w:t>
      </w:r>
    </w:p>
    <w:p>
      <w:pPr>
        <w:pStyle w:val="Style17"/>
        <w:numPr>
          <w:ilvl w:val="0"/>
          <w:numId w:val="7"/>
        </w:numPr>
        <w:spacing w:before="0" w:after="0"/>
        <w:ind w:left="284" w:hanging="284"/>
        <w:contextualSpacing/>
        <w:jc w:val="both"/>
        <w:rPr/>
      </w:pPr>
      <w:r>
        <w:rPr>
          <w:sz w:val="24"/>
        </w:rPr>
        <w:t xml:space="preserve">Для трансформаторов номинальной мощностью 160 кВА, 250 кВА, 400 кВА, </w:t>
        <w:br/>
      </w:r>
      <w:r>
        <w:rPr>
          <w:spacing w:val="-4"/>
          <w:sz w:val="24"/>
        </w:rPr>
        <w:t>630 кВА, 1000 кВА до 01.01.2019 допускаются значения потерь короткого замыкания</w:t>
      </w:r>
      <w:r>
        <w:rPr>
          <w:sz w:val="24"/>
        </w:rPr>
        <w:t>, соответствующие классу энергоэффективности К2, 2350, 3250, 4600, 6750, 10500 Вт соответственно.</w:t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6z1">
    <w:name w:val="WW8Num16z1"/>
    <w:qFormat/>
    <w:rPr>
      <w:rFonts w:ascii="Symbol" w:hAnsi="Symbol" w:cs="Symbol"/>
      <w:b w:val="false"/>
      <w:color w:val="000000"/>
    </w:rPr>
  </w:style>
  <w:style w:type="character" w:styleId="WW8Num16z2">
    <w:name w:val="WW8Num16z2"/>
    <w:qFormat/>
    <w:rPr>
      <w:b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  <w:color w:val="000000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09:00Z</dcterms:created>
  <dc:creator>Ерёмин</dc:creator>
  <dc:description/>
  <cp:keywords/>
  <dc:language>en-US</dc:language>
  <cp:lastModifiedBy>Иванова Ирина Игоревна</cp:lastModifiedBy>
  <cp:lastPrinted>2019-01-18T09:46:00Z</cp:lastPrinted>
  <dcterms:modified xsi:type="dcterms:W3CDTF">2019-01-18T06:48:00Z</dcterms:modified>
  <cp:revision>1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