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ВЛ 0,4 кВ № 1 ТП</w:t>
      </w:r>
      <w:r>
        <w:rPr>
          <w:sz w:val="20"/>
          <w:lang w:val="ru-RU"/>
        </w:rPr>
        <w:t xml:space="preserve"> 6 кВ №</w:t>
      </w:r>
      <w:r>
        <w:rPr>
          <w:sz w:val="20"/>
        </w:rPr>
        <w:t xml:space="preserve"> 957 ПС</w:t>
      </w:r>
      <w:r>
        <w:rPr>
          <w:sz w:val="20"/>
          <w:lang w:val="ru-RU"/>
        </w:rPr>
        <w:t xml:space="preserve"> 35 кВ</w:t>
      </w:r>
      <w:r>
        <w:rPr>
          <w:sz w:val="20"/>
        </w:rPr>
        <w:t xml:space="preserve"> № 4 для техприсоединения</w:t>
      </w:r>
      <w:r>
        <w:rPr>
          <w:sz w:val="20"/>
          <w:lang w:val="ru-RU"/>
        </w:rPr>
        <w:t xml:space="preserve"> дачного дома Коротких Н.Н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Семилукский район, СТ «Прогресс», ул. Огородная-2, д. 229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77931 от 18.01.2019 г. (10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реконструкцию ВЛИ-0,4 кВ с увеличением протяженности отпайки от опоры № 33 ВЛ-0,4 кВ № 1 ТП 6 кВ № 957 ПС 35 кВ № 4 до границы участка Заявителя (ориентировочной протяженностью 0,35 км). (инв. № 12024775/С, дис./бух. наименование ВЛ-0,4 кВ № 1 ТП 957 ПС № 4).</w:t>
      </w:r>
      <w:r>
        <w:rPr>
          <w:bCs/>
        </w:rPr>
        <w:t xml:space="preserve"> (Z36-TP41677931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8.05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4-27T13:52:00Z</cp:lastPrinted>
  <dcterms:modified xsi:type="dcterms:W3CDTF">2019-01-18T12:26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