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Бережок Г.Н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contextualSpacing/>
        <w:rPr>
          <w:sz w:val="26"/>
          <w:szCs w:val="26"/>
        </w:rPr>
      </w:pPr>
      <w:r>
        <w:rPr/>
        <w:t xml:space="preserve">Разработать проектно-сметную документацию (ПСД) для нового строительства ЛЭП 10 (6) кВ </w:t>
      </w:r>
      <w:r>
        <w:rPr>
          <w:bCs/>
        </w:rPr>
        <w:t>и объектов распределительной сети 10 (6)/0,4 кВ</w:t>
      </w:r>
      <w:r>
        <w:rPr/>
        <w:t xml:space="preserve">, </w:t>
      </w:r>
      <w:r>
        <w:rPr>
          <w:bCs/>
        </w:rPr>
        <w:t xml:space="preserve">расположенных в Воронежской области, </w:t>
      </w:r>
      <w:r>
        <w:rPr/>
        <w:t>Новохоперский район, п. Новохоперский, ул. Железнодорожная площадь 2/2</w:t>
      </w:r>
      <w:r>
        <w:rPr>
          <w:bCs/>
          <w:iCs/>
        </w:rPr>
        <w:t>, руководствуясь постановлением</w:t>
      </w:r>
      <w:r>
        <w:rPr/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ПАО «Россети» «О единой технической политике в распределительном сетевом комплексе»</w:t>
      </w:r>
      <w:r>
        <w:rPr>
          <w:bCs/>
          <w:iCs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69271 от 29.01.2019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выполнить строительство ВЛ 10 кВ от опоры № 94 ВЛ-10 кВ № 08 ПС Новохоперск (~ 0,23 км). (инв. № нет., дис./бух. наименование ВЛ-10 кВ (Отпайка) оп № 94 (ВЛ 10 кВ № 08 ПС Новохоперск) - ТП № 822 ПС Новохоперск). (Z36-TP41769271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 xml:space="preserve">Запроектировать и построить СТП 10 кВ с трансформатором 100 кВА </w:t>
      </w:r>
      <w:r>
        <w:rPr>
          <w:bCs/>
        </w:rPr>
        <w:t>оборудованной устройствами телеметрии с передачей информации на диспетчерский пункт РЭС,</w:t>
      </w:r>
      <w:r>
        <w:rPr/>
        <w:t xml:space="preserve"> с установкой разъединителя перед ТП. (инв. № нет, дис./бух. наименование СТП № 822 ПС Новохоперск). (Z36-TP41769271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№ 822 ПС Новохоперск. (</w:t>
      </w:r>
      <w:r>
        <w:rPr>
          <w:lang w:val="en-US"/>
        </w:rPr>
        <w:t>L</w:t>
      </w:r>
      <w:r>
        <w:rPr/>
        <w:t>~0,020км). (инв. № нет, дис./бух. наименование ВЛ 0,4 кВ № 1 СТП № 822 ПС Новохоперск). (Z36-TP41769271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, с платой расширения (контроллером ТМ)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9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9-01-30T09:19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