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-0,4 кВ № 3 ТП 10 кВ № 14-25 ВЛ-10 кВ № 14 ПС 110 кВ Радуга для техприсоединения</w:t>
      </w:r>
      <w:r>
        <w:rPr>
          <w:sz w:val="20"/>
          <w:lang w:val="ru-RU"/>
        </w:rPr>
        <w:t xml:space="preserve"> жилого дома Новосельцева Е.В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</w:rPr>
        <w:t>Новоусманский район, село Новая Усмань, ул. Жукова, дом № 29/1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</w:t>
      </w:r>
      <w:r>
        <w:rPr/>
        <w:t> 41757630</w:t>
      </w:r>
      <w:r>
        <w:rPr>
          <w:bCs/>
        </w:rPr>
        <w:t xml:space="preserve"> от 17.01.2019 г. (7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9 ВЛ-0,4 кВ № 3 ТП 10 кВ № 14-25 ВЛ-10 кВ № 14 ПС 110 кВ Радуга (ориентировочная длина ~0,21 км)</w:t>
      </w:r>
      <w:r>
        <w:rPr>
          <w:bCs/>
        </w:rPr>
        <w:t xml:space="preserve">. </w:t>
      </w:r>
      <w:r>
        <w:rPr/>
        <w:t xml:space="preserve">(инвентарный № 12022058/С; </w:t>
      </w:r>
      <w:r>
        <w:rPr>
          <w:color w:val="000000"/>
        </w:rPr>
        <w:t>диспетчерское наименование</w:t>
      </w:r>
      <w:r>
        <w:rPr/>
        <w:t xml:space="preserve"> - ВЛ-0,4 кВ № 3 ТП № 14-25 ПС 110 кВ Радуга, </w:t>
      </w:r>
      <w:r>
        <w:rPr>
          <w:color w:val="000000"/>
        </w:rPr>
        <w:t xml:space="preserve">бухгалтерское наименование </w:t>
      </w:r>
      <w:r>
        <w:rPr/>
        <w:t>ВЛ-0,4 кВ № 3 ТП № 4-25 ПС 110 кВ Радуга</w:t>
      </w:r>
      <w:r>
        <w:rPr>
          <w:color w:val="000000"/>
        </w:rPr>
        <w:t xml:space="preserve"> не соответствует диспетчерскому</w:t>
      </w:r>
      <w:r>
        <w:rPr/>
        <w:t>).</w:t>
      </w:r>
      <w:r>
        <w:rPr>
          <w:bCs/>
        </w:rPr>
        <w:t xml:space="preserve"> (Z36-TP41757630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7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9-01-17T13:11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