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 0,4 кВ № 2 ТП</w:t>
      </w:r>
      <w:r>
        <w:rPr>
          <w:sz w:val="20"/>
          <w:lang w:val="ru-RU"/>
        </w:rPr>
        <w:t xml:space="preserve"> 10 кВ №</w:t>
      </w:r>
      <w:r>
        <w:rPr>
          <w:sz w:val="20"/>
        </w:rPr>
        <w:t xml:space="preserve"> 4-8 ВЛ 10 кВ № 4 ПС 110 кВ № 18 Туббольница для техприсоединения</w:t>
      </w:r>
      <w:r>
        <w:rPr>
          <w:sz w:val="20"/>
          <w:lang w:val="ru-RU"/>
        </w:rPr>
        <w:t xml:space="preserve"> жилого дома Савчука О.Н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, г. Воронеж, ул. Октябрьская, 108а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69700 от 29.01.2019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6.3 ВЛ 0,4 кВ № 2 ТП 10 кВ № 4-8 ВЛ 10 кВ № 4 ПС 110 кВ № 18 Туббольница до границы участка заявителя (ориентировочная длина 0,2 км)</w:t>
      </w:r>
      <w:r>
        <w:rPr>
          <w:bCs/>
        </w:rPr>
        <w:t>. (</w:t>
      </w:r>
      <w:r>
        <w:rPr/>
        <w:t>инв.№ 12023405/С</w:t>
      </w:r>
      <w:r>
        <w:rPr>
          <w:bCs/>
        </w:rPr>
        <w:t xml:space="preserve">, </w:t>
      </w:r>
      <w:r>
        <w:rPr/>
        <w:t>диспетчерское наименование – ВЛ-0,4 кВ №2 ТП-4-8 ВЛ-10-4 ПС-18, бухгалтерское наименование – ВЛ 0,4 кВ № 2 ТП 123 ПС 18 Туббольница</w:t>
      </w:r>
      <w:r>
        <w:rPr>
          <w:bCs/>
        </w:rPr>
        <w:t>). (Z36-TP41769700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9.05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9-01-30T09:38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