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проведение вакцинации против клещевого энцефалита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Городская клиническая больница №1 имени В. В. Успенског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50 000 </w:t>
      </w:r>
      <w:r>
        <w:rPr/>
        <w:t>(сто пя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3.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Городская клиническая больница №1 имени В. В. Успенского» в срок до:12 часов 00 минут московского времени «26»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44:00Z</dcterms:created>
  <dc:creator>Samarina_EA</dc:creator>
  <dc:description/>
  <cp:keywords/>
  <dc:language>en-US</dc:language>
  <cp:lastModifiedBy>Малькова Татьяна Сергеевна</cp:lastModifiedBy>
  <cp:lastPrinted>2013-07-12T16:36:00Z</cp:lastPrinted>
  <dcterms:modified xsi:type="dcterms:W3CDTF">2016-09-05T11:12:00Z</dcterms:modified>
  <cp:revision>4</cp:revision>
  <dc:subject/>
  <dc:title/>
</cp:coreProperties>
</file>