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поставку фотоаппаратов и минимойки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март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максимальная) цена Договора: 998 723 (девятьсот девяносто восемь тысяч семьсот двадцать три) рубля  00 копеек РФ, без учета НДС; НДС составляет 179 770,14 (сто семьдесят девять тысяч семьсот семьдесят) рублей  14 копеек РФ; 1 178 493 (один миллион сто семьдесят восемь тысяч четыреста девяносто три) рубля  14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4T17:06:00Z</dcterms:modified>
  <cp:revision>34</cp:revision>
  <dc:subject/>
  <dc:title>Уведомление о проведении открытого запроса предложений</dc:title>
</cp:coreProperties>
</file>