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9 »        декабря       </w:t>
      </w:r>
      <w:r>
        <w:rPr>
          <w:sz w:val="22"/>
          <w:szCs w:val="22"/>
        </w:rPr>
        <w:t xml:space="preserve">2022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521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Normal"/>
        <w:suppressAutoHyphens w:val="false"/>
        <w:autoSpaceDE w:val="false"/>
        <w:spacing w:lineRule="auto" w:line="288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ТП 450 РП 23 Л 2303, РП 21 Л 2114 Л 606,615 ПС Южная со строительством КЛ-6 кВ, строительство КЛ-6 кВ от ТП 043 РП 21 Л 2114 Л 606 ПС Южная, строительство ТП 6/0,4 кВ для технологического присоединения энергопринимающих устройств комплекса зданий, расположенного по адресу: Смоленская область, г. Смоленск, ул. Крупской, 28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310291 технологического присоединения к сетям филиала ПАО «Россети Центр» – «Смоленскэнерго» энергопринимающих устройств заявителя: Федеральное государственное бюджетное образовательное учреждение высшего образования «Смоленский государственный медицинский университет» Министерства здравоохранения Российской Федерации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ул. Крупской, 2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 450 РП 23 Л 2303, РП 21 Л 2114 Л 606,615 ПС Южная со строительством КЛ-6 кВ, строительство КЛ-6 кВ от ТП 043 РП 21 Л 2114 Л 606 ПС Южная, строительство ТП 6/0,4 кВ для технологического присоединения энергопринимающих устройств комплекса зданий, расположенного по адресу: Смоленская область, г. Смоленск, ул. Крупской, 28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99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6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П-450 г.Смоленск ул.Кирова,46(общеж.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85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П-43 г.Смоленск ул.Крупской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45"/>
        <w:gridCol w:w="236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6 кВ протяженностью 0,050 км (ТП 450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31029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оительство КЛ-6 кВ протяженностью 0,050 км методом ГНБ (ТП 450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6 кВ протяженностью 0,050 км (ТП 43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оительство КЛ-6 кВ протяженностью 0,050 км методом ГНБ (ТП 43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П 4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-6/0,4 к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0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1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учет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10291.1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11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</w:t>
      </w:r>
      <w:r>
        <w:rPr>
          <w:sz w:val="24"/>
          <w:szCs w:val="24"/>
        </w:rPr>
        <w:t xml:space="preserve">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11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11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444,41 (четыреста сорок четыре целых сорок одна сотая) кВт, в том числе по очередям и этапам: в один этап – 444,41 кВт по II категории надежности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 категория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1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11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11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1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к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-6 кВ от РУ-6 кВ (ячейка №5) ТП №450 до РУ-6 кВ проектируемой ТП-6/0,4 кВ (ориентировочно 0,100 км, в т.ч. 0,05 км методом ГНБ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-6 кВ от РУ-6 кВ (№ ячейки определить при проектировании) ТП №43 до РУ-6 кВ проектируемой ТП-6/0,4 кВ (ориентировочно 0,100 км, в т.ч. 0,05 км методом ГНБ)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00+0,10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х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/0,050+0,050</w:t>
            </w:r>
          </w:p>
        </w:tc>
      </w:tr>
      <w:tr>
        <w:trPr>
          <w:trHeight w:val="54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 бумажной пропитанной изоляцией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двухтрансформаторной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о СГРЭС. Место установки трансформаторной подстанции 6/0,4 кВ согласовать со СГРЭС и другими заинтересованными организациям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реконструкцию ячейки РУ-0,4 кВ ТП-450 в части установки дополнительных коммутационных аппаратов (ориентировочно автоматические выключатели 2х100А)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о 4 точкам присоединения организацию в РУ-0,4 кВ проектируемой ТП-6/0,4кВ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ых полукосвенного включения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о 2 точкам присоединения организацию в РУ-0,4 кВ проектируемой ТП-6/0,4кВ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ых прямого включения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о 2 точкам присоединения организацию в РУ-0,4 кВ ТП-450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ых прямого в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1181"/>
        <w:gridCol w:w="945"/>
        <w:gridCol w:w="945"/>
        <w:gridCol w:w="1890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ходн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Толщина металла </w:t>
            </w:r>
            <w:r>
              <w:rPr>
                <w:bCs/>
              </w:rPr>
              <w:t>корпуса КТП, не менее, мм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раска полимерная для оцинкованных изделий по грунтовке, цвета в соответствии с корпоративным стандартом Заказчика</w:t>
            </w:r>
          </w:p>
        </w:tc>
      </w:tr>
      <w:tr>
        <w:trPr>
          <w:trHeight w:val="974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роенные отдельные шкафы для размещения: </w:t>
            </w:r>
          </w:p>
          <w:p>
            <w:pPr>
              <w:pStyle w:val="Style20"/>
              <w:numPr>
                <w:ilvl w:val="0"/>
                <w:numId w:val="19"/>
              </w:numPr>
              <w:suppressAutoHyphens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 управления наружным освещением (не входит в комплект поставки КТП)</w:t>
            </w:r>
          </w:p>
          <w:p>
            <w:pPr>
              <w:pStyle w:val="Style20"/>
              <w:numPr>
                <w:ilvl w:val="0"/>
                <w:numId w:val="19"/>
              </w:numPr>
              <w:suppressAutoHyphens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 ТМ и АСУЭ (входит в комплект поставки КТП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шкаф должен иметь индивидуальную дверь с доступом снаружи КТ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антиконденсатного обогрева в шкафу ТМ и АСУЭ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 устанавливается на каждый ввод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Требования к безопас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</w:rPr>
              <w:t xml:space="preserve">Ограждение, препятствующее приближению к токоведущим частям 6 кВ </w:t>
            </w:r>
          </w:p>
          <w:p>
            <w:pPr>
              <w:pStyle w:val="Style20"/>
              <w:spacing w:before="0" w:after="0"/>
              <w:ind w:left="34" w:hanging="0"/>
              <w:jc w:val="center"/>
              <w:rPr>
                <w:color w:val="000000"/>
              </w:rPr>
            </w:pPr>
            <w:r>
              <w:rPr/>
              <w:t>Механическая блокировка между ЗН и главными ножами выключателя нагрузки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65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418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У 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 на базе камер КСО с выключателями нагрузки на каждое присоединение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а КСО с выключателем нагрузки и предохранителями 6 кВ на присоединение силового трансформатора.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и нагрузки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шиновка 6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ляция 6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лектронным расцепителем с возможностью плавной настройки время-токовых характеристик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 1 с.ш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 2 с.ш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 1,2 с.ш.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фазный, трансформаторного (через измерительные трансформаторы тока) включения, соответствует требованиям СТО 34.01-5.1-009-2021 ПАО «Россет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, прямого включения, соответствует требованиям 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1378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Style17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фазный контроль наличия напряжения на отходящих фидерах 0,4 кВ; 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7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21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 трехфазный, трансформаторного включения (через измерительные трансформаторы тока), подключение по цифровому интерфейсу к УСПД/контроллеру, входящему в шкаф ТМ и АСУЭ, должен соответствовать требованиям СТО 34.01-5.1-009-2019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Стальная шина сечением 4*40 (или аналог соответствующего сечения) с возможностью </w:t>
            </w:r>
            <w:r>
              <w:rPr>
                <w:sz w:val="24"/>
                <w:szCs w:val="24"/>
              </w:rPr>
              <w:t>крепления с выводу нулевой шпильки силового трансформатора и ЗУ ТП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ТП диспетчерское наименован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в комплекте для соединения нулевого вывода трансформато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омплекте замка Генодмана (указать) – д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 установить на фундаментные блоки.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6/0,4 кВ от перенапряжений осуществить ограничителями перенапряжений 6 кВ и 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6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6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6 кВ: нет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1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14"/>
          <w:szCs w:val="14"/>
        </w:rPr>
        <w:t>Исп. Лисенкова А.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sz w:val="24"/>
      <w:szCs w:val="24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Лисенкова Анна Андреевна</cp:lastModifiedBy>
  <cp:lastPrinted>2022-11-14T14:39:00Z</cp:lastPrinted>
  <dcterms:modified xsi:type="dcterms:W3CDTF">2023-01-12T08:31:00Z</dcterms:modified>
  <cp:revision>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