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>
          <w:iCs/>
        </w:rPr>
        <w:t>оказание услуг по разработке и согласованию мероприятий по уменьшению выбросов загрязняющих веществ в атмосферный воздух на период неблагоприятных метеорологических условий</w:t>
      </w:r>
      <w:r>
        <w:rPr/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  <w:iCs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оказание услуг по разработке и согласованию мероприятий по уменьшению выбросов загрязняющих веществ в атмосферный воздух на период неблагоприятных метеорологических условий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оказания услуг: с момента заключения договора по 30 ноября 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lang w:eastAsia="en-US"/>
              </w:rPr>
            </w:pPr>
            <w:r>
              <w:rPr>
                <w:b/>
              </w:rPr>
              <w:t>520 455,00</w:t>
            </w:r>
            <w:r>
              <w:rPr/>
              <w:t xml:space="preserve"> (пятьсот двадцать тысяч четыреста пятьдесят пять) рублей 00 копеек РФ без учета НДС, кроме того НДС 20% – </w:t>
            </w:r>
            <w:r>
              <w:rPr>
                <w:b/>
              </w:rPr>
              <w:t>104 091,00</w:t>
            </w:r>
            <w:r>
              <w:rPr/>
              <w:t xml:space="preserve"> (сто четыре тысячи девяносто один) рубль 00 копеек РФ, итого с учетом НДС </w:t>
            </w:r>
            <w:r>
              <w:rPr>
                <w:b/>
              </w:rPr>
              <w:t>624 546,00</w:t>
            </w:r>
            <w:r>
              <w:rPr/>
              <w:t xml:space="preserve"> (шестьсот двадцать четыре тысячи пятьсот сорок шесть рублей 00 копеек РФ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Электронной торговой площадки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февра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1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3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Россети Центр»-«Липецкэнерго»</w:t>
        <w:tab/>
        <w:t xml:space="preserve">    </w:t>
        <w:tab/>
        <w:t xml:space="preserve">    В.В. Мордык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2-02-09T07:19:00Z</dcterms:modified>
  <cp:revision>23</cp:revision>
  <dc:subject/>
  <dc:title>Извещение о проведении открытого конкурса</dc:title>
</cp:coreProperties>
</file>