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664"/>
        <w:gridCol w:w="4111"/>
      </w:tblGrid>
      <w:tr>
        <w:trPr/>
        <w:tc>
          <w:tcPr>
            <w:tcW w:w="4114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 - главный инженер филиала ПАО «Россети Центр» - «Липецкэнерго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В. Боев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дпись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         »                              2022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услуг по разработке и согласованию мероприятий по уменьшению выбросов загрязняющих веществ в атмосферный воздух на период неблагоприятных метеорологических условий для нужд филиала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часть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Филиал ПАО «Россети Центр» - «Липецкэнерго» проводит закупку на оказание услуг по разработке и согласованию мероприятий по уменьшению выбросов загрязняющих веществ в атмосферный воздух на период неблагоприятных метеорологических условий (НМУ)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между Заказчиком с победителем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еобходимости проведения закуп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04.05.1999 г. N 96-ФЗ "Об охране атмосферного воздуха" (ст.19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природы России от 28.11.2019г. № 811 «Требования к мероприятиям по уменьшению выбросов загрязняющих веществ в атмосферный воздух в периоды неблагоприятных метеорологических услов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Липецкой области от 09.09.2011 № 331 (ред. от 06.10.2020) «Об утверждении Порядка организации и проведения работ по регулированию выбросов загрязняющих веществ в атмосферный воздух в периоды неблагоприятных метеорологических услов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«Программы обеспечения экологической безопасности филиала ПАО «Росети Центр» - «Липецкэнерго» на 2022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комплекса услуг по разработке и согласованию мероприятий по уменьшению выбросов загрязняющих веществ в атмосферный воздух на период неблагоприятных метеорологических условий (НМУ</w:t>
      </w:r>
      <w:r>
        <w:rPr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объемах и сроки установленные настоящим ТЗ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анию услуг и качеству используемых материалов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</w:rPr>
        <w:t>Объем и стоимость услуг исчисляется из стоимости за одну производственную площадку. Количество площадок 3 категории, по которым необходимо разработать мероприятия – 24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</w:rPr>
        <w:t>Персонал Исполнителя должен иметь стаж и опыт выполнения работ в данной области. Все необходимые работы подрядчик выполняет сам, без привлечения субподряда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Исполнитель обязан разработать и согласовать мероприятия по уменьшению выбросов загрязняющих веществ в атмосферный воздух на период неблагоприятных метеорологических условий в соответствии с действующим законодательными и нормативно-правовыми актами РФ и Липецкой области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>
          <w:bCs/>
          <w:sz w:val="24"/>
        </w:rPr>
      </w:pPr>
      <w:r>
        <w:rPr>
          <w:sz w:val="24"/>
        </w:rPr>
        <w:t>Разработка мероприятий по уменьшению выбросов загрязняющих веществ в атмосферный воздух на период неблагоприятных метеорологических условий</w:t>
      </w:r>
      <w:r>
        <w:rPr>
          <w:bCs/>
          <w:sz w:val="24"/>
        </w:rPr>
        <w:t xml:space="preserve"> разрабатывается для объектов 3 категории негативного воздействия на окружающую среду. Перечень объектов представлен в таблице: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>
          <w:bCs/>
          <w:sz w:val="24"/>
        </w:rPr>
      </w:pPr>
      <w:r>
        <w:rPr>
          <w:bCs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963"/>
        <w:gridCol w:w="5835"/>
      </w:tblGrid>
      <w:tr>
        <w:trPr>
          <w:trHeight w:val="51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сположения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вский участок Тербу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Волово, ул. Советская, д. 113</w:t>
            </w:r>
          </w:p>
        </w:tc>
      </w:tr>
      <w:tr>
        <w:trPr>
          <w:trHeight w:val="1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язи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Грязинский р-н, г. Грязи, ул. Песковатская, д. 7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ков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г. Данков, ул. Коммунальная, д. 23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и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п. Добринкка, ул. Профсоюзная, д. 8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ский участок Чаплыги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Доброе, ул. Советская, д. 58А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руков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д. Ивановка, ул. Центральная, д. 6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ц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г. Елец, ул. Новолипецкая, д. 1Б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Задонский р-н, с. М. Панарино, ул. Липовая, д. 2а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нительный аппарат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Липецк, ул. 50 лет НЛМК, д. 33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алковский участок Долгоруков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Измалково, пер. Транспортный, д. 23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инский участок Становля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Красное, ул. Победы, д. 51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янский М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Добринский р-н, с. Лебедянска (в 610м на восток от автодороги Добринка-Лебедянка-Белоносовка)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я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г. Лебедянь, ул. Мира, д. 45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ий РЭС</w:t>
            </w:r>
          </w:p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Липецк, ул. Механизаторов, 16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Толстовский участок Лебедя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пос. Л-Толстой, ул. Левашовка, д. 116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я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Становое, ул. Советская, д. 2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бу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Тербуны, ул. Энергетиков, д. 4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екуровский М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Чаплыгинский р-н, с. Троекурово, ул. Школьная, д. 23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манский РЭС</w:t>
            </w:r>
          </w:p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пос. Левый берег, ул. Энергетиков, д. 7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ростянский М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Добринский р-н, с. Хворостянка (437м на запад от ул. Заводской ст. Хворостянка)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ваенский участок Задо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Хлевное, ул. Энергетиков, д. 1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лыги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Чаплыгинский р-н, с. Кривополянье, ул. Черешнева, д. 5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контроля и приемки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являются разработанные и согласованные в установленном порядке планы мероприятий по уменьшению выбросов загрязняющих веществ в атмосферный воздух на период неблагоприятных метеорологических условий для каждого объекта фил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экземпляров разрабатываемой документации должно быть достаточным для предоставления на согласование (утверждение) всем заинтересованным лицам и организациям, государственным органам в соответствии с требованиями, установленными действующим законодательством РФ и Липецкой области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осле завершения работ по согласованию Заказчику предоставляются оригиналы документов, а также в формате </w:t>
      </w:r>
      <w:r>
        <w:rPr>
          <w:lang w:val="en-US"/>
        </w:rPr>
        <w:t>word</w:t>
      </w:r>
      <w:r>
        <w:rPr/>
        <w:t xml:space="preserve"> электронном виде с приложением сопроводительных материал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В случае получения отрицательного заключения, замечаний по разработанным планам НМУ при рассмотрении уполномоченными органами регионального государственного экологического надзора исполнительной власти, корректировка расчетов проводится за счет Исполнител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br/>
      </w:r>
      <w:r>
        <w:rPr>
          <w:b/>
        </w:rPr>
        <w:t xml:space="preserve">            6. Требуемые сроки выполнения работ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Исполнитель обязан разработать и согласовать мероприятия по уменьшению выбросов загрязняющих веществ в атмосферный воздух на период неблагоприятных метеорологических условий для филиала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момента заключения договора по 30 ноября 2022г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ного инженера –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производственной безопас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роизводственного контроля</w:t>
        <w:tab/>
        <w:tab/>
        <w:tab/>
        <w:tab/>
        <w:tab/>
        <w:tab/>
        <w:tab/>
        <w:tab/>
        <w:t>М.В. Яшин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10">
    <w:name w:val="s10"/>
    <w:qFormat/>
    <w:rPr/>
  </w:style>
  <w:style w:type="character" w:styleId="S22">
    <w:name w:val="s22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1">
    <w:name w:val="p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2">
    <w:name w:val="p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57:00Z</dcterms:created>
  <dc:creator>lopatin_ea</dc:creator>
  <dc:description/>
  <cp:keywords/>
  <dc:language>en-US</dc:language>
  <cp:lastModifiedBy>Белова Екатерина Александровна</cp:lastModifiedBy>
  <cp:lastPrinted>2022-01-10T16:04:00Z</cp:lastPrinted>
  <dcterms:modified xsi:type="dcterms:W3CDTF">2022-02-11T05:42:00Z</dcterms:modified>
  <cp:revision>8</cp:revision>
  <dc:subject/>
  <dc:title/>
</cp:coreProperties>
</file>