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7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Краснинс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41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7-03T11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