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строительно-монтажных работ по модернизации ВЛ 10кВ ф.2 ПС 35/10 Селезневская с установкой дополнительных опор (2 шт.) (Снятие ограничений в пользовании земельными участками ООО Автодор-Тамбов, договор №6800/03334/20 от 17.07.20, инв.№ 12820/10) и реконструкции ВЛ 0,4кВ №1, 2 ТП-263 ф.2 ПС 35/10кВ Селезневская с изменением границ полосы отвода и охранной зоны (Снятие ограничений в пользовании земельными участками ООО Автодор-Тамбов, договор №6800/03334/20 от 17.07.20, инв.№ 13294/10; протяженность 0,180 км)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9» марта 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строительно-монтажных работ по модернизации ВЛ 10кВ ф.2 ПС 35/10 Селезневская с установкой дополнительных опор (2 шт.) (Снятие ограничений в пользовании земельными участками ООО Автодор-Тамбов, договор №6800/03334/20 от 17.07.20, инв.№ 12820/10) и реконструкции ВЛ 0,4кВ №1, 2 ТП-263 ф.2 ПС 35/10кВ Селезневская с изменением границ полосы отвода и охранной зоны (Снятие ограничений в пользовании земельными участками ООО Автодор-Тамбов, договор №6800/03334/20 от 17.07.20, инв.№ 13294/10; протяженность 0,180 км)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15 календарных дней с даты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30 380</w:t>
      </w:r>
      <w:r>
        <w:rPr>
          <w:sz w:val="24"/>
          <w:szCs w:val="24"/>
        </w:rPr>
        <w:t xml:space="preserve"> (Сто тридцать тысяч триста восемьдесят) рублей 00 копеек РФ, без учета НДС; НДС составляет </w:t>
      </w:r>
      <w:r>
        <w:rPr>
          <w:b/>
          <w:sz w:val="24"/>
          <w:szCs w:val="24"/>
        </w:rPr>
        <w:t>26 076</w:t>
      </w:r>
      <w:r>
        <w:rPr>
          <w:sz w:val="24"/>
          <w:szCs w:val="24"/>
        </w:rPr>
        <w:t xml:space="preserve"> (Двадцать шесть тысяч семьдесят шесть) рублей 00 копеек РФ; </w:t>
      </w:r>
      <w:r>
        <w:rPr>
          <w:b/>
          <w:sz w:val="24"/>
          <w:szCs w:val="24"/>
        </w:rPr>
        <w:t>156 456</w:t>
      </w:r>
      <w:r>
        <w:rPr>
          <w:sz w:val="24"/>
          <w:szCs w:val="24"/>
        </w:rPr>
        <w:t xml:space="preserve"> (Сто пятьдесят шесть тысяч четыреста пятьдесят шесть) рублей 0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6 марта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3 марта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1.04.2021 года.</w:t>
      </w:r>
      <w:r>
        <w:rPr>
          <w:sz w:val="24"/>
          <w:szCs w:val="24"/>
        </w:rPr>
        <w:t xml:space="preserve"> Дата подведения итогов: </w:t>
      </w:r>
      <w:r>
        <w:rPr>
          <w:b/>
          <w:sz w:val="24"/>
          <w:szCs w:val="24"/>
          <w:highlight w:val="yellow"/>
        </w:rPr>
        <w:t>05.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3-19T13:13:00Z</dcterms:modified>
  <cp:revision>47</cp:revision>
  <dc:subject/>
  <dc:title>Типовая закупочная документация</dc:title>
</cp:coreProperties>
</file>