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ind w:left="0" w:right="0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ложение №____</w:t>
            </w:r>
          </w:p>
          <w:p>
            <w:pPr>
              <w:pStyle w:val="211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 Поручению филиала «</w:t>
            </w:r>
            <w:r>
              <w:rPr>
                <w:bCs/>
                <w:szCs w:val="24"/>
              </w:rPr>
              <w:t>Белгородэнерго»</w:t>
            </w:r>
          </w:p>
          <w:p>
            <w:pPr>
              <w:pStyle w:val="211"/>
              <w:ind w:left="0" w:right="0"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szCs w:val="24"/>
              </w:rPr>
              <w:t>_____ от «____» ____________ 2023 г.</w:t>
            </w:r>
          </w:p>
        </w:tc>
      </w:tr>
      <w:tr>
        <w:trPr>
          <w:trHeight w:val="2565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211"/>
              <w:spacing w:before="240" w:after="0"/>
              <w:ind w:left="0"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«УТВЕРЖДАЮ»</w:t>
            </w:r>
          </w:p>
          <w:p>
            <w:pPr>
              <w:pStyle w:val="211"/>
              <w:ind w:left="0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211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_____________________С.А. Скоробреха</w:t>
            </w:r>
          </w:p>
          <w:p>
            <w:pPr>
              <w:pStyle w:val="211"/>
              <w:ind w:left="0" w:righ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211"/>
              <w:ind w:left="0" w:right="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«____» _________________2023 г.</w:t>
            </w:r>
          </w:p>
        </w:tc>
      </w:tr>
    </w:tbl>
    <w:p>
      <w:pPr>
        <w:pStyle w:val="TextBodyIndent"/>
        <w:spacing w:lineRule="auto" w:line="276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left="0" w:right="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31/2023/140/2 (42321289) от 15 февра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3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/>
      </w:pP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склада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ООО «</w:t>
      </w:r>
      <w:r>
        <w:rPr>
          <w:sz w:val="24"/>
          <w:szCs w:val="24"/>
        </w:rPr>
        <w:t>РТГ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</w:rPr>
        <w:t xml:space="preserve">от </w:t>
      </w:r>
      <w:r>
        <w:rPr>
          <w:sz w:val="24"/>
          <w:szCs w:val="24"/>
        </w:rPr>
        <w:t>08.02.2023 г. № 42321289/3100/01287/23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513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Мирная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6:0110015:204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  <w:br/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КЛ 6 кВ ПС 110/6/6 кВ Белгород Г-29 (Котельная-3) (инв. № 12049263-00, наименование по бух. учету КЛ 6 кВ ПС Белгород 110-котельная Западная Г-29) до комплектного распределительного устройства наружной установки 6 кВ (далее – КРУН), протяженностью 0,01 км (кабельные линии в траншеях многожильные с бумажной изоляцией с одним кабелем в траншее), в рассечку (по схеме «заход-выход») существующей</w:t>
        <w:br/>
        <w:t>КЛ 6 кВ (СПП Z31-TP42321289.01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нструкцию КЛ 6 кВ ПС 110/6/6 кВ Белгород Г-29 (Котельная-3) в части установки двух соединительных муфт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21289.03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РУН 6 кВ с тремя ячейками (комплектные распределительные устройства наружной установки (КРН, КРУН) с количеством ячеек до 5 включительно). Тип и параметры оборудования определить проекто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21289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Л 6 кВ от проектируемого КРУН 6 кВ от КЛ 6 кВ ПС 110/6/6 кВ Белгород Г-29 (Котельная-3) до границы участка Заявителя (одножильными кабелями с пластмассовой изоляцией с тремя кабелями в траншее), протяженностью 0,19 км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21289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ительство КРУН 6 кВ с одной ячейкой (комплектные распределительные устройства наружной установки (КРН, КРУН) с количеством ячеек до 5 включительно) в конце проектируемой КЛ 6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21289.05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ыполнить установку коммерческого учета электрической энергии (мощности) трехфазного косвенного включения 6 кВ в проектируемом в соответствии с пунктом 2.2.5 настоящего технического задания КРУН 6 кВ (СПП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31-</w:t>
      </w:r>
      <w:r>
        <w:rPr>
          <w:sz w:val="24"/>
          <w:szCs w:val="24"/>
          <w:lang w:val="en-US"/>
        </w:rPr>
        <w:t>TP</w:t>
      </w:r>
      <w:r>
        <w:rPr>
          <w:sz w:val="24"/>
          <w:szCs w:val="24"/>
        </w:rPr>
        <w:t>42321289.06</w:t>
      </w:r>
      <w:r>
        <w:rPr>
          <w:bCs/>
          <w:sz w:val="24"/>
          <w:szCs w:val="24"/>
        </w:rPr>
        <w:t>)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 № 86, с возможностью работы в составе существующей системы филиала ПАО «Россети Центр» - «Белгородэнерго»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Россети Центр» - «Белгородэнерго»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 S, обеспечивающие хранение данных о почасовых объемах потребления электроэнергии за последние 90 дней. Давность поверки не более 12 месяцев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ConsPlusNonformat1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</w:t>
        <w:br/>
        <w:t>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СД одной стадией: проектной документации (пояснительной записки в соответствии с требованиями Постановления Правительства 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87 (в редакции Постановления правительств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963 от 27.05.2022), </w:t>
      </w:r>
      <w:r>
        <w:rPr>
          <w:color w:val="000000"/>
          <w:sz w:val="24"/>
          <w:szCs w:val="24"/>
        </w:rPr>
        <w:t>рабочей документации (в соответствии</w:t>
        <w:br/>
        <w:t xml:space="preserve">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, сметной документац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ксимальная присоединяемая мощность – 500 кВ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- 6 кВ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технических условий заключенного с заявителем договора</w:t>
        <w:br/>
        <w:t xml:space="preserve">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 </w:t>
      </w:r>
      <w:r>
        <w:rPr>
          <w:bCs/>
          <w:sz w:val="24"/>
          <w:szCs w:val="24"/>
        </w:rPr>
        <w:t>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</w:t>
        <w:br/>
        <w:t>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</w:t>
        <w:br/>
        <w:t>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</w:t>
        <w:br/>
        <w:t>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.ч. соединительных и концевых муфт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р и действующим законодательством РФ в сфере ценообразования,</w:t>
        <w:br/>
        <w:t>а также внутренними локальными нормативными актами ПАО «Россети Центр» и ПАО «Россети Центр и Приволжье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 (УНЦ), с обеспечением не превышения стоимости строительства объекта над стоимостью, рассчитанной по УН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</w:t>
        <w:br/>
        <w:t>по состоянию на 01.01.2000 и текущем, сложившемся ко времени составления сметной докумен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</w:t>
        <w:br/>
        <w:t>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</w:t>
        <w:br/>
        <w:t>MS Word (*.doc, *.docx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составлении сметной документации в соответствии с приказом Минстроя</w:t>
        <w:br/>
        <w:t>РФ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046/пр от 30.12.2021 (в редакции Приказа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</w:t>
        <w:br/>
        <w:t>в базовом уровне цен базу ФЕР 2020 с актуальными дополнениями и изменениям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</w:t>
        <w:br/>
        <w:t>на осуществление строительного контрол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421/п, определить непосредственный размер и включить</w:t>
        <w:br/>
        <w:t>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</w:t>
        <w:br/>
        <w:t>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</w:t>
        <w:br/>
        <w:t>по применению иностранной (импортной) продукции» на основе сметных расчетов в разделе проекта «Сметная документация»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</w:t>
        <w:br/>
        <w:t>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</w:t>
        <w:br/>
        <w:t>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</w:t>
        <w:br/>
        <w:t>в монтажной зоне и т.п.);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bCs/>
            <w:iCs/>
            <w:sz w:val="24"/>
            <w:szCs w:val="24"/>
          </w:rPr>
          <w:t>спецификации оборудования</w:t>
        </w:r>
      </w:hyperlink>
      <w:r>
        <w:rPr>
          <w:bCs/>
          <w:iCs/>
          <w:sz w:val="24"/>
          <w:szCs w:val="24"/>
        </w:rPr>
        <w:t>, изделий и материалов по ГОСТ 21.110-95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росные лист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ЦА/14/14-р от 03.02.2020, ЗИП и аварийный резерв (при обосновани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Nan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</w:t>
        <w:br/>
        <w:t>с пофайловым разделением страниц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</w:t>
        <w:br/>
        <w:t>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24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</w:t>
        <w:br/>
        <w:t>в соответствии с регламентом РГ БП 11/13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</w:t>
        <w:br/>
        <w:t>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 и ПАО 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Технические решения проектной документации должны основываться</w:t>
        <w:br/>
        <w:t xml:space="preserve">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</w:t>
        <w:br/>
        <w:t>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</w:t>
        <w:br/>
        <w:t>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>В спецификации оборудования, изделий и материалов в столбце «Примечания» должен быть указан номер заключения аттестационной комиссии ПАО «Россети»</w:t>
        <w:br/>
        <w:t>по оборудованию и материалам, подлежащим аттестаци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 34.003-90, ГОСТ 34.201 –89, ГОСТ 27300-87, ГОСТ Р 2.601-2019</w:t>
        <w:br/>
        <w:t>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 лет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</w:t>
        <w:br/>
        <w:t>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361"/>
        <w:gridCol w:w="4985"/>
      </w:tblGrid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1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0,19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240; 50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3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</w:rPr>
              <w:t>нет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 бумажно-масляной изоляцией и с изоляцией из сшитого полиэтилена </w:t>
            </w: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зиция экранов 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дностороннее/двухстороннее/определить проектом</w:t>
            </w:r>
          </w:p>
        </w:tc>
      </w:tr>
      <w:tr>
        <w:trPr>
          <w:trHeight w:val="23" w:hRule="atLeast"/>
        </w:trPr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аробезопасное исполнение КЛ 6-10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(да при заходах в ЗРУ ПС, ТП, РП)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КЛ в трубах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 всех случаях</w:t>
            </w:r>
            <w:r>
              <w:rPr>
                <w:sz w:val="24"/>
                <w:szCs w:val="24"/>
              </w:rPr>
              <w:t>, кроме технологического присоединения потребителей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гласно СТО 34.01-2.3.3-037-202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О «Россети», определить проектом</w:t>
            </w:r>
          </w:p>
        </w:tc>
      </w:tr>
      <w:tr>
        <w:trPr>
          <w:trHeight w:val="23" w:hRule="atLeast"/>
        </w:trPr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 технологическом присоединении  до 150 кВт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Д/ВПД</w:t>
            </w:r>
          </w:p>
        </w:tc>
      </w:tr>
    </w:tbl>
    <w:p>
      <w:pPr>
        <w:pStyle w:val="Style18"/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 0,4-10 кВ с объектами транспортной инфраструктуры»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КЛ выполнить следующие расчеты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величины емкостных токов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рку по падению напряжения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При прокладке КЛ 0,4-6 (10) кВ предусмотреть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Style18"/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: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</w:t>
        <w:br/>
        <w:t>и термической стойкости 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потерь на нагрев экрана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метод прокладки КЛ (треугольник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  <w:shd w:fill="FFFFFF" w:val="clear"/>
        </w:rPr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Style18"/>
        <w:numPr>
          <w:ilvl w:val="0"/>
          <w:numId w:val="4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выбор шкафа транспозиции по сечению и марке кабел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24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 БП 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установки шкафа ТМ в комплекте с УСПД или контроллером телеметрии при установке новых ТП (рассмотреть реализацию передачи телеметрической информации</w:t>
        <w:br/>
        <w:t>со счетчика электрической энерги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)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менения кабеля из сшитого полиэтилена при строительстве КЛ 6-10 кВ (рассмотреть применение кабеля с бумажно-масляной изоляцией или изоляцией, пропитанной нестекающим изоляционным составом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стальных многогранных опор (СМО) 0,4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ения двухстоечных опор А23 (проект 25.0017) при строительстве</w:t>
        <w:br/>
        <w:t>ВЛИ 0,4 кВ протяженностью до 42 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: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</w:t>
        <w:br/>
        <w:t>и решаемых задач должны быть направлены на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сключение воздействия на технические средства обработки информации,</w:t>
        <w:br/>
        <w:t>в результате которого может быть нарушено и (или) прекращено функционирование системы</w:t>
        <w:br/>
        <w:t>и обеспечивающих (управляемых, контролируемых) им процессо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осстановление функционирования системы, в том числе за счет создания</w:t>
        <w:br/>
        <w:t>и хранения резервных копий необходимой для этого информации.</w:t>
      </w:r>
    </w:p>
    <w:p>
      <w:pPr>
        <w:pStyle w:val="Style18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87-ФЗ «О безопасности критической информационной инфраструктуры Российской Федерации» и Постановления Правительства РФ от 08.02.2018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дентификация и аутентификация (ИА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доступом (УП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граничение программной среды (ОП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машинных носителей информации (ЗНИ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удит безопасности (АУД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антивирусная защита (АВЗ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вторжений (компьютерных атак) (СОВ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целостности (ОЦЛ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оступности (ОДТ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технических средств и систем (ЗТ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конфигурацией (УКФ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правление обновлениями программного обеспечения (ОПО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еспечение действий в нештатных ситуациях (ДНС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нформирование и обучение персонала (ИПО).</w:t>
      </w:r>
    </w:p>
    <w:p>
      <w:pPr>
        <w:pStyle w:val="Style18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 и поставка оборудования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</w:t>
        <w:br/>
        <w:t>до первоначального состояния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Закупка и поставка оборудования и материалов, предусмотренных РД</w:t>
        <w:br/>
        <w:t>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Представление необходимых документов для оформления ввода объекта</w:t>
        <w:br/>
        <w:t>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олжна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– 31.01.2024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</w:t>
        <w:br/>
        <w:t>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</w:t>
        <w:br/>
        <w:t>к проектированию: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</w:t>
        <w:br/>
        <w:t>«О безопасности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</w:t>
        <w:br/>
        <w:t>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</w:t>
        <w:br/>
        <w:t>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 (в редакции Постановления правительства № 963 от 27.05.2022)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</w:t>
        <w:br/>
        <w:t>и поддерживающая арматура для СИП-4. Общие технические требования».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 МИ БП 11/06-01/2020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</w:t>
        <w:br/>
        <w:t>ПАО «Россети Центр и Приволжье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</w:t>
        <w:br/>
        <w:t>и ПАО «МРСК Центра и Приволжья» РК БП 20/08-02/2019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TextBodyIndent"/>
        <w:numPr>
          <w:ilvl w:val="2"/>
          <w:numId w:val="6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765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КРУН-6 кВ (3 ячейки) – 1 шт., монтаж КРУН-6 кВ (1 ячейка) – 1 шт., монтаж соединительной муфты 6 кВ – 2 шт., монтаж ПКУ 6 кВ с прибором учета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5840" w:h="12240"/>
      <w:pgMar w:left="284" w:right="24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/>
      <w:i w:val="false"/>
      <w:sz w:val="26"/>
      <w:szCs w:val="26"/>
    </w:rPr>
  </w:style>
  <w:style w:type="character" w:styleId="WW8Num45z1">
    <w:name w:val="WW8Num45z1"/>
    <w:qFormat/>
    <w:rPr>
      <w:rFonts w:cs="Times New Roman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cs="Times New Roman"/>
      <w:b/>
    </w:rPr>
  </w:style>
  <w:style w:type="character" w:styleId="WW8Num45z3">
    <w:name w:val="WW8Num45z3"/>
    <w:qFormat/>
    <w:rPr>
      <w:rFonts w:cs="Times New Roman"/>
      <w:color w:val="000000"/>
    </w:rPr>
  </w:style>
  <w:style w:type="character" w:styleId="WW8Num45z4">
    <w:name w:val="WW8Num45z4"/>
    <w:qFormat/>
    <w:rPr>
      <w:rFonts w:cs="Times New Roman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sz w:val="24"/>
      <w:szCs w:val="24"/>
    </w:rPr>
  </w:style>
  <w:style w:type="character" w:styleId="WW8Num49z2">
    <w:name w:val="WW8Num49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41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3-10-11T05:22:00Z</dcterms:modified>
  <cp:revision>3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