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проектированию реконструкции ВЛ-110 кВ "Белгород – Шеино", попадающей в зону расширения ПС-330 кВ "Белгород" в рамках строительства ВЛ-330 кВ "Белгород - Мирны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ВЛ-110 кВ "Белгород – Шеино", попадающей в зону расширения ПС-330 кВ "Белгород" в рамках строительства ВЛ-330 кВ "Белгород - Мирны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997 201,00 </w:t>
      </w:r>
      <w:r>
        <w:rPr>
          <w:sz w:val="24"/>
          <w:szCs w:val="24"/>
        </w:rPr>
        <w:t xml:space="preserve">(девятьсот девяносто семь тысяч двести один) рубль     00 копеек РФ, без учета НДС; НДС составляет </w:t>
      </w:r>
      <w:r>
        <w:rPr>
          <w:b/>
          <w:sz w:val="24"/>
          <w:szCs w:val="24"/>
        </w:rPr>
        <w:t xml:space="preserve">199 440,20 </w:t>
      </w:r>
      <w:r>
        <w:rPr>
          <w:sz w:val="24"/>
          <w:szCs w:val="24"/>
        </w:rPr>
        <w:t xml:space="preserve">(сто девяносто девять тысяч четыреста сорок рублей 20 копеек РФ;   </w:t>
      </w:r>
      <w:r>
        <w:rPr>
          <w:b/>
          <w:sz w:val="24"/>
          <w:szCs w:val="24"/>
        </w:rPr>
        <w:t xml:space="preserve">1 196 641,20 </w:t>
      </w:r>
      <w:r>
        <w:rPr>
          <w:sz w:val="24"/>
          <w:szCs w:val="24"/>
        </w:rPr>
        <w:t>(один миллион сто девяносто шесть тысяч шестьсот сорок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64– БЕ-23  от  «07»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07T11:13:00Z</dcterms:modified>
  <cp:revision>114</cp:revision>
  <dc:subject/>
  <dc:title>Типовая закупочная документация</dc:title>
</cp:coreProperties>
</file>