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СМР и ПНР по реконструкции ВЛ-10 кВ №07 ПС 35/10кВ Некрасово, строительству ТП 836 ВЛ-10 кВ №07 ПС 35/10кВ Некрасово, строительству защитного ограждения ТП 836, реконструкции ТП 411 Красное МТФ ВЛ-10 кВ №07 ПС 35/10кВ Некрасово, реконструкции ВЛ-0,4 кВ №1 ТП 411 Красное МТФ ВЛ-10 кВ №07 ПС 35/10кВ Некрасово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ыполнение СМР и ПНР по реконструкции ВЛ-10 кВ №07 ПС 35/10кВ Некрасово, строительству ТП 836 ВЛ-10 кВ №07 ПС 35/10кВ Некрасово, строительству защитного ограждения ТП 836, реконструкции ТП 411 Красное МТФ ВЛ-10 кВ №07 ПС 35/10кВ Некрасово, реконструкции ВЛ-0,4 кВ №1 ТП 411 Красное МТФ ВЛ-10 кВ №07 ПС 35/10кВ Некрасово для нужд ПАО «МРСК Центра» (филиала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в срок до 30.11.2021 г.</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768 887,00 </w:t>
      </w:r>
      <w:r>
        <w:rPr>
          <w:sz w:val="24"/>
          <w:szCs w:val="24"/>
        </w:rPr>
        <w:t xml:space="preserve">(четыре миллиона семьсот шестьдесят восемь тысяч восемьсот восемьдесят семь) рублей 00 копеек РФ, без учета НДС; НДС составляет </w:t>
      </w:r>
      <w:r>
        <w:rPr>
          <w:b/>
          <w:sz w:val="24"/>
          <w:szCs w:val="24"/>
        </w:rPr>
        <w:t>953 777,40</w:t>
      </w:r>
      <w:r>
        <w:rPr>
          <w:sz w:val="24"/>
          <w:szCs w:val="24"/>
        </w:rPr>
        <w:t xml:space="preserve"> (девятьсот пятьдесят три тысячи семьсот семьдесят семь) рублей 40 копеек РФ; </w:t>
      </w:r>
      <w:r>
        <w:rPr>
          <w:b/>
          <w:sz w:val="24"/>
          <w:szCs w:val="24"/>
        </w:rPr>
        <w:t>5 722 664,40</w:t>
      </w:r>
      <w:r>
        <w:rPr>
          <w:sz w:val="24"/>
          <w:szCs w:val="24"/>
        </w:rPr>
        <w:t xml:space="preserve"> (пять миллионов семьсот двадцать две тысячи шестьсот шестьдесят четыре)  рубля 4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апре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30.04.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06.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4-19T12:51:00Z</dcterms:modified>
  <cp:revision>22</cp:revision>
  <dc:subject/>
  <dc:title>Типовая закупочная документация</dc:title>
</cp:coreProperties>
</file>