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81-к (42232954 42232952 42232462) от 16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трех жилых домов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и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ВЕ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5.06.2022 г. № 42232954/3100/11135/22, от 15.06.2022 г. № 42232952/3100/11233/22, от 15.06.2022 г. № 42232462/3100/1133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Верхопенье,</w:t>
              <w:br/>
              <w:t>ул. Востриков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1:110109:101; 31:01:1101019:103</w:t>
              <w:br/>
              <w:t>31:01:1101019:11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отпайки опоры № 1/5 </w:t>
      </w:r>
      <w:r>
        <w:rPr>
          <w:color w:val="000000"/>
          <w:sz w:val="24"/>
          <w:szCs w:val="24"/>
        </w:rPr>
        <w:t>ВЛ 0,4 кВ № 5 КТП-212 ПС 35/10 кВ Верхопенье (инв. № 12050047-00, наименование по бух. учету ВЛ 0,4кВ №5 КТП 212 ПС Верхопенье)</w:t>
      </w:r>
      <w:r>
        <w:rPr>
          <w:sz w:val="24"/>
          <w:szCs w:val="24"/>
        </w:rPr>
        <w:t xml:space="preserve"> протяженностью 0,18 км (СПП Z31-TP42232954.02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конструкцию ВЛ 0,4 кВ № 5 КТП-212 ПС 35/10 кВ Верхопенье</w:t>
      </w:r>
      <w:r>
        <w:rPr>
          <w:sz w:val="24"/>
          <w:szCs w:val="24"/>
        </w:rPr>
        <w:t xml:space="preserve"> с заменой провода в пролетах опор № 5 – № 1/5 протяженностью 0,12 км (СПП Z31-TP42232954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трех ШУ 0,4 кВ и трех вводов 0,4 кВ от проектируемой ВЛ 0,4 кВ до ШУ 0,4 кВ протяженностью 0,010 км каждый (СПП Z31-TP42232954.03; Z31-TP42232952.01; Z31-TP42232462.01). В ШУ 0,4 кВ выполнить установку средств коммерческого учета электрической энергии (мощности) трехфазного прямого включения 0,4 кВ и ниже без ТТ (СПП Z31-TP42232954.04; Z31-TP42232952.02; Z31-TP42232462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трех распределительных коробок 0,4 кВ (не далее 15 м во внешнюю сторону от границы участка заявителя) с автоматическими выключателями, монтаж трех вводов от ШУ 0,4 кВ до распределительных коробок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45,0 кВт (по 15 кВт на каждый дом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3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3 шт., монтаж РК 0,4 кВ с ВА – 3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6T06:27:00Z</dcterms:modified>
  <cp:revision>2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