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80-к (42224835) от 16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шнее электроснабжение токоприемников </w:t>
      </w:r>
      <w:r>
        <w:rPr>
          <w:i/>
          <w:sz w:val="24"/>
          <w:szCs w:val="27"/>
        </w:rPr>
        <w:t>уличного освещения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МБУ </w:t>
      </w:r>
      <w:r>
        <w:rPr>
          <w:sz w:val="26"/>
          <w:szCs w:val="26"/>
        </w:rPr>
        <w:t>Администрация Ивнянского район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27.05.2022 г. № 42224835/3100/08099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вня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6"/>
                <w:szCs w:val="26"/>
              </w:rPr>
              <w:t>с. Кочетовка, Дамб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КТП-106 ПС 35/10 кВ Кочетовка (инв. № 152260Ю, наименование по бух. учету КТП 106 160кВА ПС КОЧЕТОВКА) в части установки в РУНН 0,4 кВ автоматического выключателя (СПП Z31-TP42224835.02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участка КЛ 0,4 кВ от КТП-106 ПС 35/10 кВ Кочетовка до ШУР 0,4 кВ протяжённостью 0,06 км (СПП </w:t>
      </w:r>
      <w:r>
        <w:rPr>
          <w:color w:val="000000"/>
          <w:sz w:val="24"/>
          <w:szCs w:val="24"/>
        </w:rPr>
        <w:t>Z31-TP42224835.01</w:t>
      </w:r>
      <w:r>
        <w:rPr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 В ШУР 0,4 кВ предусмотреть установку средств коммерческого учета электрической энергии (мощности) трехфазного прямого включения 0,4 кВ и ниже без ТТ в количестве одной штуки (СПП Z31-TP42224835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статические (электронные) класса точности не ниже 1.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6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Р 0,4 кВ с прибором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9-16T05:24:00Z</dcterms:modified>
  <cp:revision>19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