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50-к (42194511) от 23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 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БССС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ПАО «</w:t>
      </w:r>
      <w:r>
        <w:rPr>
          <w:sz w:val="24"/>
          <w:szCs w:val="24"/>
          <w:lang w:eastAsia="en-US"/>
        </w:rPr>
        <w:t>МТС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09.06.2022 г. № 42194511/3100/02832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вня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Верхопень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01:1101013:33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толбовой трансформаторной подстанции 10/0,4 кВ (далее – СТП) с силовым трансформатором мощностью 25 кВА, оборудованной устройствами телеметрии с передачей информации на диспетчерский пункт ЦУС (СПП Z31-TP42194511.03). Схемы электрических соединений СТП, конструктивное исполнение, параметры оборудования</w:t>
        <w:br/>
        <w:t>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З 10 кВ от опоры № 7 ВЛ 10 кВ № 6 ПС 35/10 кВ Верхопенье (инв. № 133269Ю, наименование по бух. учету ЛЭП10кВ №6 ПС ВЕРХОПЕНЬЕ L=10.2ЖБ) до проектируемой СТП протяженностью 0,01 км (СПП Z31-TP42194511.01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проектируемой СТП до границы земельного участка Заявителя ориентировочной протяженностью 0,155 км (СПП Z31-TP42194511.02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устройства ответвления на опоре № 7 ВЛ 10 кВ № 6 ПС 35/10 кВ Верхопенье (СПП Z31-TP42194511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 коммерческого учета электрической энергии (мощности) трехфазного прямого включения 0,4 кВ без ТТ (СПП Z31-TP42194511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5,0 кВт (изменение категории надежности с третьей на вторую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,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 133982 от 27.10.2013 и № 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>
          <w:tblHeader w:val="true"/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фаз / частота Гц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3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хлажд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-11 </w:t>
            </w:r>
            <w:r>
              <w:rPr>
                <w:rFonts w:eastAsia="Calibri"/>
                <w:sz w:val="24"/>
                <w:szCs w:val="24"/>
                <w:lang w:eastAsia="en-US"/>
              </w:rPr>
              <w:t>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СТП: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</w:t>
        <w:br/>
        <w:t>СИП-4 (2) с фиксацией металлорукав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</w:t>
        <w:br/>
        <w:t>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</w:t>
        <w:br/>
        <w:t>не менее 20 лет (кроме конденсаторов для компенсации потерь реактивной мощности</w:t>
        <w:br/>
        <w:t>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0,15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40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5T12:0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