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Краснозоре</w:t>
      </w:r>
      <w:r>
        <w:rPr>
          <w:sz w:val="26"/>
          <w:szCs w:val="26"/>
        </w:rPr>
        <w:t>н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5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16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пятьдесят шесть тысяч шестн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3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82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8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тридцать шесть тысяч восем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8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92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98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8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девяносто две тысячи девяносто во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8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0-24T13:27:00Z</dcterms:modified>
  <cp:revision>20</cp:revision>
  <dc:subject/>
  <dc:title>Уведомление о проведении открытого запроса предложений</dc:title>
</cp:coreProperties>
</file>