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72-К (42118780) от 14 дека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автосервис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Нечаев Сергей Николае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7.08.2021 г. № 42118780/3100/14149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5103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рооскольский городско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Старый Оскол,</w:t>
              <w:br/>
              <w:t>пр. Алексея Угарова, 3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омплектной трансформаторной подстанции 10/0,4 кВ (далее – КТП) с силовым трансформатором мощностью 63 кВА, оборудованной устройствами телеметрии с передачей информации на диспетчерский пункт ЦУС (СПП Z31-TP42118780.03). Схемы электрических соединений К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двух участков кабельной линии 10 кВ в рассечку (по схеме «заход-выход») существующего кабельного участка КЛ 10 кВ ПС 110/10/10 кВ Промышленная – ЗТП 242 (инв. № 12040085-00, наименование по бух. учету КЛ 10 кВ ПС Промышленная-ЗТП 242 ПАТП) до РУВН 10 кВ проектируемой КТП, общей протяженностью 0,35 км (СПП Z31-TP42118780.02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кабельного участка КЛ 10 кВ ПС 110/10/10 кВ Промышленная – ЗТП 242 в части установки соединительных муфт в месте присоединения проектируемых</w:t>
        <w:br/>
        <w:t>КЛ 10 кВ (СПП Z31-TP42118780.05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ВЛИ 0,4 кВ от </w:t>
      </w:r>
      <w:r>
        <w:rPr>
          <w:sz w:val="24"/>
          <w:szCs w:val="24"/>
        </w:rPr>
        <w:t xml:space="preserve">РУНН 0,4 кВ проектируемой КТП </w:t>
      </w:r>
      <w:r>
        <w:rPr>
          <w:bCs/>
          <w:sz w:val="24"/>
          <w:szCs w:val="24"/>
        </w:rPr>
        <w:t xml:space="preserve">до границы участка Заявителя общей протяженностью 0,06 км (СПП </w:t>
      </w:r>
      <w:r>
        <w:rPr>
          <w:sz w:val="24"/>
          <w:szCs w:val="24"/>
        </w:rPr>
        <w:t>Z31-TP42118780.01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средств коммерческого учета электрической энергии (мощности) трехфазного полукосвенного включения 0,4 кВ с ТТ (СПП Z31-TP42118780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Установить интеллектуальный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4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адлежности -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ВЛ </w:t>
      </w:r>
      <w:r>
        <w:rPr/>
        <w:t>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06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 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 «МРСК Центра и Приволжья» на полезную модель от 28.03.2014 № 140055 «Опора ВЛ 0,4-10 кВ модифицированная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*</w:t>
        <w:tab/>
      </w:r>
      <w:r>
        <w:rPr>
          <w:bCs/>
          <w:sz w:val="24"/>
          <w:szCs w:val="24"/>
          <w:shd w:fill="FFFFFF" w:val="clear"/>
        </w:rPr>
        <w:t xml:space="preserve">при новом строительстве и реконструкции ВЛ 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го решения Технического совета филиала.</w:t>
      </w:r>
    </w:p>
    <w:p>
      <w:pPr>
        <w:pStyle w:val="TextBodyIndent"/>
        <w:numPr>
          <w:ilvl w:val="2"/>
          <w:numId w:val="18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 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 начале и в конце ВЛИ 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ечение провода на магистрали ВЛИ 0,4 кВ с распределенной нагрузкой должно быть не менее 50 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тветвления к вводам 0,4 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овод СИП должен соответствовать ГОСТ Р 31946-2012;</w:t>
      </w:r>
    </w:p>
    <w:p>
      <w:pPr>
        <w:pStyle w:val="TextBodyIndent"/>
        <w:numPr>
          <w:ilvl w:val="2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линейная арматура для ВЛИ 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 31946-2012;</w:t>
      </w:r>
    </w:p>
    <w:p>
      <w:pPr>
        <w:pStyle w:val="TextBodyIndent"/>
        <w:numPr>
          <w:ilvl w:val="2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 –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 0,4 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350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85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мажно-масляная 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6-10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 xml:space="preserve">Основные требования к КТП 10 (6)/0,4 к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 или контейнерного типа в металлической оболочке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уточнить  при проектировании)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7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 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водной прибор технического учета. (и контроля качества э/э**) микропроцессорный (акт., реакт.) класса точности не ниже 0,5S, неразборного исполнения, не требующий ремонта и обслуживания. Наличие интерфейса RS-485  (с передачей данных учёта э/э в ИВК верхнего уровня (ИВК качества ээ) и АСТУ); межповерочный интервал не менее 16 лет</w:t>
            </w:r>
          </w:p>
        </w:tc>
      </w:tr>
      <w:tr>
        <w:trPr>
          <w:trHeight w:val="2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S, неразборного исполнения, не требующий ремонта и обслуживания, межповерочный интервал не менее 8 лет</w:t>
            </w:r>
          </w:p>
        </w:tc>
      </w:tr>
      <w:tr>
        <w:trPr>
          <w:trHeight w:val="13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 GPRS/3G/4G-терминал с гальванически изолированным интерфейсом RS-485 c аппаратным таймером перезагрузки. В комплекте с блоком питания и антенной</w:t>
            </w:r>
          </w:p>
        </w:tc>
      </w:tr>
    </w:tbl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 по протоколу МЭК 60870-5-104,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numPr>
          <w:ilvl w:val="0"/>
          <w:numId w:val="12"/>
        </w:numPr>
        <w:suppressAutoHyphens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numPr>
          <w:ilvl w:val="0"/>
          <w:numId w:val="12"/>
        </w:numPr>
        <w:suppressAutoHyphens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С открытия дверей ТП;</w:t>
      </w:r>
    </w:p>
    <w:p>
      <w:pPr>
        <w:pStyle w:val="Style18"/>
        <w:suppressAutoHyphens w:val="false"/>
        <w:ind w:left="720" w:righ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spacing w:before="240" w:after="0"/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 «Росети Центр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Россети Центр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кВ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оличество отходящих линий РУ НН и номинальные параметры коммутационных аппаратов РУ 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 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 с корпоративным стандартом ПАО «Россети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 800 5050 115 и 1350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6947007-29.240.02.001-2008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 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 и суммарно не более 10%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rHeight w:val="3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rHeight w:val="289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33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TextBodyIndent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30.1-001-2016 и «Не влезай, убьет!», согласно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для ввода/выводов СИП-2 из шкафа РУ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Н 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РУ НН 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 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;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Россети Центр» 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2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2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2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38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соединительных муфт 10 кВ – 2 шт., монтаж ШУР 0,4 кВ с прибором учета и ТТ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6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6173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1-12-14T05:26:00Z</dcterms:modified>
  <cp:revision>4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