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07006370"/>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7283685"/>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54710593"/>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98820421"/>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0589672"/>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9281450"/>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06345079"/>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88965564"/>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