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lang w:eastAsia="en-US"/>
        </w:rPr>
        <w:t>выполнение проектно-изыскательских работ по модернизации ПС 35/110 кВ с монтажом оборудования систем видеонаблюдения и периметровой охранной сигнализации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выполнение проектно-изыскательских работ по модернизации ПС 35/110 кВ с монтажом оборудования систем видеонаблюдения и периметровой охранной сигнализации</w:t>
              <w:br/>
              <w:t xml:space="preserve">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24 недели с даты заключения договора подряда на проектные работы. Проектные работы выполняются в соответствии с согласованным с Заказчиком графиком выполнения работ.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75 199</w:t>
            </w:r>
            <w:r>
              <w:rPr>
                <w:szCs w:val="24"/>
              </w:rPr>
              <w:t xml:space="preserve"> (Пятьсот семьдесят пять тысяч сто девяносто девять) рублей 00 копеек РФ, без учета НДС; НДС составляет </w:t>
            </w:r>
            <w:r>
              <w:rPr>
                <w:b/>
                <w:szCs w:val="24"/>
              </w:rPr>
              <w:t>115 039</w:t>
            </w:r>
            <w:r>
              <w:rPr>
                <w:szCs w:val="24"/>
              </w:rPr>
              <w:t xml:space="preserve"> (Сто пятнадцать тысяч тридцать девять) рублей 80 копеек РФ4; </w:t>
            </w:r>
            <w:r>
              <w:rPr>
                <w:b/>
                <w:szCs w:val="24"/>
              </w:rPr>
              <w:t>690 238,80</w:t>
            </w:r>
            <w:r>
              <w:rPr>
                <w:szCs w:val="24"/>
              </w:rPr>
              <w:t xml:space="preserve"> (Шестьсот девяносто тысяч двести тридцать восем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color w:val="000000"/>
                <w:u w:val="single"/>
              </w:rPr>
              <w:t>осемь</w:t>
            </w: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2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2</w:t>
            </w:r>
            <w:r>
              <w:rPr>
                <w:b/>
                <w:color w:val="000000"/>
                <w:highlight w:val="yellow"/>
              </w:rPr>
              <w:t xml:space="preserve">8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4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5-14T10:36:00Z</dcterms:modified>
  <cp:revision>57</cp:revision>
  <dc:subject/>
  <dc:title>Извещение о проведении открытого конкурса</dc:title>
</cp:coreProperties>
</file>