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05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0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7">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068">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0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070">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071">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0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6">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117">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11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26799119">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2</w:t>
            </w:r>
          </w:hyperlink>
        </w:p>
        <w:p>
          <w:pPr>
            <w:pStyle w:val="Contents3"/>
            <w:rPr>
              <w:rFonts w:ascii="Calibri" w:hAnsi="Calibri" w:cs="Calibri"/>
              <w:bCs w:val="false"/>
              <w:iCs w:val="false"/>
              <w:sz w:val="22"/>
              <w:szCs w:val="22"/>
            </w:rPr>
          </w:pPr>
          <w:hyperlink w:anchor="__RefHeading___Toc26799120">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2</w:t>
            </w:r>
          </w:hyperlink>
        </w:p>
        <w:p>
          <w:pPr>
            <w:pStyle w:val="Contents3"/>
            <w:rPr>
              <w:rFonts w:ascii="Calibri" w:hAnsi="Calibri" w:cs="Calibri"/>
              <w:bCs w:val="false"/>
              <w:iCs w:val="false"/>
              <w:sz w:val="22"/>
              <w:szCs w:val="22"/>
            </w:rPr>
          </w:pPr>
          <w:hyperlink w:anchor="__RefHeading___Toc26799121">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799049"/>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26799050"/>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26799051"/>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79905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79905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679905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6799058"/>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6799059"/>
      <w:bookmarkStart w:id="54" w:name="_Ref535915041"/>
      <w:bookmarkEnd w:id="53"/>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679906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6799067"/>
      <w:bookmarkStart w:id="59" w:name="_Ref3883196"/>
      <w:bookmarkStart w:id="60" w:name="_Ref3969251"/>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26799068"/>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2" w:name="__RefHeading___Toc26799069"/>
      <w:bookmarkEnd w:id="62"/>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26799070"/>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6799071"/>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6799072"/>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679907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2679908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9081"/>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679908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679908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6799084"/>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79908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679908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6799087"/>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79908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679908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6799090"/>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679909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679909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6799093"/>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679909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679909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6799096"/>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679909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679909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6799099"/>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679910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679910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6799102"/>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679910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2679910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6799105"/>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79910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679910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6799108"/>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679910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679911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6799111"/>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679911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6799116"/>
      <w:bookmarkStart w:id="154" w:name="_Ref3904951"/>
      <w:bookmarkEnd w:id="153"/>
      <w:r>
        <w:rPr>
          <w:sz w:val="24"/>
          <w:szCs w:val="24"/>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5" w:name="__RefHeading___Toc26799117"/>
      <w:bookmarkEnd w:id="15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6" w:name="__RefHeading___Toc26799118"/>
      <w:bookmarkEnd w:id="15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26799119"/>
      <w:bookmarkStart w:id="158" w:name="_Ref3904957"/>
      <w:bookmarkStart w:id="159" w:name="_Ref3904675"/>
      <w:bookmarkEnd w:id="157"/>
      <w:r>
        <w:rPr>
          <w:sz w:val="24"/>
          <w:szCs w:val="24"/>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26799120"/>
      <w:bookmarkEnd w:id="16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1" w:name="__RefHeading___Toc26799121"/>
      <w:bookmarkEnd w:id="1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2" w:name="_PictureBullets"/>
      <w:bookmarkStart w:id="163" w:name="_PictureBullets"/>
      <w:bookmarkEnd w:id="163"/>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20-04-24T12:04:00Z</dcterms:modified>
  <cp:revision>51</cp:revision>
  <dc:subject/>
  <dc:title>закупочная документация</dc:title>
</cp:coreProperties>
</file>