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частей для ремонтов  легковых автомобилей г.Белгорода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Белгородэнерго»</w:t>
      </w:r>
      <w:r>
        <w:rPr>
          <w:lang w:val="ru-RU"/>
        </w:rPr>
        <w:t xml:space="preserve"> </w:t>
      </w: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с момента заключения договора до 31.12.2015, по заявкам заказчик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855 932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ва миллиона восемьсот пятьдесят пять тысяч девятьсот тридцать два) рубля    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514 067,76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пятьсот четырнадцать тысяч шестьдесят семь) рублей  76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3 369 999,76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три миллиона триста шестьдесят девять тысяч девятьсот девяносто девять) рублей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6</w:t>
      </w:r>
      <w:r>
        <w:rPr>
          <w:sz w:val="22"/>
          <w:szCs w:val="22"/>
        </w:rPr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Ворнавскому Евгению Викторовичу, контактный телефон (</w:t>
      </w:r>
      <w:r>
        <w:rPr/>
        <w:t>4722) 58-80-61,</w:t>
      </w:r>
      <w:r>
        <w:rPr>
          <w:sz w:val="22"/>
          <w:szCs w:val="22"/>
        </w:rPr>
        <w:t xml:space="preserve"> адрес электронной почты </w:t>
      </w:r>
      <w:hyperlink r:id="rId5">
        <w:r>
          <w:rPr>
            <w:rStyle w:val="InternetLink"/>
          </w:rPr>
          <w:t>Vornavskoy.EV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Vornavskoy.E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24T08:48:00Z</dcterms:modified>
  <cp:revision>64</cp:revision>
  <dc:subject/>
  <dc:title>Уведомление о проведении открытого запроса предложений</dc:title>
</cp:coreProperties>
</file>