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о введению ограничения и/или возобновлении режима потребления электрической энергии потребителей гарантирующего поставщика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иченной ответственностью «Опора»  (ООО «Опор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07.11.2017г. № 43-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26 000,00 руб. без НДС</w:t>
      </w:r>
    </w:p>
    <w:p>
      <w:pPr>
        <w:pStyle w:val="Normal"/>
        <w:numPr>
          <w:ilvl w:val="0"/>
          <w:numId w:val="7"/>
        </w:numPr>
        <w:autoSpaceDE w:val="false"/>
        <w:spacing w:before="40" w:after="0"/>
        <w:jc w:val="both"/>
        <w:rPr/>
      </w:pPr>
      <w:r>
        <w:rPr/>
        <w:t>срок оказания услуг: С 01.06.2017 по 31.12.2017 г. Договор распространяет свое действие на фактические отношения сторон, сложившиеся с 01.06.2017г. Услуги должны быть оказаны Исполнителем в срок, указанный в уведомлении Заказчика.</w:t>
      </w:r>
    </w:p>
    <w:p>
      <w:pPr>
        <w:pStyle w:val="Normal"/>
        <w:numPr>
          <w:ilvl w:val="0"/>
          <w:numId w:val="7"/>
        </w:numPr>
        <w:jc w:val="both"/>
        <w:rPr/>
      </w:pPr>
      <w:r>
        <w:rPr/>
        <w:t xml:space="preserve"> </w:t>
      </w:r>
      <w:r>
        <w:rPr/>
        <w:t>условия оплаты: Заказчик осуществляет оплату фактически оказанных Исполнителем Услуг ежемесячно до 25-го числа месяца, следующего за расчетным, на основании Акта об оказании услуг, счета и счет-фактуры.</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Опора» в срок до: 15 часов 00 минут московского времени «21» ноя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0 л. с приложениями</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11-20T11:52:00Z</dcterms:modified>
  <cp:revision>68</cp:revision>
  <dc:subject/>
  <dc:title/>
</cp:coreProperties>
</file>