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8094433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3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3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3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3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4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4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4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4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4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4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4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4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4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4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5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5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5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5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5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5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5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5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5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5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6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6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6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6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094436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094436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8094436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8094433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8094433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8094433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8094433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8094433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 колонке «Требуемая Заказчику продукция» приводятся все позиции Технического(их) задания(ий) (часть II. «ТЕХНИЧЕСКАЯ ЧАСТЬ»).</w:t>
      </w:r>
      <w:bookmarkEnd w:id="37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8094434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8094434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8094434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5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3095"/>
        <w:gridCol w:w="2915"/>
        <w:gridCol w:w="534"/>
        <w:gridCol w:w="1392"/>
        <w:gridCol w:w="1133"/>
        <w:gridCol w:w="1104"/>
        <w:gridCol w:w="1302"/>
        <w:gridCol w:w="1302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ВИВАЛЕНТ</w:t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изводител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единицы без НДС, руб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единицы с НДС,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без НДС, руб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3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(1+2+…) без НДС, руб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3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(1+2+…) НДС, руб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продукции ИТОГО (1+2+…) с НДС, руб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8094434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ЕЭТП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8094434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8094434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8094434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 w:val="22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 w:val="22"/>
                <w:szCs w:val="22"/>
              </w:rPr>
              <w:t>(для юридического лица)</w:t>
            </w:r>
            <w:r>
              <w:rPr>
                <w:sz w:val="22"/>
                <w:szCs w:val="22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 w:val="22"/>
                <w:szCs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8094434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8094434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8094434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498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роки 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8094435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8094435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8094435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498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8094435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8094435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8094435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8094435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8094435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8094435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8094435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08"/>
        <w:gridCol w:w="4026"/>
        <w:gridCol w:w="969"/>
        <w:gridCol w:w="1803"/>
        <w:gridCol w:w="3253"/>
        <w:gridCol w:w="1609"/>
      </w:tblGrid>
      <w:tr>
        <w:trPr>
          <w:trHeight w:val="5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шин и механизмов*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ая характеристика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е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меще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, м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Ф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корость цв. печати/копирования 28л А4/ми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льдозер ДЗ-18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5 л.с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скаватор ЭО-4225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вш 0,6 – 1,42 м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кран КС-65713-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кс. г/п 50 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боукладчик ТГ-6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кс. г/п 6,3 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8094436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8094436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8094436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8094436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8094436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8094436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8094436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1-08-27T05:12:00Z</dcterms:modified>
  <cp:revision>26</cp:revision>
  <dc:subject/>
  <dc:title>закупочная документация</dc:title>
</cp:coreProperties>
</file>