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40" w:before="0" w:after="0"/>
        <w:ind w:right="-2" w:firstLine="851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ТВЕРЖДАЮ</w:t>
      </w:r>
    </w:p>
    <w:p>
      <w:pPr>
        <w:pStyle w:val="Normal"/>
        <w:spacing w:lineRule="auto" w:line="240" w:before="0" w:after="0"/>
        <w:ind w:right="-1" w:firstLine="851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директора </w:t>
      </w:r>
    </w:p>
    <w:p>
      <w:pPr>
        <w:pStyle w:val="Normal"/>
        <w:spacing w:lineRule="auto" w:line="240" w:before="0" w:after="0"/>
        <w:ind w:right="-1" w:firstLine="85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ный инженер</w:t>
      </w:r>
    </w:p>
    <w:p>
      <w:pPr>
        <w:pStyle w:val="Normal"/>
        <w:spacing w:lineRule="auto" w:line="240" w:before="0" w:after="0"/>
        <w:ind w:right="-1" w:firstLine="851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АО «МРСК Центра»- «Смоленскэнерго»  </w:t>
      </w:r>
    </w:p>
    <w:p>
      <w:pPr>
        <w:pStyle w:val="Normal"/>
        <w:tabs>
          <w:tab w:val="clear" w:pos="708"/>
          <w:tab w:val="right" w:pos="10207" w:leader="none"/>
        </w:tabs>
        <w:spacing w:lineRule="auto" w:line="240" w:before="0" w:after="0"/>
        <w:ind w:right="-2" w:firstLine="85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 Н.П. Киреенко </w:t>
      </w:r>
    </w:p>
    <w:p>
      <w:pPr>
        <w:pStyle w:val="Normal"/>
        <w:spacing w:lineRule="auto" w:line="240" w:before="0" w:after="0"/>
        <w:ind w:right="-2" w:firstLine="851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______” ________________________ 20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оведение специальной оценки условий труда в филиал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АО «МРСК Центра» - «Смоленскэнерг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Специальная оценка условий труда является единым комплексом последовательно осуществляемых мероприятий по идентификации вредных и (или) опасных факторов производственной среды и трудового процесса и оценке уровня их воздействия на работника с учетом отклонения их фактических значений от установленных уполномоченным Правительством РФ, федеральным органом исполнительной власти нормативов условий труда и применения средств индивидуальной и коллективной защиты работников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ециальная оценка условий труда должна быть проведена в соответствии с федеральным законом 426-ФЗ от 28.12.2013 «О специальной оценке условий труда» и Методикой </w:t>
      </w:r>
      <w:r>
        <w:rPr>
          <w:rFonts w:cs="Times New Roman" w:ascii="Times New Roman" w:hAnsi="Times New Roman"/>
          <w:bCs/>
          <w:sz w:val="26"/>
          <w:szCs w:val="26"/>
        </w:rPr>
        <w:t>проведения специальной оценки условий труда</w:t>
      </w:r>
      <w:r>
        <w:rPr>
          <w:rFonts w:cs="Times New Roman" w:ascii="Times New Roman" w:hAnsi="Times New Roman"/>
          <w:sz w:val="26"/>
          <w:szCs w:val="26"/>
        </w:rPr>
        <w:t xml:space="preserve">, утвержденной приказом Минтруда России </w:t>
      </w:r>
      <w:r>
        <w:rPr>
          <w:rFonts w:cs="Times New Roman" w:ascii="Times New Roman" w:hAnsi="Times New Roman"/>
          <w:bCs/>
          <w:sz w:val="26"/>
          <w:szCs w:val="26"/>
        </w:rPr>
        <w:t>от 24.01.2014 № 33н, с учетом изменений и дополнений к данным документам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тношении рабочих мест организации, в которых осуществляются отдельные виды деятельности, Перечень которых утвержден Правительством Российской Федерации, специальная оценка условий труда проводится с учетом особенностей (в том числе при необходимости оценки травмоопасности рабочих мест), установленных Минтрудом России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Количество рабочих мест подлежащих специальной оценке условий труда с учетом аналогичных рабочих мест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Times New Roman" w:ascii="Times New Roman" w:hAnsi="Times New Roman"/>
          <w:sz w:val="26"/>
          <w:szCs w:val="26"/>
        </w:rPr>
        <w:t xml:space="preserve"> 455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анизация, привлекаемая к проведению специальной оценке условий труда, должна соответствовать следующим требования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1. В уставных документах организации в качестве основного вида деятельности или одного из видов ее деятельности должно быть указано проведение специальной оценки условий тру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2. Организация должна быть аккредитована в установленном порядке и внесена в Реестр аккредитованных организаций, оказывающих услуги в области охраны труда, а в установленных Минтруда России случаях - в реестр организаций, проводящих специальную оценку условий тру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Организация должна иметь собственную испытательную лабораторию, аккредитованную национальным органом РФ по аккредитации в порядке, установленном законодательством РФ, и иметь в организации не менее пяти экспертов, работающих по трудовому договору и имеющих сертификат эксперта на право выполнения работ по специальной оценке условий труда, в том числе не менее одного эксперта, имеющего высшее образование по одной из специальностей - врач по общей гигиене, врач по гигиене труда, врач по санитарно-гигиеническим лабораторным исследова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квалификации и профессиональной подготовке каждого специалиста, привлекаемого для проведения специальной оценки условий труда должна содерж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амилия, имя, отче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лж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гистрационный номер записи в реестре экспертов организаций, проводящих специальную оценку условий тру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ведения о повышении квалификации специалистов (где проводилась, номер и дата свидетельств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5.4. Область аккредитации лаборатории должна включать следующие факторы: химические факторы, в том числе вещества биологической природы; </w:t>
      </w:r>
      <w:r>
        <w:rPr>
          <w:rFonts w:cs="Times New Roman" w:ascii="Times New Roman" w:hAnsi="Times New Roman"/>
          <w:color w:val="000000"/>
          <w:sz w:val="26"/>
          <w:szCs w:val="26"/>
        </w:rPr>
        <w:t>аэрозоли преимущественно фиброгенного действия;</w:t>
      </w:r>
      <w:r>
        <w:rPr>
          <w:rFonts w:cs="Times New Roman" w:ascii="Times New Roman" w:hAnsi="Times New Roman"/>
          <w:sz w:val="26"/>
          <w:szCs w:val="26"/>
        </w:rPr>
        <w:t xml:space="preserve"> физические факторы (микроклимат, освещение, шум, ультразвук, инфразвук, вибрация, электрические поля промышленной частоты, магнитные поля промышленной частоты, электромагнитные излучения радиочастотного диапазон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5. Организация, проводящая специальную оценку условий труда, должна иметь утвержденные методы исследований (испытаний) и методики (методы) измерений, а в установленных законодательством случаях утвержденные и аттестованные методы исследований (испытаний) и методики (методы) измерений, внесенные в Федеральный информационный фонд по обеспечению единства измер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6. Организация, проводящая специальную оценку условий труда, и эксперты организации, проводящее специальную оценку условий труда, должны быть независимы и должны руководствоваться в своей деятельности исключительно требованиями Трудового кодекса Российской Федерации, федерального закона «О специальной оценке условий труда», других федеральных законов и иных нормативных правовых актов Российской Федерации, регулирующих специальную оценку условий тру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6. Средства измерений, применяемые организацией </w:t>
      </w:r>
      <w:r>
        <w:rPr>
          <w:rFonts w:cs="Times New Roman" w:ascii="Times New Roman" w:hAnsi="Times New Roman"/>
          <w:sz w:val="26"/>
          <w:szCs w:val="26"/>
        </w:rPr>
        <w:t>привлекаемой к проведению специальной оценке условий труда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и проведении исследований (испытаний) и измерений вредных и (или) опасных факторов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лжны соответствовать применяемым методам исследований (испытаний) и методикам (методам) измерений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лжны быть поверены в установленном порядке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лжны быть внесены в перечень Госреестра рекомендуемых приборов для контроля, а установленных законодательством случаях - внесены в Федеральный информационный фонд по обеспечению единства измерений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лжны соответствовать обязательным метрологическим требованиям к измерениям, относящимся к сфере государственного регулирования обеспечения единства измерений и производимым при выполнении работ по обеспечению безопасных условий и охраны труда (в том числе по показателям точности измерени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7. Исследования (испытания) и измерения вредных и (или) опасных факторов должны проводиться в ходе осуществления штатных производственных (технологических) процессов и (или) штатной деятельности работодателя с учетом используемого работником производственного оборудования, материалов и сырья, являющихся источниками вредных и (или) опасных фактор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8. Специальная оценка условий труда должна включать следующие этапы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дентификация потенциально вредных и (или) опасных производственных факторов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следования (испытания) и измерения идентифицированных вредных и (или) опасных производственных факторов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несение условий труда на рабочих местах к классам (подклассам) условий труда по степени вредности или опасности по результатам проведения исследований (испытаний) и измерений вредных и (или) опасных производственных факторов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ормление результатов проведения специальной оценки условий труда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кретные сроки проведения этапов согласуются заказчиком и исполнителем. Ориентировочно проведение этапов: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июль-сентябрь 2017,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 – сентябрь-ноябрь 2017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9. В случае несогласия членов комиссии по проведению специальной оценки условий труда с результатами идентификации потенциально вредных и (или) опасных производственных факторов, исследований (испытаний) и измерений вредных и (или) опасных производственных факторов организация, осуществляющая специальную оценку, должна обосновать сделанные выв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Результаты проведенных исследований (испытаний) и измерений вредных и (или) опасных факторов оформляются протоколами в отношении каждого из этих вредных и (или) опасных факторов, подвергнутых исследованиям (испытаниям) и измерениям, с указанием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ного наименования организации, проводящей специальную оценку условий труда, регистрационного номера записи в реестре организаций, проводящих специальную оценку условий труда, а также сведений об аккредитации в национальной системе аккредитации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никального номера протокола (определяется организацией, проводящей специальную оценку условий труда), содержащегося на каждой странице протокола вместе с номером страницы протокола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ного наименования работодателя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а нахождения и места осуществления деятельности работодателя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я структурного подразделения работодателя (при наличии)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дивидуального номера рабочего места, наименования должности, профессии или специальности работника (работников), занятого (занятых) на данном рабочем месте, в соответствии с наименованием этих должностей, профессий или специальностей, указанным в квалификационных справочниках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я вредного и (или) опасного фактора, в отношении которого проведены исследования (испытания) и измерения, в соответствии с классификатором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ы проведения исследований (испытаний) и измерений вредного и (или) опасного фактора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й о применяемых средствах измерений (наименование прибора, инструмента, заводской номер, срок действия и номер свидетельства о поверке)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я примененных метода исследований (испытаний) и (или) метода (методики) измерений вредного и (или) опасного фактора, реквизитов нормативных правовых актов, их утвердивших (вид нормативного правового акта, наименование органа, его издавшего, название, дата и номер)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визитов нормативных правовых актов (вид нормативного правового акта, наименование органа, его издавшего, название, дата и номер), регламентирующих предельно допустимые концентрации (далее - ПДК), предельно допустимые уровни (далее - ПДУ), а также нормативные уровни исследуемого (испытуемого) и измеряемого вредного и (или) опасного фактора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а проведения исследований (испытаний) и измерений вредного и (или) опасного фактора с приложением при необходимости эскиза помещения, в котором они проводились, с указанием размещения оборудования и нанесением на нем точки (точек) исследований (испытаний) и измерений вредного и (или) опасного фактора (отбора проб)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ое и фактическое значение уровня исследуемого (испытуемого) и измеряемого вредного и (или) опасного фактора с указанием при необходимости единиц измерений и продолжительности его воздействия на всех местах проведения исследований (испытаний) и измерений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 по фактическому уровню вредного и (или) опасного фактора на всех местах проведения его исследований (испытаний) и измерений с указанием итогового класса (подкласса) условий труда вредного и (или) опасного фактора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милии, имена, отчества, должности специалистов организации, проводящей специальную оценку условий труда, проводивших исследования (испытания) и измерения вредного и (или) опасного факто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В случае, если в качестве результатов исследований (испытаний) и измерений вредных и (или) опасных факторов использованы результаты исследований (испытаний) и измерений вредных и (или) опасных факторов, проведенных аккредитованной в установленном законодательством Российской Федерации порядке испытательной лабораторией (центром) при осуществлении организованного в установленном порядке на рабочем месте производственного контроля за условиями труда, то к протоколу прикладывается заключение эксперта о возможности использования указанных результатов. Результаты проведенных исследований (испытаний) и измерений вредных и (или) опасных производственных факторов должны быть оформлены организацией проводящей специальную оценку условий труда протоколами в отношении каждого из этих вредных и (или) опасных производственных факторов, подвергнутых исследованиям (испытаниям) и измерения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 Организация, проводящая специальную оценку условий труда, составляет отчет о ее проведении в установленной приказом Минтруда России </w:t>
      </w:r>
      <w:r>
        <w:rPr>
          <w:rFonts w:cs="Times New Roman" w:ascii="Times New Roman" w:hAnsi="Times New Roman"/>
          <w:bCs/>
          <w:sz w:val="26"/>
          <w:szCs w:val="26"/>
        </w:rPr>
        <w:t>от 24.01.2014 № 33н форме</w:t>
      </w:r>
      <w:r>
        <w:rPr>
          <w:rFonts w:cs="Times New Roman" w:ascii="Times New Roman" w:hAnsi="Times New Roman"/>
          <w:sz w:val="26"/>
          <w:szCs w:val="26"/>
        </w:rPr>
        <w:t>, в который включаются следующие результаты проведения специальной оценки условий труда: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0" w:name="Par224"/>
      <w:bookmarkEnd w:id="0"/>
      <w:r>
        <w:rPr>
          <w:rFonts w:cs="Times New Roman" w:ascii="Times New Roman" w:hAnsi="Times New Roman"/>
          <w:sz w:val="26"/>
          <w:szCs w:val="26"/>
        </w:rPr>
        <w:t>сведения об организации, проводящей специальную оценку условий труда, с приложением копий документов, подтверждающих ее соответствие;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1" w:name="Par225"/>
      <w:bookmarkEnd w:id="1"/>
      <w:r>
        <w:rPr>
          <w:rFonts w:cs="Times New Roman" w:ascii="Times New Roman" w:hAnsi="Times New Roman"/>
          <w:sz w:val="26"/>
          <w:szCs w:val="26"/>
        </w:rPr>
        <w:t>перечень рабочих мест, на которых проводилась специальная оценка условий труда, с указанием вредных и (или) опасных производственных факторов, которые идентифицированы на данных рабочих местах;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рты специальной оценки условий труда, содержащие сведения об установленном экспертом организации, проводящей специальную оценку условий труда, классе (подклассе) условий труда на конкретных рабочих местах;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околы проведения исследований (испытаний) и измерений идентифицированных вредных и (или) опасных производственных факторов;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токолы оценки эффективности средств индивидуальной защиты (при наличии);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окол комиссии, содержащий решение о невозможности проведения исследований (испытаний) и измерений (при наличии такого решения);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дная ведомость специальной оценки условий труда;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о улучшению условий и охраны труда работников, на рабочих местах которых проводилась специальная оценка условий труда;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2" w:name="Par232"/>
      <w:bookmarkEnd w:id="2"/>
      <w:r>
        <w:rPr>
          <w:rFonts w:cs="Times New Roman" w:ascii="Times New Roman" w:hAnsi="Times New Roman"/>
          <w:sz w:val="26"/>
          <w:szCs w:val="26"/>
        </w:rPr>
        <w:t>заключения эксперта организации, проводящей специальную оценку условий труда;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есогласия члена комиссии с результатами проведения специальной оценки условий труда - мотивированное особое мн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 Указанные в п. 10, 11 материалы должны быть представлены в бумажном варианте и на электронном носителе в формате </w:t>
      </w:r>
      <w:r>
        <w:rPr>
          <w:rFonts w:cs="Times New Roman" w:ascii="Times New Roman" w:hAnsi="Times New Roman"/>
          <w:sz w:val="26"/>
          <w:szCs w:val="26"/>
          <w:lang w:val="en-US"/>
        </w:rPr>
        <w:t>Word</w:t>
      </w:r>
      <w:r>
        <w:rPr>
          <w:rFonts w:cs="Times New Roman" w:ascii="Times New Roman" w:hAnsi="Times New Roman"/>
          <w:sz w:val="26"/>
          <w:szCs w:val="26"/>
        </w:rPr>
        <w:t xml:space="preserve"> или </w:t>
      </w:r>
      <w:r>
        <w:rPr>
          <w:rFonts w:cs="Times New Roman" w:ascii="Times New Roman" w:hAnsi="Times New Roman"/>
          <w:sz w:val="26"/>
          <w:szCs w:val="26"/>
          <w:lang w:val="en-US"/>
        </w:rPr>
        <w:t>Excel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Организация, проводящая специальную оценку условий труда, в течение десяти рабочих дней со дня утверждения отчета о ее проведении должна передать результаты проведения специальной оценки условий труда, в том числе в отношении рабочих мест, условия труда на которых признаны допустимыми и декларируются как соответствующие государственным нормативным требованиям охраны труда, в установленном законодательством порядке в федеральный орган исполнительной власти, уполномоченный на проведение федерального государственного надзора за соблюдением трудового законодательства и иных нормативных правовых актов, содержащих нормы трудового пра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4. В случае выявления ошибок, необоснованных заключений по результатам исследований (испытаний) и измерений вредных и (или) опасных производственных факторов, выявленных в ходе экспертизы качества специальной оценки условий труда территориальными органами Федеральной службы по  труду и занятости, организация, проводящая специальную оценку условий труда  в течение месяца с момента ее информирования  устраняет допущенные ошибки, проводит в случае необходимости, повторные исследования (испытания) и измерения за счет собственных средств.</w:t>
      </w:r>
      <w:bookmarkStart w:id="3" w:name="_GoBack"/>
      <w:bookmarkEnd w:id="3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именование и адрес получателя: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лиал ПАО «МРСК Центра» - «Смоленскэнерго», 214019, г. Смоленск, ул. Тенишевой, д. 3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1287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31:00Z</dcterms:created>
  <dc:creator>Сергеев А.С.</dc:creator>
  <dc:description/>
  <cp:keywords/>
  <dc:language>en-US</dc:language>
  <cp:lastModifiedBy>Лебедев Александр Александрович</cp:lastModifiedBy>
  <dcterms:modified xsi:type="dcterms:W3CDTF">2017-04-18T06:18:00Z</dcterms:modified>
  <cp:revision>5</cp:revision>
  <dc:subject/>
  <dc:title/>
</cp:coreProperties>
</file>