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69417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69417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69418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69418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69418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69418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069418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069418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069418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069418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069418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069418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069419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069419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069419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069419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069419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069419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069419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069419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069419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069419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069420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069420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069420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69420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069420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069420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069420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069420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069420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69420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069421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069421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069421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069421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069421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69421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069421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069421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069421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069421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069422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069422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069422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069422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69422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069422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069422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69422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0694228">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069422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069423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069417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0694179"/>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069418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5000" w:type="pct"/>
        <w:jc w:val="left"/>
        <w:tblInd w:w="-5" w:type="dxa"/>
        <w:tblLayout w:type="fixed"/>
        <w:tblCellMar>
          <w:top w:w="0" w:type="dxa"/>
          <w:left w:w="108" w:type="dxa"/>
          <w:bottom w:w="0" w:type="dxa"/>
          <w:right w:w="108" w:type="dxa"/>
        </w:tblCellMar>
      </w:tblPr>
      <w:tblGrid>
        <w:gridCol w:w="552"/>
        <w:gridCol w:w="1637"/>
        <w:gridCol w:w="1921"/>
        <w:gridCol w:w="1682"/>
        <w:gridCol w:w="1933"/>
        <w:gridCol w:w="1241"/>
        <w:gridCol w:w="1239"/>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ребуемая Заказчику продукц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Предлагаемая Участником продукция</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rPr>
            </w:pPr>
            <w:r>
              <w:rPr>
                <w:b/>
                <w:bCs/>
                <w:sz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оду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bCs/>
                <w:sz w:val="22"/>
              </w:rPr>
              <w:t>Наименование продукции, тип, мар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едлагаемой продукц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Наименование производите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115" w:right="-109" w:firstLine="115"/>
              <w:jc w:val="center"/>
              <w:rPr>
                <w:b/>
                <w:b/>
                <w:sz w:val="22"/>
              </w:rPr>
            </w:pPr>
            <w:r>
              <w:rPr>
                <w:b/>
                <w:sz w:val="22"/>
              </w:rPr>
              <w:t>Количество с указанием единиц измерений</w:t>
            </w:r>
          </w:p>
        </w:tc>
      </w:tr>
      <w:tr>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0694181"/>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069418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069418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069418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0694185"/>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0694186"/>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0694187"/>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0694188"/>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0694189"/>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0694190"/>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0694191"/>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0694192"/>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0694193"/>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0694194"/>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0694195"/>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0694196"/>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0694197"/>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0694198"/>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0694199"/>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0694200"/>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0694201"/>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0694202"/>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0694203"/>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0694204"/>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0694205"/>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0694206"/>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0694207"/>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0694208"/>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0694209"/>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0694210"/>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0694211"/>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0694212"/>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0694213"/>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0694214"/>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0694215"/>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0694216"/>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0694217"/>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0694218"/>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069421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0694220"/>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0694221"/>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0694222"/>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0694223"/>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0694224"/>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0694225"/>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0694226"/>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0694227"/>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0694228"/>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0694229"/>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0694230"/>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1"/>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5-19T13:06:00Z</dcterms:modified>
  <cp:revision>56</cp:revision>
  <dc:subject/>
  <dc:title>закупочная документация</dc:title>
</cp:coreProperties>
</file>