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документации о закупке</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21596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21597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21597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21597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21597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21597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21597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2159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221597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221597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221597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221598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221598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2215982">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2215983">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221598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221598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221598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221598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221598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221598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221599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21599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221599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221599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21599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221599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221599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21599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221599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221599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21600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221600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221600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21600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221600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221600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221600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221600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221600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21600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221601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221601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21601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221601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221601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21601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221601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221601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221601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2216019">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221602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221602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221596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21597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0"/>
        </w:numPr>
        <w:tabs>
          <w:tab w:val="left" w:pos="567" w:leader="none"/>
          <w:tab w:val="left" w:pos="1985" w:leader="none"/>
        </w:tabs>
        <w:ind w:left="0" w:right="34" w:hanging="0"/>
        <w:rPr>
          <w:sz w:val="24"/>
          <w:szCs w:val="24"/>
        </w:rPr>
      </w:pPr>
      <w:bookmarkStart w:id="33" w:name="__RefHeading___Toc2221597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22215972"/>
      <w:bookmarkEnd w:id="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221597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221597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2221597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22215976"/>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2221597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221597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221597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0"/>
        </w:numPr>
        <w:tabs>
          <w:tab w:val="left" w:pos="567" w:leader="none"/>
          <w:tab w:val="left" w:pos="1985" w:leader="none"/>
        </w:tabs>
        <w:ind w:left="0" w:right="34" w:hanging="0"/>
        <w:rPr>
          <w:sz w:val="24"/>
          <w:szCs w:val="24"/>
        </w:rPr>
      </w:pPr>
      <w:bookmarkStart w:id="63" w:name="__RefHeading___Toc2221598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 завод-изготовитель продукции, гарантии на предлагаемую продукцию и сроки служб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 завод-изготовитель продукции, гарантии на предлагаемую продукцию и сроки служб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t>Место поставки продукции: _______________________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4" w:name="__RefHeading___Toc22215981"/>
      <w:bookmarkEnd w:id="6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6" w:name="__RefHeading___Toc22215982"/>
      <w:bookmarkEnd w:id="66"/>
      <w:r>
        <w:rPr>
          <w:sz w:val="24"/>
          <w:szCs w:val="24"/>
          <w:lang w:val="ru-RU"/>
        </w:rPr>
        <w:t>График поставки продукции (форма 4)</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2221598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8" w:name="__RefHeading___Toc22215984"/>
      <w:bookmarkEnd w:id="6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2221662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221598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0"/>
        </w:numPr>
        <w:tabs>
          <w:tab w:val="left" w:pos="567" w:leader="none"/>
          <w:tab w:val="left" w:pos="1985" w:leader="none"/>
        </w:tabs>
        <w:ind w:left="0" w:right="34" w:hanging="0"/>
        <w:rPr>
          <w:sz w:val="24"/>
          <w:szCs w:val="24"/>
        </w:rPr>
      </w:pPr>
      <w:bookmarkStart w:id="70" w:name="__RefHeading___Toc2221598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2215987"/>
      <w:bookmarkEnd w:id="7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221598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2221598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22215990"/>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221599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2221599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2215993"/>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221599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2221599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22215996"/>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221599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2221599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22215999"/>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 и не заполнять информацию об образовании (</w:t>
      </w:r>
      <w:r>
        <w:rPr/>
        <w:t>какое учебное заведение окончил, год окончания, полученная специальность</w:t>
      </w:r>
      <w:r>
        <w:rPr>
          <w:lang w:val="ru-RU"/>
        </w:rPr>
        <w:t>)</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221600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2221600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22216002"/>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2221600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2221600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22216005"/>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2221600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2221600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22216008"/>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2216009"/>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0"/>
        </w:numPr>
        <w:tabs>
          <w:tab w:val="left" w:pos="567" w:leader="none"/>
          <w:tab w:val="left" w:pos="1985" w:leader="none"/>
        </w:tabs>
        <w:ind w:left="0" w:right="34" w:hanging="0"/>
        <w:rPr/>
      </w:pPr>
      <w:bookmarkStart w:id="139" w:name="__RefHeading___Toc2221601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22216011"/>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2216012"/>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2216013"/>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22216014"/>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2216015"/>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2216016"/>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2216017"/>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2216018"/>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2216019"/>
      <w:bookmarkStart w:id="154" w:name="_Ref22216621"/>
      <w:bookmarkStart w:id="155" w:name="_Ref3904827"/>
      <w:bookmarkStart w:id="156" w:name="_Ref440284918"/>
      <w:bookmarkStart w:id="157" w:name="_Ref440274913"/>
      <w:bookmarkStart w:id="158" w:name="_Ref440274337"/>
      <w:bookmarkStart w:id="159" w:name="_Ref440273986"/>
      <w:bookmarkStart w:id="160"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bookmarkEnd w:id="160"/>
    </w:p>
    <w:p>
      <w:pPr>
        <w:pStyle w:val="Heading3"/>
        <w:numPr>
          <w:ilvl w:val="2"/>
          <w:numId w:val="20"/>
        </w:numPr>
        <w:tabs>
          <w:tab w:val="left" w:pos="567" w:leader="none"/>
          <w:tab w:val="left" w:pos="1985" w:leader="none"/>
        </w:tabs>
        <w:ind w:left="0" w:right="34" w:hanging="0"/>
        <w:rPr>
          <w:sz w:val="24"/>
          <w:szCs w:val="24"/>
        </w:rPr>
      </w:pPr>
      <w:bookmarkStart w:id="161" w:name="__RefHeading___Toc22216020"/>
      <w:bookmarkStart w:id="162" w:name="_Ref264359294"/>
      <w:bookmarkStart w:id="163" w:name="_Ref264038986"/>
      <w:bookmarkEnd w:id="161"/>
      <w:r>
        <w:rPr>
          <w:sz w:val="24"/>
          <w:szCs w:val="24"/>
        </w:rPr>
        <w:t xml:space="preserve">Форма </w:t>
      </w:r>
      <w:bookmarkEnd w:id="162"/>
      <w:bookmarkEnd w:id="16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95"/>
        <w:gridCol w:w="1903"/>
        <w:gridCol w:w="2911"/>
        <w:gridCol w:w="1547"/>
        <w:gridCol w:w="1593"/>
        <w:gridCol w:w="556"/>
        <w:gridCol w:w="1269"/>
        <w:gridCol w:w="1577"/>
        <w:gridCol w:w="1537"/>
        <w:gridCol w:w="1531"/>
      </w:tblGrid>
      <w:tr>
        <w:trPr>
          <w:trHeight w:val="17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0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911"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5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57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53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351"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551"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551"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53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551"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53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64" w:name="__RefHeading___Toc22216021"/>
      <w:bookmarkEnd w:id="16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79865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03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 w:numId="37">
    <w:abstractNumId w:val="22"/>
    <w:lvlOverride w:ilvl="0"/>
    <w:lvlOverride w:ilvl="1">
      <w:startOverride w:val="2"/>
    </w:lvlOverride>
  </w:num>
  <w:num w:numId="38">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тунина Надежда Андреевна</cp:lastModifiedBy>
  <cp:lastPrinted>2019-01-21T17:01:00Z</cp:lastPrinted>
  <dcterms:modified xsi:type="dcterms:W3CDTF">2019-10-17T12:01:00Z</dcterms:modified>
  <cp:revision>46</cp:revision>
  <dc:subject/>
  <dc:title>закупочная документация</dc:title>
</cp:coreProperties>
</file>