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поставку  светильников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светильников для нужд филиала ПАО «Россети Центр» -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в течение 30 календарных дней с момента подачи заявки от филиала, но не позднее 30.11.2022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ind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 xml:space="preserve">858 145,00 </w:t>
            </w:r>
            <w:r>
              <w:rPr/>
              <w:t xml:space="preserve">(восемьсот пятьдесят восемь тысяч сто сорок пять) рублей 00 копеек РФ, без учета НДС; НДС составляет </w:t>
            </w:r>
            <w:r>
              <w:rPr>
                <w:b/>
              </w:rPr>
              <w:t xml:space="preserve">171 629,00 </w:t>
            </w:r>
            <w:r>
              <w:rPr/>
              <w:t>(сто семьдесят одна тысяча шестьсот двадцать девять) рублей 0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 w:val="false"/>
                <w:szCs w:val="24"/>
                <w:lang w:eastAsia="en-US"/>
              </w:rPr>
              <w:t>1 029 774,00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/>
              <w:t>(один миллион двадцать девять тысяч семьсот семьдесят четыре) рубля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2 сентября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3 октября 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6 октября 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7 октябр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9-28T12:10:00Z</dcterms:modified>
  <cp:revision>55</cp:revision>
  <dc:subject/>
  <dc:title>Извещение о проведении открытого конкурса</dc:title>
</cp:coreProperties>
</file>