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Cs/>
        </w:rPr>
        <w:t xml:space="preserve">на право заключения </w:t>
      </w:r>
      <w:r>
        <w:rPr/>
        <w:t>Договора на оказание услуг по предрейсовому/послерейсовому медосмотру водителей Центрального РЭС и СМиТ ЦУ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едрейсовому/послерейсовому медосмотру водителей Центрального РЭС и СМиТ ЦУ для нужд ПАО «МРСК Центра» (филиала «Курскэнерго»), расположенного по адресу: РФ, 305029, Курская область, г. Курск, ул. К. Маркса, 27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114092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/>
              <w:fldChar w:fldCharType="begin"/>
            </w:r>
            <w:r>
              <w:rPr/>
              <w:instrText xml:space="preserve"> REF _Ref774148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медицинском учреждении, место расположение которого указанно в Приложении №1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1 679 000</w:t>
            </w:r>
            <w:r>
              <w:rPr>
                <w:color w:val="000000"/>
              </w:rPr>
              <w:t xml:space="preserve"> (</w:t>
            </w:r>
            <w:r>
              <w:rPr/>
              <w:t>один миллион шестьсот семьдесят девять тысяч) рублей 00 копеек РФ, без учета НДС;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3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31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1 ноября 2019 год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6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0-15T13:03:00Z</dcterms:modified>
  <cp:revision>64</cp:revision>
  <dc:subject/>
  <dc:title>Извещение о проведении открытого конкурса</dc:title>
</cp:coreProperties>
</file>