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C_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10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C_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10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4"/>
          <w:szCs w:val="26"/>
        </w:rPr>
      </w:pPr>
      <w:bookmarkStart w:id="0" w:name="_Hlk118119956"/>
      <w:bookmarkStart w:id="1" w:name="_Hlk118210957"/>
      <w:bookmarkStart w:id="2" w:name="_Hlk118120510"/>
      <w:bookmarkStart w:id="3" w:name="_Hlk118121723"/>
      <w:bookmarkStart w:id="4" w:name="_Hlk118120210"/>
      <w:bookmarkEnd w:id="0"/>
      <w:bookmarkEnd w:id="2"/>
      <w:bookmarkEnd w:id="3"/>
      <w:r>
        <w:rPr>
          <w:b/>
          <w:sz w:val="24"/>
          <w:szCs w:val="26"/>
        </w:rPr>
        <w:t>«</w:t>
      </w:r>
      <w:bookmarkStart w:id="5" w:name="_Hlk118124579"/>
      <w:bookmarkStart w:id="6" w:name="_Hlk119069662"/>
      <w:r>
        <w:rPr>
          <w:b/>
          <w:sz w:val="24"/>
          <w:szCs w:val="26"/>
        </w:rPr>
        <w:t>УТВЕРЖДАЮ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4"/>
          <w:szCs w:val="26"/>
        </w:rPr>
        <w:t xml:space="preserve">И.о. Первого заместителя директора –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4"/>
          <w:szCs w:val="26"/>
        </w:rPr>
        <w:t xml:space="preserve">главного инженера филиала ПАО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sz w:val="24"/>
          <w:szCs w:val="26"/>
        </w:rPr>
      </w:pPr>
      <w:r>
        <w:rPr>
          <w:sz w:val="24"/>
          <w:szCs w:val="26"/>
        </w:rPr>
        <w:t>«Россети Центр» - 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sz w:val="24"/>
          <w:szCs w:val="26"/>
        </w:rPr>
      </w:pPr>
      <w:bookmarkStart w:id="7" w:name="_Hlk118120210"/>
      <w:r>
        <w:rPr>
          <w:sz w:val="24"/>
          <w:szCs w:val="26"/>
        </w:rPr>
        <w:t>____________ С.А. Макеев</w:t>
      </w:r>
      <w:bookmarkEnd w:id="7"/>
    </w:p>
    <w:p>
      <w:pPr>
        <w:pStyle w:val="Normal"/>
        <w:spacing w:lineRule="auto" w:line="276"/>
        <w:ind w:right="-2" w:firstLine="851"/>
        <w:jc w:val="right"/>
        <w:rPr>
          <w:caps/>
          <w:sz w:val="24"/>
          <w:szCs w:val="26"/>
        </w:rPr>
      </w:pPr>
      <w:bookmarkStart w:id="8" w:name="_Hlk118210957"/>
      <w:bookmarkStart w:id="9" w:name="_Hlk118120510"/>
      <w:bookmarkStart w:id="10" w:name="_Hlk118121723"/>
      <w:bookmarkStart w:id="11" w:name="_Hlk118123975"/>
      <w:bookmarkStart w:id="12" w:name="_Hlk118121782"/>
      <w:bookmarkEnd w:id="9"/>
      <w:bookmarkEnd w:id="10"/>
      <w:bookmarkEnd w:id="11"/>
      <w:r>
        <w:rPr>
          <w:sz w:val="24"/>
          <w:szCs w:val="26"/>
        </w:rPr>
        <w:t>«14» ноября 2022г.</w:t>
      </w:r>
      <w:bookmarkEnd w:id="8"/>
      <w:bookmarkEnd w:id="6"/>
      <w:bookmarkEnd w:id="12"/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  <w:bookmarkStart w:id="13" w:name="_Hlk118119956"/>
      <w:bookmarkStart w:id="14" w:name="_Hlk118123975"/>
      <w:bookmarkStart w:id="15" w:name="_Hlk118119956"/>
      <w:bookmarkStart w:id="16" w:name="_Hlk118123975"/>
      <w:bookmarkEnd w:id="15"/>
      <w:bookmarkEnd w:id="5"/>
      <w:bookmarkEnd w:id="16"/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ровода неизолированного АС 70/11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left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неизалированного должны соответствовать параметрам приведенных в таблице или являться эквивалентом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0"/>
        <w:gridCol w:w="2268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вод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С 70/1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сечение, мм2 – 70/1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чение алюминий/сталь, мм2 – 68/11,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провода/стального сердечника, мм – 11,4/3,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421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мый длительный ток, А - 26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ывное усилие, Н, не менее - 2413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асса алюминиевой части/стального сердечника в 1 кг провода, кг – 188,0/88,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оволок алюминиевой части провода/стального сердечника, шт. – 6/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диаметр проволок алюминиевой части провода/стального сердечника, мм – 3,8/3,8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вивов алюминиевых проволок/стальных проволок, шт. – 1/-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ечения алюминиевой части провода к сечению стального сердечника - 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ое сопротивление разрыву, МПа - 16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троительная длина провода, м, не менее - 2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асса провода без смазки, кг/км - 276,0</w:t>
            </w:r>
          </w:p>
        </w:tc>
      </w:tr>
      <w:tr>
        <w:trPr>
          <w:trHeight w:val="34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 кг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752</w:t>
            </w:r>
          </w:p>
        </w:tc>
      </w:tr>
      <w:tr>
        <w:trPr>
          <w:trHeight w:val="34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ка поставк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городская область, г. Белгород, пер. 5-й Заводской, 17</w:t>
            </w:r>
          </w:p>
        </w:tc>
      </w:tr>
      <w:tr>
        <w:trPr>
          <w:trHeight w:val="34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оставк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момента заключения договора до 30.11.2023 по заявкам Заказчика. Срок исполнения одной заявки в течение 10 календарных дней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стальная оцинкованная проволока – марке ОС или МС по ГОСТ 9850-72 1 и 2-й групп для проводов марки АС;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>– 2703; стали оцинкованной – 780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или других документов, устанавливающих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-78, </w:t>
      </w:r>
      <w:r>
        <w:rPr>
          <w:color w:val="000000"/>
          <w:sz w:val="24"/>
          <w:szCs w:val="24"/>
        </w:rPr>
        <w:t>ГОСТ 14192 – 96, ГОСТ 18690-2012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согласовано с заказчико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йный срок эксплуатации – 4 года с момента ввода про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вода должна соответствовать требованиям ГОСТ 18690-2012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а ПАО «Россети Центр» - «Белгородэнерго»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7" w:name="_Hlk118120136"/>
      <w:bookmarkStart w:id="18" w:name="_Hlk118119893"/>
      <w:bookmarkStart w:id="19" w:name="_Hlk118120239"/>
      <w:bookmarkStart w:id="20" w:name="_Hlk118120136"/>
      <w:bookmarkStart w:id="21" w:name="_Hlk118119893"/>
      <w:bookmarkStart w:id="22" w:name="_Hlk118120239"/>
      <w:bookmarkEnd w:id="20"/>
      <w:bookmarkEnd w:id="21"/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jc w:val="center"/>
        <w:rPr>
          <w:sz w:val="24"/>
          <w:szCs w:val="24"/>
        </w:rPr>
      </w:pPr>
      <w:bookmarkStart w:id="23" w:name="_Hlk118120239"/>
      <w:r>
        <w:rPr>
          <w:sz w:val="24"/>
          <w:szCs w:val="24"/>
        </w:rPr>
        <w:t xml:space="preserve">Начальник службы ПС УВС </w:t>
        <w:tab/>
        <w:tab/>
        <w:tab/>
        <w:tab/>
        <w:tab/>
        <w:t>В.Ф. Севостьянов</w:t>
      </w:r>
      <w:bookmarkEnd w:id="23"/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4" w:name="_Hlk118119893"/>
      <w:bookmarkStart w:id="25" w:name="_Hlk118119893"/>
      <w:bookmarkEnd w:id="25"/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  <w:bookmarkStart w:id="26" w:name="_Hlk118120136"/>
      <w:bookmarkStart w:id="27" w:name="_Hlk118120136"/>
      <w:bookmarkEnd w:id="27"/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35:00Z</dcterms:created>
  <dc:creator>Ерёмин</dc:creator>
  <dc:description/>
  <cp:keywords/>
  <dc:language>en-US</dc:language>
  <cp:lastModifiedBy>Дорохов Андрей Алексеевич</cp:lastModifiedBy>
  <cp:lastPrinted>2022-11-14T15:36:00Z</cp:lastPrinted>
  <dcterms:modified xsi:type="dcterms:W3CDTF">2022-11-14T12:3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