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путем участия в процедурах, организованных продавцами продукции</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Покупатель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путем участия в процедуре, организованной продавцом продукции Акционерное общество «Системный оператор Единой энергетической системы» на право заключения Договора купли - продажи Имущества,  расположенного по адресу: Тамбовская область, г. Тамбов, Моршанское шоссе, дом 23: часть здания, назначение: нежилое, площадь общая 1047,4 кв.м, инвентарный номер: 18232/Я2/2/329, литер: Я2, этажность: 4, подземная этажность: 1, адрес (местоположение): Тамбовская обл., г. Тамбов, Моршанское шоссе, дом № 23, предыдущий кадастровый номер 68:29:02/05/00:0:18232/Я2/329, новый кадастровый номер 68:29:0205001:3198, далее – «Часть здания»; движимое имущество, предназначенное и используемое для основных систем жизнеобеспечения Части здания: кондиционирования, вентиляции, пожаротушения, контроля и управления доступом, обеспечения теплом входной группы, а также оборудование и мебель диспетчерского зала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Продавцом по заключаемому Договору является Акционерное общество «Системный оператор Единой энергетической системы».</w:t>
      </w:r>
    </w:p>
    <w:p>
      <w:pPr>
        <w:pStyle w:val="Normal"/>
        <w:numPr>
          <w:ilvl w:val="0"/>
          <w:numId w:val="12"/>
        </w:numPr>
        <w:autoSpaceDE w:val="false"/>
        <w:spacing w:before="40" w:after="120"/>
        <w:jc w:val="both"/>
        <w:rPr>
          <w:b/>
          <w:b/>
        </w:rPr>
      </w:pPr>
      <w:r>
        <w:rPr/>
        <w:t xml:space="preserve">Проведение закупки </w:t>
      </w:r>
      <w:r>
        <w:rPr>
          <w:bCs/>
          <w:iCs/>
        </w:rPr>
        <w:t>путем участия в процедуре, организованной продавцом продукции</w:t>
      </w:r>
      <w:r>
        <w:rPr/>
        <w:t>, включая кандидатуру продавца,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29.12.2017 г. № 52/17 вопрос 3-УП).</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35 192 661 (Тридцать пять миллионов сто девяносто две тысячи шестьсот шестьдесят один) рубль 07 копеек, в том числе НДС – 5 368 372 (Пять миллионов триста шестьдесят восемь тысяч триста семьдесят два) рубля 03 копейки.</w:t>
      </w:r>
    </w:p>
    <w:p>
      <w:pPr>
        <w:pStyle w:val="Normal"/>
        <w:tabs>
          <w:tab w:val="clear" w:pos="709"/>
          <w:tab w:val="left" w:pos="567" w:leader="none"/>
        </w:tabs>
        <w:autoSpaceDE w:val="false"/>
        <w:spacing w:before="40" w:after="0"/>
        <w:ind w:firstLine="567"/>
        <w:jc w:val="both"/>
        <w:rPr/>
      </w:pPr>
      <w:r>
        <w:rPr/>
        <w:t xml:space="preserve"> </w:t>
      </w:r>
      <w:r>
        <w:rPr/>
        <w:t xml:space="preserve">- Срок исполнения договора: до полного исполнения обязательств по договору.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в течение 30 (тридцати) календарных дней с даты заключения Договора, в безналичном порядке путем перечисления денежных средств на расчетный счет Продавца.</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4 часов 00 минут</w:t>
      </w:r>
      <w:r>
        <w:rPr/>
        <w:t xml:space="preserve"> московского времени </w:t>
      </w:r>
      <w:r>
        <w:rPr>
          <w:b/>
        </w:rPr>
        <w:t>«27» декабря 2017 года</w:t>
      </w:r>
      <w:r>
        <w:rPr/>
        <w:t xml:space="preserve">, от нижеследующего контрагента: </w:t>
      </w:r>
      <w:r>
        <w:rPr>
          <w:bCs/>
          <w:iCs/>
        </w:rPr>
        <w:t>Акционерное общество «Системный оператор Единой энергетической системы»</w:t>
      </w:r>
      <w:r>
        <w:rPr/>
        <w:t xml:space="preserve">.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В.А.Сыщик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bCs/>
          <w:iCs/>
        </w:rPr>
        <w:t>Акционерное общество «Системный оператор Единой энергетической системы»</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Мельник Галина Анатольевна</cp:lastModifiedBy>
  <cp:lastPrinted>2017-02-17T08:43:00Z</cp:lastPrinted>
  <dcterms:modified xsi:type="dcterms:W3CDTF">2018-01-10T08:30:00Z</dcterms:modified>
  <cp:revision>14</cp:revision>
  <dc:subject/>
  <dc:title/>
</cp:coreProperties>
</file>