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posOffset>518160</wp:posOffset>
                </wp:positionV>
                <wp:extent cx="2676525" cy="151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51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6"/>
                            </w:tblGrid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center" w:pos="2160" w:leader="none"/>
                                    </w:tabs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ый инженер филиал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 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А.А. Бурк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_»  ___________  2021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19.55pt;mso-wrap-distance-left:9.05pt;mso-wrap-distance-right:0pt;mso-wrap-distance-top:0pt;mso-wrap-distance-bottom:0pt;margin-top:40.8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6"/>
                      </w:tblGrid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2160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 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А.А. Бурк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_»  ___________  2021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/>
      </w:pPr>
      <w:r>
        <w:rPr>
          <w:sz w:val="26"/>
          <w:szCs w:val="26"/>
        </w:rPr>
        <w:t>на оказание услуг по обслуживанию территории с посадкой растений на объекте «Сквер Энергетиков», ПС 110 кВ «Спутник» и территории арт-объекта «Маяк»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АО «МРСК Центра» производит закупку услуг по обслуживанию территории с посадкой растений на объекте «Сквер Энергетиков», ПС 110 кВ «Спутник» и территории арт-объекта «Маяк» для нужд филиала ПАО «МРСК Центра» - «Воронежэнерго»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нитель обеспечивает выполнение услуг по обслуживанию территории с посадкой растений на объекте «Сквер Энергетиков», ПС 110 кВ «Спутник» и территории арт-объекта «Маяк» по адресу г. Воронеж, ул. Арзамасская, 2 для нужд филиала ПАО «МРСК Центра» - «Воронежэнерго» согласно приведенному ниже перечню услуг и срокам выполнения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3" w:type="dxa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19"/>
        <w:gridCol w:w="6785"/>
        <w:gridCol w:w="19"/>
        <w:gridCol w:w="2249"/>
        <w:gridCol w:w="19"/>
      </w:tblGrid>
      <w:tr>
        <w:trPr>
          <w:trHeight w:val="769" w:hRule="atLeas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/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</w:t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служивание территории «Сквер Энергетиков»</w:t>
            </w:r>
          </w:p>
        </w:tc>
      </w:tr>
      <w:tr>
        <w:trPr>
          <w:trHeight w:val="72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авка однолетников с посадкой. Удобрения и препараты для после посадочной обработки. Транспортные расходы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аз, 2204 шт.</w:t>
            </w:r>
          </w:p>
        </w:tc>
      </w:tr>
      <w:tr>
        <w:trPr>
          <w:trHeight w:val="706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сенний запуск системы автополива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раз. </w:t>
            </w:r>
          </w:p>
        </w:tc>
      </w:tr>
      <w:tr>
        <w:trPr>
          <w:trHeight w:val="973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ое обслуживание системы автополива с прочисткой спринклеров (160шт) и фильтров в спринклерах (160шт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аз.</w:t>
            </w:r>
          </w:p>
        </w:tc>
      </w:tr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пиарная стрижка кустарников (52 шт.)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раза.</w:t>
            </w:r>
          </w:p>
        </w:tc>
      </w:tr>
      <w:tr>
        <w:trPr>
          <w:trHeight w:val="994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визия электроклапанов (16шт.), ревизия и перенастройка блоков управления (2 шт.). Ревизия точек соединения кабеля с электроклапанами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раза.</w:t>
            </w:r>
          </w:p>
        </w:tc>
      </w:tr>
      <w:tr>
        <w:trPr>
          <w:trHeight w:val="696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сервация системы автополива на зимний период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раз, производится в октябр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сенне-осенние работы: Замазывание морозобоев. Вычесывание, аэрация, подкормка, обработка газон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 раза в месяц.</w:t>
            </w:r>
          </w:p>
        </w:tc>
      </w:tr>
      <w:tr>
        <w:trPr>
          <w:trHeight w:val="1549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етние регулярные работы: Покос, прополка, подкормка газона. Формирующая обрезка кустарников и живой изгороди. Прополка и рыхление клумб. Обрезка сухого и отцветшего. Подкормка зеленых насаждений. Обработка зеленых насаждений от вредителей и болезней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 раза в месяц.</w:t>
            </w:r>
          </w:p>
        </w:tc>
      </w:tr>
      <w:tr>
        <w:trPr>
          <w:trHeight w:val="1257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енние работы: Укрытие роз. Замотка штамбов иглопробивным полотном. Удобрения и препараты для обработки и подкормки растений и газона. Транспортные расходы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раз.</w:t>
            </w:r>
          </w:p>
        </w:tc>
      </w:tr>
      <w:tr>
        <w:trPr>
          <w:trHeight w:val="708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мена заболевших, сломанных, зеленых насаждений на здоровые, целые. 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тоянно.</w:t>
            </w:r>
          </w:p>
        </w:tc>
      </w:tr>
      <w:tr>
        <w:trPr>
          <w:trHeight w:val="407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служивание территории Арт-объекта "Маяк":</w:t>
            </w:r>
          </w:p>
        </w:tc>
      </w:tr>
      <w:tr>
        <w:trPr>
          <w:trHeight w:val="2230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служивание территории Арт-объекта "Маяк": Санитарная/формирующая стрижка зеленых насаждений, прополка отсыпки. Рыхление грунта. Подкормка и обработка растений (с учетом удобрений и препаратов для обработки и подкормки). Транспортные расходы. Подготовка растений в зиму. Замена погибших растений на новые. Уборка мусора на территории (с вывозом и утилизацией)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 раза в меся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октябрь - 2 раза в месяц</w:t>
            </w:r>
          </w:p>
        </w:tc>
      </w:tr>
      <w:tr>
        <w:trPr>
          <w:trHeight w:val="44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Обслуживание территории ПС 110кВ "Спутник":</w:t>
            </w:r>
          </w:p>
        </w:tc>
      </w:tr>
      <w:tr>
        <w:trPr>
          <w:trHeight w:val="1543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ско-наладка системы автополива весной на ПС 110кВ "Спутник". Ревизия электроклапанов и точек соединения кабеля с электроклапанами. Замена сопел и спринклеров в случае выхода из строя. Техническое обслуживание системы с прочисткой спринклеров и фильтров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раз в месяц</w:t>
            </w:r>
          </w:p>
        </w:tc>
      </w:tr>
      <w:tr>
        <w:trPr>
          <w:trHeight w:val="2416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Весенняя аэрация, скарификация, вычесывание газона. Стрижка газона раз в 10 дней. Подкормка и обработка газона. Прополка газона. Санитарная/формирующая стрижка зеленых насаждений. Подкормка и обработка растений (с учетом удобрений и препаратов для обработки и подкормки). Транспортные расходы. Подготовка растений в зиму. Замена погибших растений на новые. Уборка мусора на территории (с вывозом и утилизацией)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 раза в месяц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сервация системы автополива на ПС 110кВ "Спутник". Ревизия электроклапанов и точек соединения кабеля с электроклапанами. Замена сопел и спринклеров в случае выхода из строя. Техническое обслуживание системы с прочисткой спринклеров и фильтров.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раз в месяц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услуг по обслуживанию территории на объектах производится по адресу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квер Энергетиков» - г. Воронеж, ул. Арзамасская, д. 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т-объект "Маяк" -</w:t>
      </w:r>
      <w:r>
        <w:rPr>
          <w:b/>
          <w:bCs/>
          <w:lang w:eastAsia="ru-RU"/>
        </w:rPr>
        <w:t xml:space="preserve"> </w:t>
      </w:r>
      <w:r>
        <w:rPr>
          <w:sz w:val="26"/>
          <w:szCs w:val="26"/>
        </w:rPr>
        <w:t>г. Воронеж, ул. Арзамасская, д. 2;</w:t>
      </w:r>
    </w:p>
    <w:p>
      <w:pPr>
        <w:pStyle w:val="Normal"/>
        <w:ind w:firstLine="709"/>
        <w:jc w:val="both"/>
        <w:rPr/>
      </w:pPr>
      <w:r>
        <w:rPr/>
        <w:t xml:space="preserve">ПС 110кВ "Спутник" - </w:t>
      </w:r>
      <w:r>
        <w:rPr>
          <w:sz w:val="26"/>
          <w:szCs w:val="26"/>
        </w:rPr>
        <w:t>Воронежская область, г. Воронеж, Семилукское лесничество, Подгоренское участковое лесничество, урочище «Задонское шоссе», квартал 143, южная часть выдела 17, северная часть выдела 29, северная часть выдела 4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к Исполн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Должен обладать гражданской правоспособностью в полном объеме для заключения и исполнения предполагаемого к заключению договора.</w:t>
      </w:r>
    </w:p>
    <w:p>
      <w:pPr>
        <w:pStyle w:val="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е должен находиться в процессе ликвидации.</w:t>
      </w:r>
    </w:p>
    <w:p>
      <w:pPr>
        <w:pStyle w:val="5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олжен иметь соответствующие разрешающие документы на выполнение видов деятельности в рамках договора (если необходимо).</w:t>
      </w:r>
    </w:p>
    <w:p>
      <w:pPr>
        <w:pStyle w:val="5"/>
        <w:widowControl w:val="false"/>
        <w:numPr>
          <w:ilvl w:val="1"/>
          <w:numId w:val="3"/>
        </w:numPr>
        <w:tabs>
          <w:tab w:val="left" w:pos="708" w:leader="none"/>
          <w:tab w:val="left" w:pos="993" w:leader="none"/>
          <w:tab w:val="left" w:pos="1134" w:leader="none"/>
        </w:tabs>
        <w:ind w:left="0" w:right="0" w:firstLine="709"/>
        <w:rPr/>
      </w:pPr>
      <w:r>
        <w:rPr>
          <w:sz w:val="26"/>
          <w:szCs w:val="26"/>
        </w:rPr>
        <w:t xml:space="preserve">Должен обладать необходимыми </w:t>
      </w:r>
      <w:r>
        <w:rPr>
          <w:bCs/>
          <w:iCs/>
          <w:sz w:val="26"/>
          <w:szCs w:val="26"/>
        </w:rPr>
        <w:t>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.</w:t>
      </w:r>
    </w:p>
    <w:p>
      <w:pPr>
        <w:pStyle w:val="5"/>
        <w:widowControl w:val="false"/>
        <w:numPr>
          <w:ilvl w:val="1"/>
          <w:numId w:val="3"/>
        </w:numPr>
        <w:tabs>
          <w:tab w:val="left" w:pos="708" w:leader="none"/>
          <w:tab w:val="left" w:pos="993" w:leader="none"/>
          <w:tab w:val="left" w:pos="1134" w:leader="none"/>
        </w:tabs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ен обладать необходимыми профессиональными знаниями и опытом выполнения аналогичных договоров, управленческой компетентностью, иметь ресурсные возможности (финансовые, материально-технические, трудовы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Форма и порядок опла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езналичный расчет </w:t>
      </w:r>
      <w:r>
        <w:rPr>
          <w:color w:val="000000"/>
          <w:sz w:val="26"/>
          <w:szCs w:val="26"/>
        </w:rPr>
        <w:t xml:space="preserve">15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 xml:space="preserve">Сторонами </w:t>
      </w:r>
      <w:r>
        <w:rPr>
          <w:color w:val="000000"/>
          <w:sz w:val="26"/>
          <w:szCs w:val="26"/>
        </w:rPr>
        <w:t>акта об оказании услуг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 xml:space="preserve">Началь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о-хозяйственного отдела                                           Чаплыгин А. А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right" w:pos="9639" w:leader="none"/>
      </w:tabs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6"/>
        <w:szCs w:val="2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6"/>
      <w:szCs w:val="2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Symbol" w:hAnsi="Symbol" w:eastAsia="MS Mincho;ＭＳ 明朝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20" w:right="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5">
    <w:name w:val="Пункт_5"/>
    <w:basedOn w:val="Normal"/>
    <w:qFormat/>
    <w:pPr>
      <w:ind w:left="3600" w:right="0" w:hanging="360"/>
      <w:jc w:val="both"/>
    </w:pPr>
    <w:rPr>
      <w:rFonts w:eastAsia="Calibri"/>
      <w:sz w:val="28"/>
      <w:szCs w:val="28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2:00Z</dcterms:created>
  <dc:creator>Hostantsev_AY</dc:creator>
  <dc:description/>
  <cp:keywords/>
  <dc:language>en-US</dc:language>
  <cp:lastModifiedBy>Боева Екатерина Викторовна</cp:lastModifiedBy>
  <cp:lastPrinted>2021-05-20T10:13:00Z</cp:lastPrinted>
  <dcterms:modified xsi:type="dcterms:W3CDTF">2021-05-20T07:22:00Z</dcterms:modified>
  <cp:revision>2</cp:revision>
  <dc:subject>закупка ВВ</dc:subject>
  <dc:title>Техническое задание</dc:title>
</cp:coreProperties>
</file>