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хим. материалов и реактивов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Севостьянов Василий Федорович тел.: (4722) 58-16-73 Email: Sevostianov.VF@mrsk-1.ru </w:t>
              <w:br/>
              <w:t xml:space="preserve">Стародубцев Александр Иванович тел.: (4722) 58-15-22 Email: Starodubtsev.AI@mrsk-1.ru </w:t>
              <w:br/>
              <w:t>Долотов Сергей Николаевич тел.: (4722) 58-80-31 Email: Dolotov.S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хим. материалов и реактивов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91 252,00</w:t>
            </w:r>
            <w:r>
              <w:rPr>
                <w:szCs w:val="24"/>
              </w:rPr>
              <w:t xml:space="preserve"> (восемьсот девяносто одна тысяча двести пятьдесят два) рубля 00 копеек РФ, без учета НДС; НДС составляет </w:t>
            </w:r>
            <w:r>
              <w:rPr>
                <w:b/>
                <w:szCs w:val="24"/>
              </w:rPr>
              <w:t>178 250,40</w:t>
            </w:r>
            <w:r>
              <w:rPr>
                <w:szCs w:val="24"/>
              </w:rPr>
              <w:t xml:space="preserve"> (сто семьдесят восемь тысяч двести пятьдесят) рублей 40 копеек РФ; </w:t>
            </w:r>
            <w:r>
              <w:rPr>
                <w:b/>
                <w:szCs w:val="24"/>
              </w:rPr>
              <w:t>1 069 502,40</w:t>
            </w:r>
            <w:r>
              <w:rPr>
                <w:szCs w:val="24"/>
              </w:rPr>
              <w:t xml:space="preserve"> (один миллион шестьдесят девять тысяч пятьсот два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5T05:34:00Z</dcterms:modified>
  <cp:revision>58</cp:revision>
  <dc:subject/>
  <dc:title>Извещение о проведении открытого конкурса</dc:title>
</cp:coreProperties>
</file>