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453267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453267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453267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453267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453267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453268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453268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453268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4532683">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4532684">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453268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453268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453268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4532688">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4532689">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453269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453269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453269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4532693">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4532694">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453269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453269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453269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453269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453269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453270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4532701">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453270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453270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453270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453270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453270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453270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453270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453270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453271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453271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453271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453271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453271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453271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453271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453271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453271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453271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453272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453272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453272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453272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4532724">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4532725">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2453272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4532727">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4532675"/>
      <w:bookmarkEnd w:id="22"/>
      <w:r>
        <w:rPr>
          <w:i/>
          <w:sz w:val="24"/>
          <w:szCs w:val="24"/>
          <w:shd w:fill="FFFF99" w:val="clear"/>
          <w:lang w:eastAsia="ru-RU"/>
        </w:rPr>
        <w:t>ДОКУМЕНТЫ ПЕРВОЙ ЧАСТИ ЗАЯВКИ</w:t>
      </w:r>
      <w:bookmarkStart w:id="23" w:name="_Ref440537086"/>
      <w:bookmarkStart w:id="24" w:name="_Ref86826666"/>
    </w:p>
    <w:p>
      <w:pPr>
        <w:pStyle w:val="Normal"/>
        <w:tabs>
          <w:tab w:val="left" w:pos="567" w:leader="none"/>
          <w:tab w:val="left" w:pos="1985" w:leader="none"/>
        </w:tabs>
        <w:ind w:right="34" w:hanging="0"/>
        <w:rPr>
          <w:b/>
          <w:b/>
          <w:szCs w:val="24"/>
        </w:rPr>
      </w:pPr>
      <w:r>
        <w:rPr>
          <w:b/>
          <w:szCs w:val="24"/>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4532676"/>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3" w:name="__RefHeading___Toc24532677"/>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24532678"/>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4532679"/>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4532680"/>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24532681"/>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24532682"/>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24532683"/>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24532684"/>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4532685"/>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3" w:name="__RefHeading___Toc24532686"/>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4" w:name="__RefHeading___Toc24532687"/>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6" w:name="__RefHeading___Toc24532688"/>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24532689"/>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8" w:name="__RefHeading___Toc24532690"/>
      <w:bookmarkEnd w:id="68"/>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4532691"/>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0" w:name="__RefHeading___Toc24532692"/>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1" w:name="__RefHeading___Toc24532693"/>
      <w:bookmarkEnd w:id="71"/>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4532694"/>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1"/>
        </w:numPr>
        <w:tabs>
          <w:tab w:val="left" w:pos="567" w:leader="none"/>
          <w:tab w:val="left" w:pos="1985" w:leader="none"/>
        </w:tabs>
        <w:ind w:left="0" w:right="34" w:hanging="0"/>
        <w:rPr>
          <w:sz w:val="24"/>
          <w:szCs w:val="24"/>
        </w:rPr>
      </w:pPr>
      <w:bookmarkStart w:id="76" w:name="__RefHeading___Toc24532695"/>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6" w:name="__RefHeading___Toc24532696"/>
      <w:r>
        <w:rPr>
          <w:sz w:val="24"/>
          <w:szCs w:val="24"/>
        </w:rPr>
        <w:t>Инструкции по заполнению</w:t>
      </w:r>
      <w:bookmarkEnd w:id="86"/>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4532697"/>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24532698"/>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24532699"/>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4532700"/>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6" w:name="__RefHeading___Toc24532701"/>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7" w:name="__RefHeading___Toc24532702"/>
      <w:bookmarkEnd w:id="97"/>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4532703"/>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1"/>
        </w:numPr>
        <w:tabs>
          <w:tab w:val="left" w:pos="567" w:leader="none"/>
          <w:tab w:val="left" w:pos="1985" w:leader="none"/>
        </w:tabs>
        <w:ind w:left="0" w:right="34" w:hanging="0"/>
        <w:rPr>
          <w:sz w:val="24"/>
          <w:szCs w:val="24"/>
        </w:rPr>
      </w:pPr>
      <w:bookmarkStart w:id="99" w:name="__RefHeading___Toc24532704"/>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0" w:name="__RefHeading___Toc24532705"/>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4532706"/>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1"/>
        </w:numPr>
        <w:tabs>
          <w:tab w:val="left" w:pos="567" w:leader="none"/>
          <w:tab w:val="left" w:pos="1985" w:leader="none"/>
        </w:tabs>
        <w:ind w:left="0" w:right="34" w:hanging="0"/>
        <w:rPr>
          <w:sz w:val="24"/>
          <w:szCs w:val="24"/>
        </w:rPr>
      </w:pPr>
      <w:bookmarkStart w:id="107" w:name="__RefHeading___Toc24532707"/>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24532708"/>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3" w:name="__RefHeading___Toc24532709"/>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24532710"/>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8" w:name="__RefHeading___Toc24532711"/>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9" w:name="__RefHeading___Toc24532712"/>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24532713"/>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9" w:name="__RefHeading___Toc24532714"/>
      <w:bookmarkEnd w:id="129"/>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4532715"/>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9" w:name="__RefHeading___Toc24532716"/>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0" w:name="__RefHeading___Toc24532717"/>
      <w:bookmarkEnd w:id="14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4532718"/>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24532719"/>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8" w:name="__RefHeading___Toc24532720"/>
      <w:bookmarkEnd w:id="14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4532721"/>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24532722"/>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1" w:name="__RefHeading___Toc24532723"/>
      <w:bookmarkEnd w:id="1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4532724"/>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pPr>
      <w:r>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4532725"/>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60" w:name="__RefHeading___Toc24532726"/>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3" w:name="__RefHeading___Toc24532727"/>
      <w:bookmarkEnd w:id="16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3"/>
    <w:lvlOverride w:ilvl="0"/>
    <w:lvlOverride w:ilvl="1">
      <w:startOverride w:val="2"/>
    </w:lvlOverride>
  </w:num>
  <w:num w:numId="40">
    <w:abstractNumId w:val="18"/>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44"/>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Сечная Инна Павловна</cp:lastModifiedBy>
  <cp:lastPrinted>2019-01-21T17:01:00Z</cp:lastPrinted>
  <dcterms:modified xsi:type="dcterms:W3CDTF">2019-11-15T05:58:00Z</dcterms:modified>
  <cp:revision>47</cp:revision>
  <dc:subject/>
  <dc:title>закупочная документация</dc:title>
</cp:coreProperties>
</file>