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</w:t>
      </w:r>
      <w:r>
        <w:rPr>
          <w:bCs/>
          <w:lang w:val="ru-RU"/>
        </w:rPr>
        <w:t>56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 945 740 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шесть миллионов девятьсот сорок пять тысяч семьсот сорок) рублей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250 233,20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двести пятьдесят тысяч двести тридцать три ) рубля     2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8 195 973,2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сто девяносто пять тысяч девятьсот семьдесят три) рубля  20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02T13:11:00Z</dcterms:modified>
  <cp:revision>99</cp:revision>
  <dc:subject/>
  <dc:title>Уведомление о проведении открытого запроса предложений</dc:title>
</cp:coreProperties>
</file>