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 1 КТ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№ 5-1 ВЛ</w:t>
      </w:r>
      <w:r>
        <w:rPr>
          <w:sz w:val="20"/>
          <w:lang w:val="ru-RU"/>
        </w:rPr>
        <w:t xml:space="preserve"> </w:t>
      </w:r>
      <w:r>
        <w:rPr>
          <w:sz w:val="20"/>
        </w:rPr>
        <w:t>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>5 ПС 35 кВ Абрамовка</w:t>
      </w:r>
      <w:r>
        <w:rPr>
          <w:color w:val="000000"/>
          <w:sz w:val="20"/>
        </w:rPr>
        <w:t xml:space="preserve"> для техприсоединения</w:t>
      </w:r>
      <w:r>
        <w:rPr>
          <w:color w:val="000000"/>
          <w:sz w:val="20"/>
          <w:lang w:val="ru-RU"/>
        </w:rPr>
        <w:t xml:space="preserve"> жилого дома </w:t>
      </w:r>
      <w:r>
        <w:rPr>
          <w:color w:val="000000"/>
          <w:sz w:val="20"/>
        </w:rPr>
        <w:t>Морозов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 xml:space="preserve"> А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Таловский район, п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Абрамовка, ул. Проезжая  д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1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2015523 </w:t>
      </w:r>
      <w:r>
        <w:rPr>
          <w:bCs/>
        </w:rPr>
        <w:t>от 02.10.2020 г. (7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путем с замены опор № 6, 26, 28-40 ВЛ 0,4 кВ № 1 КТП 10 кВ № 5-1 ВЛ 10 кВ № 5 ПС 35 кВ Абрамовка (15 шт.)</w:t>
      </w:r>
      <w:r>
        <w:rPr>
          <w:bCs/>
        </w:rPr>
        <w:t xml:space="preserve">. </w:t>
      </w:r>
      <w:r>
        <w:rPr/>
        <w:t xml:space="preserve">(дисп. наименование ВЛ-0,4кВ ф-1 ТП 5-1 ПС Абрамовка, ОС наименование ВЛ 0,4 кВ № 1 ТП 51 ПС Абрамовка, инв. № 11336/Б). </w:t>
      </w:r>
      <w:r>
        <w:rPr>
          <w:bCs/>
        </w:rPr>
        <w:t>(Z36-TP42015523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И-0,4 кВ путем с заменой провода № 6, 22-26, 26, 28-40 ВЛ 0,4 кВ № 1 КТП 10 кВ № 5-1 ВЛ 10 кВ № 5 ПС 35 кВ Абрамовка (ориентировочная длина ~0,72 км)</w:t>
      </w:r>
      <w:r>
        <w:rPr>
          <w:bCs/>
        </w:rPr>
        <w:t xml:space="preserve">. </w:t>
      </w:r>
      <w:r>
        <w:rPr/>
        <w:t xml:space="preserve">(дисп. наименование ВЛ-0,4кВ ф-1 ТП 5-1 ПС Абрамовка, ОС наименование ВЛ 0,4 кВ № 1 ТП 51 ПС Абрамовка, инв. № 11336/Б). </w:t>
      </w:r>
      <w:r>
        <w:rPr>
          <w:bCs/>
        </w:rPr>
        <w:t>(Z36-TP42015523.02).</w:t>
      </w:r>
    </w:p>
    <w:p>
      <w:pPr>
        <w:pStyle w:val="Style24"/>
        <w:numPr>
          <w:ilvl w:val="0"/>
          <w:numId w:val="8"/>
        </w:numPr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оектировать и произвести замену АВ (100 А) в низковольтном щите ТП 10 № 5-1 ПС 35 кВ Абрамовка (дисп. наименование КТП-10/0,4 кВ-5-1 ПС Абрамовка., ОС. наименование ЗТП 10/04 КВ С.АБРАМОВКА Y-1). (Z36-TP42015523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1552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2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6T13:34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