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</w:t>
      </w:r>
      <w:r>
        <w:rPr>
          <w:sz w:val="20"/>
          <w:lang w:val="ru-RU"/>
        </w:rPr>
        <w:t>, 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и строительтву КЛ-0,4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>производственн</w:t>
      </w:r>
      <w:r>
        <w:rPr>
          <w:sz w:val="20"/>
          <w:lang w:val="ru-RU"/>
        </w:rPr>
        <w:t>ой</w:t>
      </w:r>
      <w:r>
        <w:rPr>
          <w:sz w:val="20"/>
        </w:rPr>
        <w:t xml:space="preserve"> площадк</w:t>
      </w:r>
      <w:r>
        <w:rPr>
          <w:sz w:val="20"/>
          <w:lang w:val="ru-RU"/>
        </w:rPr>
        <w:t>и ООО «Научно-производственная организация «ИнтерМаш»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КЛ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г. Воронеж, ул. Газовая 1А (кадастровый номер земельного участка 36:34:0506002:5544)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988637</w:t>
      </w:r>
      <w:r>
        <w:rPr>
          <w:bCs/>
        </w:rPr>
        <w:t xml:space="preserve"> от 30.09.2020 г. (150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реконструкцию КТП 6 кВ № 408 ПС 110 кВ № 14 Западная (ОС/дис. наименование: КТП 408 ПС № 14 Западная, инв. № 13024234-00), (Z36-TP41988637.02), в части: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замены силового трансформатора мощностью 400 кВА на мощность 630 кВА. 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ки нового АВ 0,4 кВ № 2 в РУ 0,4 кВ (300 А, уточнить проектом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</w:t>
      </w:r>
      <w:r>
        <w:rPr>
          <w:color w:val="000000"/>
        </w:rPr>
        <w:t>строительство КЛ</w:t>
      </w:r>
      <w:r>
        <w:rPr/>
        <w:t xml:space="preserve"> 0,4 кВ № 2 от установленного нового АВ 0,4 кВ № 2 в КТП 6 кВ № 408 до границы участка Заявителя (ориетировочная протяженность – 0,1 км). (ОС./дисп. наименование: КЛ 0,4 кВ № 2 КТП 408 ПС № 14 Западная). (Z36-TP41988637.01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  <w:t>8.2. Основные требования к проектируемым ЛЭП.</w:t>
      </w:r>
    </w:p>
    <w:tbl>
      <w:tblPr>
        <w:tblW w:w="104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оковедущей жилы КЛ 0,4 к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Материал изоляции кабеля 0,4 кВ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0,4 кВ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промежуточных опор 0,4 к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Бетон*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КТП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>Оперативного указания П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 xml:space="preserve">»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3. Основные требования к проектируемым КТП 10 (6)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111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0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03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 И.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  <w:b w:val="false"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Appleconvertedspace">
    <w:name w:val="apple-converted-space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10-05T15:21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