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 кВ № 1 ТП 10 кВ № 5-8 ПС 35 кВ Пески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Тюнин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А.Е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color w:val="000000"/>
          <w:sz w:val="20"/>
        </w:rPr>
        <w:t>Поворинский район, с.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Пески, ул.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Октябрьская, 15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2008534</w:t>
      </w:r>
      <w:r>
        <w:rPr>
          <w:bCs/>
        </w:rPr>
        <w:t xml:space="preserve"> от 02.10.2020 г. (10,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путем замены трех проводов в пролете опор № 1-21 ВЛ 0,4 кВ № 1 ТП 10 кВ № 5-8 ПС 35 кВ Пески</w:t>
      </w:r>
      <w:r>
        <w:rPr>
          <w:color w:val="000000"/>
        </w:rPr>
        <w:t xml:space="preserve"> </w:t>
      </w:r>
      <w:r>
        <w:rPr/>
        <w:t>(ориентировочная длина ~0,82 км)</w:t>
      </w:r>
      <w:r>
        <w:rPr>
          <w:bCs/>
        </w:rPr>
        <w:t xml:space="preserve">. </w:t>
      </w:r>
      <w:r>
        <w:rPr/>
        <w:t>(дис./ОС наименование ВЛ 0,4 кВ № 1,2,3 КТП 5-8 ПС Пески, инв.№ 7065/Б).</w:t>
      </w:r>
      <w:r>
        <w:rPr>
          <w:bCs/>
        </w:rPr>
        <w:t xml:space="preserve"> (Z36-TP4200853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И-0,4 кВ путем замены деревянных опор №1-21 на ж/б ВЛ 0,4 кВ № 1 ТП 10 кВ № 5-8 ПС 35 кВ Пески (21 шт.). </w:t>
      </w:r>
      <w:r>
        <w:rPr>
          <w:bCs/>
        </w:rPr>
        <w:t>(Z36-TP4200853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08534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2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6T13:06:00Z</dcterms:modified>
  <cp:revision>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