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И.о. первого заместителя директора -</w:t>
      </w:r>
    </w:p>
    <w:p>
      <w:pPr>
        <w:pStyle w:val="Normal"/>
        <w:jc w:val="right"/>
        <w:rPr/>
      </w:pPr>
      <w:r>
        <w:rPr/>
        <w:t>главного инженера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ЛЭП-0,4 кВ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опоры связи Н=31 Тресоруково ООО «Опора Телеком»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ЛЭП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Лискинский район, с.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Тресоруково (кадастровый квартал 36:14:0710006), </w:t>
      </w:r>
      <w:r>
        <w:rPr>
          <w:bCs/>
          <w:iCs/>
          <w:sz w:val="20"/>
        </w:rPr>
        <w:t>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>
          <w:color w:val="000000"/>
        </w:rPr>
        <w:t>42011676</w:t>
      </w:r>
      <w:r>
        <w:rPr>
          <w:bCs/>
        </w:rPr>
        <w:t xml:space="preserve"> от 06.10.2020 г. (10 кВт)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реконструкцию КВЛ 0,4 кВ с увеличением протяженности от опоры № 2 ВЛ 0,4 кВ № 3 КТП 10 кВ № 3-2 ПС 110 кВ Добрино до границы участка заявителя (ориетировочная протяженность – 0,285 км). (инв. № 418111/Л, дис. наименование ВЛ-0,4-3 ТП-3-2 Добрино, ОС наименование ВЛ-04кв от ф2 ТП 34 ПС Добрино). (Z36-TP42011676.01), (Z36-TP42011676.02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</w:t>
      </w:r>
      <w:r>
        <w:rPr>
          <w:color w:val="000000"/>
        </w:rPr>
        <w:t xml:space="preserve">реконструкцию ВЛ 0,4 кВ </w:t>
      </w:r>
      <w:r>
        <w:rPr/>
        <w:t>с монтажом подкоса к опоре № 2 ВЛ 0,4 кВ № 3 КТП 10 кВ № 3-2 ПС 110 кВ Добрино (Z36-TP42011676.01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</w:t>
      </w:r>
      <w:r>
        <w:rPr>
          <w:color w:val="000000"/>
        </w:rPr>
        <w:t xml:space="preserve">еконструкцию ВЛ 0,4 кВ </w:t>
      </w:r>
      <w:r>
        <w:rPr/>
        <w:t xml:space="preserve">с заменой провода от КТП 10 кВ № 3-2 до опоры № 2 </w:t>
      </w:r>
      <w:r>
        <w:rPr>
          <w:color w:val="000000"/>
        </w:rPr>
        <w:t xml:space="preserve">ВЛ 0,4 кВ № 3 </w:t>
      </w:r>
      <w:r>
        <w:rPr/>
        <w:t>КТП 10 кВ № 3-2 ПС 110 кВ Добрино (ориентировочная протяженность- 0,04 км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Выполнить установку трехфазного прибора учета на границе балансовой принадлежности, с классом точности не ниже 1,0. (Z36-TP42011676.03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</w:rPr>
      </w:pPr>
      <w:r>
        <w:rPr>
          <w:b/>
        </w:rPr>
        <w:t>8.2. Основные требования к проектируемым ЛЭП.</w:t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2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оковедущей жилы КЛ 0,4 к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Материал изоляции кабеля 0,4 кВ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0,4 кВ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промежуточных опор 0,4 к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Бетон*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КТП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hanging="0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hanging="0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hanging="0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hanging="0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hanging="0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>Оперативного указания П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 xml:space="preserve">»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8.3. Требования к прибору учета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696"/>
      </w:tblGrid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точн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 ниже 1,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6.04.2021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  <w:tab/>
        <w:tab/>
        <w:tab/>
      </w:r>
      <w:r>
        <w:rPr>
          <w:b/>
          <w:sz w:val="20"/>
          <w:lang w:val="ru-RU"/>
        </w:rPr>
        <w:t>согласовано в эл.виде</w:t>
      </w:r>
      <w:r>
        <w:rPr>
          <w:b/>
          <w:sz w:val="20"/>
        </w:rPr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А. И. Мозгово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20-10-13T04:56:00Z</dcterms:modified>
  <cp:revision>1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