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работ «под ключ» по проектированию 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конструкции </w:t>
      </w:r>
      <w:r>
        <w:rPr>
          <w:rFonts w:cs="Times New Roman" w:ascii="Times New Roman" w:hAnsi="Times New Roman"/>
          <w:sz w:val="20"/>
          <w:szCs w:val="20"/>
        </w:rPr>
        <w:t>ВЛ 0,4 кВ № 1 КТП 10 кВ № 7-3 ВЛ 10 кВ № 7 ПС 110 кВ № 31 Вол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ля техприсоединения </w:t>
      </w:r>
      <w:r>
        <w:rPr>
          <w:rFonts w:cs="Times New Roman" w:ascii="Times New Roman" w:hAnsi="Times New Roman"/>
          <w:sz w:val="20"/>
          <w:szCs w:val="20"/>
        </w:rPr>
        <w:t>освещения сквера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Администрации Орловского с. п. Новоусманского муниципального района Воронежской области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село Орлово, ул. Больничная, участок № 6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2012144</w:t>
      </w:r>
      <w:r>
        <w:rPr>
          <w:bCs/>
        </w:rPr>
        <w:t xml:space="preserve"> от 06.10.2020 г. (1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9 ВЛ 0,4 кВ № 1 КТП 10 кВ № 7-3 ВЛ 10 кВ № 7 ПС 110 кВ № 31 Воля (ориентировочная длина ~0,2 км)</w:t>
      </w:r>
      <w:r>
        <w:rPr>
          <w:bCs/>
        </w:rPr>
        <w:t xml:space="preserve">. </w:t>
      </w:r>
      <w:r>
        <w:rPr/>
        <w:t xml:space="preserve">(инв. № 010084/С; </w:t>
      </w:r>
      <w:r>
        <w:rPr>
          <w:color w:val="000000"/>
        </w:rPr>
        <w:t>дис./ОС наименование</w:t>
      </w:r>
      <w:r>
        <w:rPr/>
        <w:t xml:space="preserve"> - ВЛ-0,4 кВ № 1 ТП № 7-3 ПС 110 кВ № 31 Воля).</w:t>
      </w:r>
      <w:r>
        <w:rPr>
          <w:bCs/>
        </w:rPr>
        <w:t xml:space="preserve"> (Z36-TP4201214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>Выполнить установку трехфазного прибора учета на границе балансовой принадлежности, с классом точности не ниже 1,0. (Z36-TP42012144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  <w:t>8.3. Требования к прибор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1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6.02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10-08T12:33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