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Кондратьева Г.Н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оссошанский район, пос. Опытно плодово- ягодной станции, д.</w:t>
      </w:r>
      <w:r>
        <w:rPr>
          <w:sz w:val="20"/>
          <w:lang w:val="ru-RU"/>
        </w:rPr>
        <w:t xml:space="preserve"> </w:t>
      </w:r>
      <w:r>
        <w:rPr>
          <w:sz w:val="20"/>
        </w:rPr>
        <w:t>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2013150</w:t>
      </w:r>
      <w:r>
        <w:rPr>
          <w:bCs/>
        </w:rPr>
        <w:t xml:space="preserve"> от 05.10.2020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реконструкцию ВЛ 10 кВ № 7 ПС 110 (~ 0,02 км). (инв. № 814187/Л, ОС/дис. наименование ВЛ-10кв ф7, ОС 12013036). (Z36-TP42013150.01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993"/>
        <w:contextualSpacing/>
        <w:jc w:val="both"/>
        <w:rPr/>
      </w:pPr>
      <w:r>
        <w:rPr/>
        <w:t>путем замены дефектной опоры № 542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993"/>
        <w:contextualSpacing/>
        <w:jc w:val="both"/>
        <w:rPr/>
      </w:pPr>
      <w:r>
        <w:rPr/>
        <w:t>установка устройства ответвления на опоре № 542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993"/>
        <w:contextualSpacing/>
        <w:jc w:val="both"/>
        <w:rPr/>
      </w:pPr>
      <w:r>
        <w:rPr/>
        <w:t>увеличение протяженности от опоры № 542 (0,02 км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993"/>
        <w:contextualSpacing/>
        <w:jc w:val="both"/>
        <w:rPr/>
      </w:pPr>
      <w:r>
        <w:rPr/>
        <w:t>Предусмотреть установку разъединителя на проектируемом участке ВЛ 10 кВ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</w:t>
      </w:r>
      <w:r>
        <w:rPr>
          <w:bCs/>
        </w:rPr>
        <w:t xml:space="preserve"> оборудованную устройствами телеметрии с передачей информации на диспетчерский пункт РЭС</w:t>
      </w:r>
      <w:r>
        <w:rPr/>
        <w:t>. (дис./ОС наименование СТП № 7-47 ПС Россошь). (Z36-TP42013150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№ 7-47 ПС 110 кВ Россошь до границы участка Заявителя (ориентировочной протяженностью 0,3 км). (Z36-TP42013150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Выполнить переподключение абонентов с потребительской ВЛ-0,4 кВ на проектируемую ВЛ-0,4 кВ №1 от проектируемой СТП 7-47 ПС Россошь. (Z36-TP42013150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2013150.02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0 (по проекту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теле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04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112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, к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ХХ, В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КЗ, Вт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Х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</w:t>
      </w:r>
      <w:r>
        <w:rPr>
          <w:rFonts w:eastAsia="Calibri"/>
          <w:sz w:val="24"/>
          <w:szCs w:val="24"/>
          <w:lang w:eastAsia="en-US"/>
        </w:rPr>
        <w:t>преобразовательные, тяговые, сварочные, пусковые и т.п.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ласс энергоэффективности применяемых при новом строительстве, реконструкции электросетевых объектов филиала ПАО «МРСК Центра» - «Воронежэнерго» должен соответствовать Стандарту </w:t>
      </w:r>
      <w:r>
        <w:rPr>
          <w:rFonts w:eastAsia="Calibri"/>
          <w:sz w:val="24"/>
          <w:szCs w:val="24"/>
        </w:rPr>
        <w:t>ПАО «Россети» «Трансформаторы силовые распределительные 6-10 кВ мощностью 63-2500 кВА. Требования к уровню потерь холостого хода и короткого замыкания» (СТО 34.01-3.2-011-2017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spacing w:before="0" w:after="0"/>
        <w:ind w:left="284" w:hanging="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  <w:b w:val="false"/>
      <w:color w:val="000000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05:00Z</dcterms:created>
  <dc:creator>Ерёмин</dc:creator>
  <dc:description/>
  <dc:language>en-US</dc:language>
  <cp:lastModifiedBy>Пугачева Любовь Борисовна</cp:lastModifiedBy>
  <cp:lastPrinted>2020-10-08T08:04:00Z</cp:lastPrinted>
  <dcterms:modified xsi:type="dcterms:W3CDTF">2020-10-08T05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