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 0,4 кВ № 1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715 ПС Россошь </w:t>
      </w:r>
      <w:r>
        <w:rPr>
          <w:color w:val="000000"/>
          <w:sz w:val="20"/>
        </w:rPr>
        <w:t>для техприсоединения</w:t>
      </w:r>
      <w:r>
        <w:rPr>
          <w:color w:val="000000"/>
          <w:sz w:val="20"/>
          <w:lang w:val="ru-RU"/>
        </w:rPr>
        <w:t xml:space="preserve"> жилого дома </w:t>
      </w:r>
      <w:r>
        <w:rPr>
          <w:color w:val="000000"/>
          <w:sz w:val="20"/>
        </w:rPr>
        <w:t>Букин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 xml:space="preserve"> Н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г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Россошь, ул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Светлая 1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 xml:space="preserve">42014367 </w:t>
      </w:r>
      <w:r>
        <w:rPr>
          <w:bCs/>
        </w:rPr>
        <w:t>от 01.10.2020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в части замены провода в пролете опор № 1-5, 5-12 ВЛ 0,4 кВ № 1 ТП 10 кВ № 715 ПС Россошь (для фонарного освещения, ориентировочная длина ~0,33 км)</w:t>
      </w:r>
      <w:r>
        <w:rPr>
          <w:bCs/>
        </w:rPr>
        <w:t xml:space="preserve">. </w:t>
      </w:r>
      <w:r>
        <w:rPr/>
        <w:t>(инв. № 808341/Л, ОС/дис. наименование ВЛ 0,4 кВ № 1 ТП 715 ПС Россошь ОС 12012811).</w:t>
      </w:r>
      <w:r>
        <w:rPr>
          <w:bCs/>
        </w:rPr>
        <w:t xml:space="preserve"> (Z36-TP42014367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в части замены перекидок на опоры № 3-4, 8-12 ВЛ 0,4 кВ № 1 ТП 10 кВ № 715 ПС Россошь (ориентировочная длина ~0,25 км)</w:t>
      </w:r>
      <w:r>
        <w:rPr>
          <w:bCs/>
        </w:rPr>
        <w:t>. (Z36-TP42014367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2,0. (Z36-TP42014367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2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4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5T10:31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