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</w:t>
      </w:r>
      <w:r>
        <w:rPr>
          <w:sz w:val="20"/>
          <w:lang w:val="ru-RU"/>
        </w:rPr>
        <w:t>, реконструкции</w:t>
      </w:r>
      <w:r>
        <w:rPr>
          <w:sz w:val="20"/>
        </w:rPr>
        <w:t xml:space="preserve"> и строительству </w:t>
      </w:r>
      <w:r>
        <w:rPr>
          <w:sz w:val="20"/>
          <w:lang w:val="ru-RU"/>
        </w:rPr>
        <w:t xml:space="preserve">объектов распределительной сети  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водозабора Администрации Павловского муниципального района Воронежской области 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 xml:space="preserve">реконструкции, </w:t>
      </w:r>
      <w:r>
        <w:rPr>
          <w:sz w:val="20"/>
        </w:rPr>
        <w:t xml:space="preserve">нового строительства </w:t>
      </w:r>
      <w:r>
        <w:rPr>
          <w:bCs/>
          <w:sz w:val="20"/>
        </w:rPr>
        <w:t>объектов распределительной сети 10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Павловский район, Покровское сельское поселение, кадастровый  номер земельного участка: 36:20:5700006:176 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>
          <w:color w:val="000000"/>
        </w:rPr>
        <w:t>41933359</w:t>
      </w:r>
      <w:r>
        <w:rPr>
          <w:bCs/>
        </w:rPr>
        <w:t xml:space="preserve"> от 28.05.2020 г. (7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реконструкцию ВЛ 10 кВ № 4 ПС Покровка в части установки устройства ответвления на опоре № 115 и увеличения протяженности ВЛ от опоры № 115 до проектируемой ТП, с установкой разъединителя на первой проектируемой опоре (ориентировочная протяженность – 0,05 км) (000277/К, ОС: ВЛ 10 кВ № 04 ПС Покровка, дисп. наименование: ВЛ-10-4 ПС Покровка). (Z36-TP41933359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</w:t>
      </w:r>
      <w:r>
        <w:rPr>
          <w:bCs/>
        </w:rPr>
        <w:t xml:space="preserve"> оборудованную устройствами телеметрии с передачей информации на диспетчерский пункт РЭС</w:t>
      </w:r>
      <w:r>
        <w:rPr/>
        <w:t>. (дисп. /ОС наименование: ТП 413 ПС Покровка).  (Z36-TP41933359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 0,4 кВ от проектируемой ТП 10 кВ до границы участка заявителя (ориентировочная протяженность - 0,01 км). (дисп. /ОС наименование: ВЛ 0,4 кВ № 1 ТП 413 ПС Покровка). (Z36-TP41958157.03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44"/>
        <w:gridCol w:w="3686"/>
        <w:gridCol w:w="10"/>
      </w:tblGrid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0 (по проекту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теле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сигнализация открытия двери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произвести установку на С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</w:t>
      </w:r>
      <w:r>
        <w:rPr>
          <w:b/>
          <w:bCs/>
          <w:color w:val="000000"/>
          <w:sz w:val="20"/>
        </w:rPr>
        <w:t>31.03.2021</w:t>
      </w:r>
      <w:r>
        <w:rPr>
          <w:color w:val="000000"/>
          <w:sz w:val="20"/>
          <w:lang w:val="ru-RU"/>
        </w:rPr>
        <w:t xml:space="preserve">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  <w:lang w:val="ru-RU"/>
        </w:rPr>
        <w:t xml:space="preserve">И.о. </w:t>
      </w:r>
      <w:r>
        <w:rPr>
          <w:b/>
          <w:sz w:val="20"/>
        </w:rPr>
        <w:t>начальни</w:t>
      </w:r>
      <w:r>
        <w:rPr>
          <w:b/>
          <w:sz w:val="20"/>
          <w:lang w:val="ru-RU"/>
        </w:rPr>
        <w:t>ка</w:t>
      </w:r>
      <w:r>
        <w:rPr>
          <w:b/>
          <w:sz w:val="20"/>
        </w:rPr>
        <w:t xml:space="preserve">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tabs>
          <w:tab w:val="clear" w:pos="708"/>
          <w:tab w:val="left" w:pos="6984" w:leader="none"/>
        </w:tabs>
        <w:rPr/>
      </w:pPr>
      <w:r>
        <w:rPr/>
        <w:tab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112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, к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ХХ, В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КЗ, Вт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Х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</w:t>
      </w:r>
      <w:r>
        <w:rPr>
          <w:rFonts w:eastAsia="Calibri"/>
          <w:sz w:val="24"/>
          <w:szCs w:val="24"/>
          <w:lang w:eastAsia="en-US"/>
        </w:rPr>
        <w:t>преобразовательные, тяговые, сварочные, пусковые и т.п.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Класс энергоэффективности применяемых при новом строительстве, реконструкции электросетевых объектов филиала ПАО «МРСК Центра» - «Воронежэнерго» должен соответствовать Стандарту </w:t>
      </w:r>
      <w:r>
        <w:rPr>
          <w:rFonts w:eastAsia="Calibri"/>
          <w:sz w:val="24"/>
          <w:szCs w:val="24"/>
        </w:rPr>
        <w:t>ПАО «Россети» «Трансформаторы силовые распределительные 6-10 кВ мощностью 63-2500 кВА. Требования к уровню потерь холостого хода и короткого замыкания» (СТО 34.01-3.2-011-2017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spacing w:before="0" w:after="0"/>
        <w:ind w:left="284" w:hanging="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54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20-09-28T07:06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