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, строительству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ВЛ 0,4 кВ </w:t>
      </w:r>
      <w:r>
        <w:rPr>
          <w:color w:val="000000"/>
          <w:sz w:val="20"/>
        </w:rPr>
        <w:t>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Зайцев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В.С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-н, с. Студеновка , ул. Абрикосовая 1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999599 </w:t>
      </w:r>
      <w:r>
        <w:rPr>
          <w:bCs/>
        </w:rPr>
        <w:t>от 02.10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</w:t>
      </w:r>
      <w:r>
        <w:rPr>
          <w:color w:val="000000"/>
        </w:rPr>
        <w:t xml:space="preserve">отпайки ВЛ 10кВ № 4 от опоры № 21-13 ВЛ 10 кВ № 4 </w:t>
      </w:r>
      <w:r>
        <w:rPr/>
        <w:t>ПС Ендовище до проектируемой ТП 10 кВ (ориентировочной протяженностью 0,03 км). (</w:t>
      </w:r>
      <w:r>
        <w:rPr>
          <w:color w:val="FF0000"/>
        </w:rPr>
        <w:t>мероприятие выполняется</w:t>
      </w:r>
      <w:r>
        <w:rPr/>
        <w:t xml:space="preserve"> по договору Нартовой О.А. № 4197987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ТП 10 кВ, оборудованной устройствами телеметрии с передачей информации на диспетчерский пункт филиала. Номинальные параметры определить при проектировании. (</w:t>
      </w:r>
      <w:r>
        <w:rPr>
          <w:color w:val="FF0000"/>
        </w:rPr>
        <w:t>мероприятие выполняется</w:t>
      </w:r>
      <w:r>
        <w:rPr/>
        <w:t xml:space="preserve"> по договору Нартовой О.А. №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ВЛ 0,4 кВ № 3 от проектируемой ТП 10 кВ до границы участка Заявителя (ориентировочная длина ~0,48 км)</w:t>
      </w:r>
      <w:r>
        <w:rPr>
          <w:bCs/>
        </w:rPr>
        <w:t xml:space="preserve">. </w:t>
      </w:r>
      <w:r>
        <w:rPr/>
        <w:t>(дис./ОС наименование – ВЛ-0,4 кВ № 3 ТП № 1037 ПС 35 кВ Ендовище).</w:t>
      </w:r>
      <w:r>
        <w:rPr>
          <w:bCs/>
        </w:rPr>
        <w:t xml:space="preserve"> (Z36-TP41999599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1999599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2.0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5T14:15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