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right"/>
            <w:rPr>
              <w:rFonts w:ascii="Calibri" w:hAnsi="Calibri" w:cs="Calibri"/>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457938">
            <w:r>
              <w:rPr>
                <w:rStyle w:val="IndexLink"/>
                <w:b/>
                <w:caps/>
                <w:sz w:val="22"/>
                <w:szCs w:val="28"/>
                <w:lang w:val="en-US" w:eastAsia="en-US"/>
              </w:rPr>
              <w:t>III.</w:t>
            </w:r>
            <w:r>
              <w:rPr>
                <w:rStyle w:val="IndexLink"/>
                <w:rFonts w:cs="Calibri" w:ascii="Calibri" w:hAnsi="Calibri"/>
                <w:b/>
                <w:caps/>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457939">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457940">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2457941">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245794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2457943">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2457944">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2457945">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2457946">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245794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2457948">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2457949">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245795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2457951">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12457952">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12457953">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12457954">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2457955">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245795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457957">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2457958">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245795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457960">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2457961">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245796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457963">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2457964">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245796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457966">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2457967">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245796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457969">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2457970">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245797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457972">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2457973">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245797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2457975">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2457976">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245797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245797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245797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245798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2457981">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37</w:t>
            </w:r>
          </w:hyperlink>
        </w:p>
        <w:p>
          <w:pPr>
            <w:pStyle w:val="Contents3"/>
            <w:rPr>
              <w:rFonts w:ascii="Calibri" w:hAnsi="Calibri" w:cs="Calibri"/>
              <w:bCs w:val="false"/>
              <w:iCs w:val="false"/>
              <w:sz w:val="22"/>
              <w:szCs w:val="22"/>
            </w:rPr>
          </w:pPr>
          <w:hyperlink w:anchor="__RefHeading___Toc12457982">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37</w:t>
            </w:r>
          </w:hyperlink>
        </w:p>
        <w:p>
          <w:pPr>
            <w:pStyle w:val="Contents3"/>
            <w:rPr>
              <w:rFonts w:ascii="Calibri" w:hAnsi="Calibri" w:cs="Calibri"/>
              <w:bCs w:val="false"/>
              <w:iCs w:val="false"/>
              <w:sz w:val="22"/>
              <w:szCs w:val="22"/>
            </w:rPr>
          </w:pPr>
          <w:hyperlink w:anchor="__RefHeading___Toc1245798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2457984">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12457985">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12457986">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124579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2457988">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1245798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124579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2457991">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12457992">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1245799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45793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457939"/>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2457940"/>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2457941"/>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2457942"/>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2457943"/>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2457944"/>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12457945"/>
      <w:bookmarkStart w:id="29" w:name="_Ref3995202"/>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2457946"/>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2457947"/>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12457948"/>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2457949"/>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2457950"/>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12457951"/>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12457952"/>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12457953"/>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12457954"/>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12457955"/>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12457956"/>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sz w:val="24"/>
          <w:szCs w:val="2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12457957"/>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12457958"/>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12457959"/>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12457960"/>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12457961"/>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12457962"/>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2457963"/>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12457964"/>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12457965"/>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2457966"/>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2457967"/>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12457968"/>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12457969"/>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12457970"/>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12457971"/>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12457972"/>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12457973"/>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12457974"/>
      <w:bookmarkEnd w:id="91"/>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2457975"/>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12457976"/>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12457977"/>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12457978"/>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12457979"/>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12457980"/>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12457981"/>
      <w:bookmarkEnd w:id="111"/>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2" w:name="__RefHeading___Toc12457982"/>
      <w:bookmarkEnd w:id="112"/>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 и ПАО «МРСК Центра и Приволжья (ИНН 5260200603, ОГРН 1075260020043).</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24"/>
        </w:rPr>
      </w:pPr>
      <w:r>
        <w:rPr>
          <w:b/>
          <w:bCs/>
          <w:sz w:val="16"/>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3" w:name="__RefHeading___Toc12457983"/>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5</w:t>
      </w:r>
      <w:r>
        <w:rPr>
          <w:sz w:val="24"/>
          <w:szCs w:val="24"/>
        </w:rPr>
        <w:fldChar w:fldCharType="end"/>
      </w:r>
      <w:r>
        <w:rPr>
          <w:sz w:val="24"/>
          <w:szCs w:val="24"/>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r>
        <w:br w:type="page"/>
      </w:r>
    </w:p>
    <w:p>
      <w:pPr>
        <w:pStyle w:val="Normal"/>
        <w:ind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4" w:name="__RefHeading___Toc12457984"/>
      <w:bookmarkEnd w:id="11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5" w:name="__RefHeading___Toc12457985"/>
      <w:bookmarkStart w:id="116" w:name="_Ref55336310"/>
      <w:bookmarkEnd w:id="115"/>
      <w:r>
        <w:rPr>
          <w:sz w:val="24"/>
          <w:szCs w:val="24"/>
        </w:rPr>
        <w:t xml:space="preserve">Письмо о подаче оферты </w:t>
      </w:r>
      <w:bookmarkStart w:id="117" w:name="_Ref22846535"/>
      <w:r>
        <w:rPr>
          <w:sz w:val="24"/>
          <w:szCs w:val="24"/>
        </w:rPr>
        <w:t>(</w:t>
      </w:r>
      <w:bookmarkEnd w:id="11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8" w:name="__RefHeading___Toc12457986"/>
      <w:bookmarkEnd w:id="11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9" w:name="__RefHeading___Toc12457987"/>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0"/>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12457988"/>
      <w:bookmarkStart w:id="122" w:name="_Ref3994265"/>
      <w:bookmarkEnd w:id="121"/>
      <w:r>
        <w:rPr>
          <w:sz w:val="24"/>
          <w:szCs w:val="24"/>
        </w:rPr>
        <w:t>Сводная таблица стоимости услуг (форма 1</w:t>
      </w:r>
      <w:r>
        <w:rPr>
          <w:sz w:val="24"/>
          <w:szCs w:val="24"/>
          <w:lang w:val="ru-RU"/>
        </w:rPr>
        <w:t>6</w:t>
      </w:r>
      <w:r>
        <w:rPr>
          <w:sz w:val="24"/>
          <w:szCs w:val="24"/>
        </w:rPr>
        <w:t>)</w:t>
      </w:r>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3" w:name="__RefHeading___Toc12457989"/>
      <w:bookmarkEnd w:id="123"/>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4" w:name="__RefHeading___Toc12457990"/>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5" w:name="__RefHeading___Toc12457991"/>
      <w:bookmarkStart w:id="126" w:name="_Ref3994273"/>
      <w:bookmarkEnd w:id="125"/>
      <w:r>
        <w:rPr>
          <w:sz w:val="24"/>
          <w:szCs w:val="24"/>
        </w:rPr>
        <w:t>График оплаты оказания услуг (форма 1</w:t>
      </w:r>
      <w:r>
        <w:rPr>
          <w:sz w:val="24"/>
          <w:szCs w:val="24"/>
          <w:lang w:val="ru-RU"/>
        </w:rPr>
        <w:t>7</w:t>
      </w:r>
      <w:r>
        <w:rPr>
          <w:sz w:val="24"/>
          <w:szCs w:val="24"/>
        </w:rPr>
        <w:t>)</w:t>
      </w:r>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7" w:name="__RefHeading___Toc12457992"/>
      <w:bookmarkEnd w:id="12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12457993"/>
      <w:bookmarkEnd w:id="12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17"/>
      <w:headerReference w:type="first" r:id="rId18"/>
      <w:footerReference w:type="default" r:id="rId19"/>
      <w:footerReference w:type="first" r:id="rId20"/>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righ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Фомин Роман Владимирович</cp:lastModifiedBy>
  <cp:lastPrinted>2019-01-21T17:01:00Z</cp:lastPrinted>
  <dcterms:modified xsi:type="dcterms:W3CDTF">2019-06-26T13:12:00Z</dcterms:modified>
  <cp:revision>83</cp:revision>
  <dc:subject/>
  <dc:title>закупочная документация</dc:title>
</cp:coreProperties>
</file>